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bCs/>
          <w:color w:val="000000"/>
          <w:spacing w:val="200"/>
          <w:sz w:val="80"/>
          <w:szCs w:val="80"/>
        </w:rPr>
      </w:pPr>
      <w:r>
        <w:rPr>
          <w:sz w:val="28"/>
          <w:szCs w:val="28"/>
        </w:rPr>
        <w:t>УЧИТЕЛСКИ УРОЦИ ЗА СЪБОТНОТО УЧИЛИЩЕ</w:t>
        <w:br/>
        <w:t>април, май, юни 2006 г.</w:t>
      </w:r>
    </w:p>
    <w:p>
      <w:pPr>
        <w:pStyle w:val="Bodytext"/>
        <w:rPr>
          <w:b/>
          <w:b/>
          <w:bCs/>
          <w:color w:val="000000"/>
          <w:spacing w:val="200"/>
          <w:sz w:val="80"/>
          <w:szCs w:val="80"/>
        </w:rPr>
      </w:pPr>
      <w:r>
        <w:rPr>
          <w:b/>
          <w:bCs/>
          <w:color w:val="000000"/>
          <w:spacing w:val="200"/>
          <w:sz w:val="80"/>
          <w:szCs w:val="80"/>
        </w:rPr>
      </w:r>
    </w:p>
    <w:p>
      <w:pPr>
        <w:pStyle w:val="Bodytext"/>
        <w:rPr>
          <w:b/>
          <w:b/>
          <w:bCs/>
          <w:color w:val="000000"/>
          <w:spacing w:val="200"/>
          <w:sz w:val="80"/>
          <w:szCs w:val="80"/>
        </w:rPr>
      </w:pPr>
      <w:r>
        <w:rPr>
          <w:b/>
          <w:bCs/>
          <w:color w:val="000000"/>
          <w:spacing w:val="200"/>
          <w:sz w:val="80"/>
          <w:szCs w:val="80"/>
        </w:rPr>
        <w:t>Святият Дух</w:t>
      </w:r>
    </w:p>
    <w:p>
      <w:pPr>
        <w:pStyle w:val="Bodytext"/>
        <w:rPr>
          <w:b/>
          <w:b/>
          <w:bCs/>
          <w:color w:val="000000"/>
          <w:spacing w:val="200"/>
          <w:sz w:val="80"/>
          <w:szCs w:val="80"/>
        </w:rPr>
      </w:pPr>
      <w:r>
        <w:rPr>
          <w:b/>
          <w:bCs/>
          <w:color w:val="000000"/>
          <w:spacing w:val="200"/>
          <w:sz w:val="80"/>
          <w:szCs w:val="80"/>
        </w:rPr>
      </w:r>
    </w:p>
    <w:p>
      <w:pPr>
        <w:pStyle w:val="Bodytext"/>
        <w:jc w:val="center"/>
        <w:rPr>
          <w:b/>
          <w:b/>
          <w:bCs/>
          <w:color w:val="000000"/>
          <w:sz w:val="36"/>
          <w:szCs w:val="36"/>
        </w:rPr>
      </w:pPr>
      <w:r>
        <w:rPr>
          <w:b/>
          <w:bCs/>
          <w:color w:val="000000"/>
          <w:sz w:val="36"/>
          <w:szCs w:val="36"/>
        </w:rPr>
        <w:t>АРНОЛД УОЛЕНКАМПФ</w:t>
      </w:r>
    </w:p>
    <w:p>
      <w:pPr>
        <w:pStyle w:val="Uchurok"/>
        <w:rPr/>
      </w:pPr>
      <w:r>
        <w:rPr/>
        <w:t>УЧИТЕЛСКИ УРОК 1</w:t>
        <w:tab/>
        <w:t xml:space="preserve">25 </w:t>
        <w:softHyphen/>
        <w:t xml:space="preserve"> 31 март</w:t>
      </w:r>
    </w:p>
    <w:p>
      <w:pPr>
        <w:pStyle w:val="Bodytext"/>
        <w:rPr>
          <w:color w:val="000000"/>
        </w:rPr>
      </w:pPr>
      <w:r>
        <w:rPr>
          <w:color w:val="000000"/>
        </w:rPr>
      </w:r>
    </w:p>
    <w:p>
      <w:pPr>
        <w:pStyle w:val="Headline"/>
        <w:rPr/>
      </w:pPr>
      <w:r>
        <w:rPr/>
        <w:t>ЛИЧНОСТТА И БОЖЕСТВЕНОСТТА НА СВЕТИЯ ДУХ</w:t>
      </w:r>
      <w:r>
        <w:fldChar w:fldCharType="begin"/>
      </w:r>
      <w:r>
        <w:rPr/>
        <w:instrText xml:space="preserve"> TC "ЛИЧНОСТТА И БОЖЕСТВЕНОСТТА НА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Ефесяни 5:9, 10</w:t>
      </w:r>
    </w:p>
    <w:p>
      <w:pPr>
        <w:pStyle w:val="Bodytext"/>
        <w:rPr>
          <w:color w:val="000000"/>
        </w:rPr>
      </w:pPr>
      <w:r>
        <w:rPr>
          <w:color w:val="000000"/>
        </w:rPr>
      </w:r>
    </w:p>
    <w:p>
      <w:pPr>
        <w:pStyle w:val="Subhead1"/>
        <w:rPr/>
      </w:pPr>
      <w:r>
        <w:rPr/>
        <w:t>ЦЕЛ:</w:t>
      </w:r>
    </w:p>
    <w:p>
      <w:pPr>
        <w:pStyle w:val="Bodytext"/>
        <w:rPr>
          <w:color w:val="000000"/>
        </w:rPr>
      </w:pPr>
      <w:r>
        <w:rPr>
          <w:color w:val="000000"/>
        </w:rPr>
        <w:t>1. Да покаже, че всяка доброта и праведност идват от Светия Дух.</w:t>
      </w:r>
    </w:p>
    <w:p>
      <w:pPr>
        <w:pStyle w:val="Bodytext"/>
        <w:rPr>
          <w:color w:val="000000"/>
        </w:rPr>
      </w:pPr>
      <w:r>
        <w:rPr>
          <w:color w:val="000000"/>
        </w:rPr>
        <w:t>2. Да изследва различните доказателства за присъствието на Светия Дух в нашия живот.</w:t>
      </w:r>
    </w:p>
    <w:p>
      <w:pPr>
        <w:pStyle w:val="Bodytext"/>
        <w:rPr>
          <w:color w:val="000000"/>
        </w:rPr>
      </w:pPr>
      <w:r>
        <w:rPr>
          <w:color w:val="000000"/>
        </w:rPr>
      </w:r>
    </w:p>
    <w:p>
      <w:pPr>
        <w:pStyle w:val="Subhead1"/>
        <w:rPr/>
      </w:pPr>
      <w:r>
        <w:rPr/>
        <w:t>ПЛАН:</w:t>
      </w:r>
    </w:p>
    <w:p>
      <w:pPr>
        <w:pStyle w:val="Bodytext"/>
        <w:rPr>
          <w:color w:val="000000"/>
        </w:rPr>
      </w:pPr>
      <w:r>
        <w:rPr>
          <w:color w:val="000000"/>
        </w:rPr>
        <w:t>1. СВЕТЛИНАТА СРЕЩУ ТЪМНИНАТА</w:t>
      </w:r>
    </w:p>
    <w:p>
      <w:pPr>
        <w:pStyle w:val="Bodytext"/>
        <w:rPr>
          <w:color w:val="000000"/>
        </w:rPr>
      </w:pPr>
      <w:r>
        <w:rPr>
          <w:color w:val="000000"/>
        </w:rPr>
        <w:t>А. В Библията добротата е представена като светлината /2Коринтяни 6:14; Ефесяни 5:9/.</w:t>
      </w:r>
    </w:p>
    <w:p>
      <w:pPr>
        <w:pStyle w:val="Bodytext"/>
        <w:rPr>
          <w:color w:val="000000"/>
        </w:rPr>
      </w:pPr>
      <w:r>
        <w:rPr>
          <w:color w:val="000000"/>
        </w:rPr>
        <w:t>Б. Библейски злото е представено чрез тъмнината /Йоан 3:19/.</w:t>
      </w:r>
    </w:p>
    <w:p>
      <w:pPr>
        <w:pStyle w:val="Bodytext"/>
        <w:rPr>
          <w:color w:val="000000"/>
        </w:rPr>
      </w:pPr>
      <w:r>
        <w:rPr>
          <w:color w:val="000000"/>
        </w:rPr>
        <w:t>В. Всички знаци на доброта са доказателство за Светия Дух /Захария 4:1-6, “Христовите притчи”, стр. 385/.</w:t>
      </w:r>
    </w:p>
    <w:p>
      <w:pPr>
        <w:pStyle w:val="Bodytext"/>
        <w:rPr>
          <w:color w:val="000000"/>
        </w:rPr>
      </w:pPr>
      <w:r>
        <w:rPr>
          <w:color w:val="000000"/>
        </w:rPr>
        <w:t>2. ЦЕЛТА ТА СВЕТИЯ ДУХ РАЗКРИТА ЧРЕЗ СИМВОЛИ</w:t>
      </w:r>
    </w:p>
    <w:p>
      <w:pPr>
        <w:pStyle w:val="Bodytext"/>
        <w:rPr>
          <w:color w:val="000000"/>
        </w:rPr>
      </w:pPr>
      <w:r>
        <w:rPr>
          <w:color w:val="000000"/>
        </w:rPr>
        <w:t>А. ВОДА /Йоан 7:37-39/</w:t>
      </w:r>
    </w:p>
    <w:p>
      <w:pPr>
        <w:pStyle w:val="Bodytext"/>
        <w:rPr>
          <w:color w:val="000000"/>
        </w:rPr>
      </w:pPr>
      <w:r>
        <w:rPr>
          <w:color w:val="000000"/>
        </w:rPr>
        <w:t>1. Водата е важна за живота.</w:t>
      </w:r>
    </w:p>
    <w:p>
      <w:pPr>
        <w:pStyle w:val="Bodytext"/>
        <w:rPr>
          <w:color w:val="000000"/>
        </w:rPr>
      </w:pPr>
      <w:r>
        <w:rPr>
          <w:color w:val="000000"/>
        </w:rPr>
        <w:t>2. Течащата вода не е застояла.</w:t>
      </w:r>
    </w:p>
    <w:p>
      <w:pPr>
        <w:pStyle w:val="Bodytext"/>
        <w:rPr>
          <w:color w:val="000000"/>
        </w:rPr>
      </w:pPr>
      <w:r>
        <w:rPr>
          <w:color w:val="000000"/>
        </w:rPr>
        <w:t>Б. МАСЛО /Матей 25:1-4/</w:t>
      </w:r>
    </w:p>
    <w:p>
      <w:pPr>
        <w:pStyle w:val="Bodytext"/>
        <w:rPr>
          <w:color w:val="000000"/>
        </w:rPr>
      </w:pPr>
      <w:r>
        <w:rPr>
          <w:color w:val="000000"/>
        </w:rPr>
        <w:t>1. Маслото доставя енергия.</w:t>
      </w:r>
    </w:p>
    <w:p>
      <w:pPr>
        <w:pStyle w:val="Bodytext"/>
        <w:rPr>
          <w:color w:val="000000"/>
        </w:rPr>
      </w:pPr>
      <w:r>
        <w:rPr>
          <w:color w:val="000000"/>
        </w:rPr>
        <w:t>2. Когато маслото се запали, то разпръсква мрака.</w:t>
      </w:r>
    </w:p>
    <w:p>
      <w:pPr>
        <w:pStyle w:val="Bodytext"/>
        <w:rPr>
          <w:color w:val="000000"/>
        </w:rPr>
      </w:pPr>
      <w:r>
        <w:rPr>
          <w:color w:val="000000"/>
        </w:rPr>
        <w:t>В. ПЕЧАТ /Гаранция/ 2.Коринтяни 1:22/</w:t>
      </w:r>
    </w:p>
    <w:p>
      <w:pPr>
        <w:pStyle w:val="Bodytext"/>
        <w:rPr>
          <w:color w:val="000000"/>
        </w:rPr>
      </w:pPr>
      <w:r>
        <w:rPr>
          <w:color w:val="000000"/>
        </w:rPr>
        <w:t>1. Бог е направил вложение в нас.</w:t>
      </w:r>
    </w:p>
    <w:p>
      <w:pPr>
        <w:pStyle w:val="Bodytext"/>
        <w:rPr>
          <w:color w:val="000000"/>
        </w:rPr>
      </w:pPr>
      <w:r>
        <w:rPr>
          <w:color w:val="000000"/>
        </w:rPr>
        <w:t>2. Това вложение гарантира, че Той ще завърши онова, което е започнал, ако ние Му позволим.</w:t>
      </w:r>
    </w:p>
    <w:p>
      <w:pPr>
        <w:pStyle w:val="Bodytext"/>
        <w:rPr>
          <w:color w:val="000000"/>
        </w:rPr>
      </w:pPr>
      <w:r>
        <w:rPr>
          <w:color w:val="000000"/>
        </w:rPr>
        <w:t>3. ЕСТЕСТВОТО НА СВЕТИЯ ДУХ</w:t>
      </w:r>
    </w:p>
    <w:p>
      <w:pPr>
        <w:pStyle w:val="Bodytext"/>
        <w:rPr>
          <w:color w:val="000000"/>
        </w:rPr>
      </w:pPr>
      <w:r>
        <w:rPr>
          <w:color w:val="000000"/>
        </w:rPr>
        <w:t>А. ГЪЛЪБ /Матей 3:16/.</w:t>
      </w:r>
    </w:p>
    <w:p>
      <w:pPr>
        <w:pStyle w:val="Bodytext"/>
        <w:rPr>
          <w:color w:val="000000"/>
        </w:rPr>
      </w:pPr>
      <w:r>
        <w:rPr>
          <w:color w:val="000000"/>
        </w:rPr>
        <w:t>1. Чистота.</w:t>
      </w:r>
    </w:p>
    <w:p>
      <w:pPr>
        <w:pStyle w:val="Bodytext"/>
        <w:rPr>
          <w:color w:val="000000"/>
        </w:rPr>
      </w:pPr>
      <w:r>
        <w:rPr>
          <w:color w:val="000000"/>
        </w:rPr>
        <w:t>Б/ СВЕТЛИНА И ОГЪН /Изход 13:21; Исая 6:6,7/.</w:t>
      </w:r>
    </w:p>
    <w:p>
      <w:pPr>
        <w:pStyle w:val="Bodytext"/>
        <w:rPr>
          <w:color w:val="000000"/>
        </w:rPr>
      </w:pPr>
      <w:r>
        <w:rPr>
          <w:color w:val="000000"/>
        </w:rPr>
        <w:t>1. Присъствие на Бога.</w:t>
      </w:r>
    </w:p>
    <w:p>
      <w:pPr>
        <w:pStyle w:val="Bodytext"/>
        <w:rPr>
          <w:color w:val="000000"/>
        </w:rPr>
      </w:pPr>
      <w:r>
        <w:rPr>
          <w:color w:val="000000"/>
        </w:rPr>
        <w:t>2. Очистваща сила на Бога.</w:t>
      </w:r>
    </w:p>
    <w:p>
      <w:pPr>
        <w:pStyle w:val="Bodytext"/>
        <w:rPr>
          <w:color w:val="000000"/>
        </w:rPr>
      </w:pPr>
      <w:r>
        <w:rPr>
          <w:color w:val="000000"/>
        </w:rPr>
        <w:t>В. ВЯТЪР /Йоан 3:8/</w:t>
      </w:r>
    </w:p>
    <w:p>
      <w:pPr>
        <w:pStyle w:val="Bodytext"/>
        <w:rPr>
          <w:color w:val="000000"/>
        </w:rPr>
      </w:pPr>
      <w:r>
        <w:rPr>
          <w:color w:val="000000"/>
        </w:rPr>
        <w:t>1. Невидим.</w:t>
      </w:r>
    </w:p>
    <w:p>
      <w:pPr>
        <w:pStyle w:val="Bodytext"/>
        <w:rPr>
          <w:color w:val="000000"/>
        </w:rPr>
      </w:pPr>
      <w:r>
        <w:rPr>
          <w:color w:val="000000"/>
        </w:rPr>
        <w:t>2. Вездесъщ.</w:t>
      </w:r>
    </w:p>
    <w:p>
      <w:pPr>
        <w:pStyle w:val="Bodytext"/>
        <w:rPr>
          <w:color w:val="000000"/>
        </w:rPr>
      </w:pPr>
      <w:r>
        <w:rPr>
          <w:color w:val="000000"/>
        </w:rPr>
      </w:r>
    </w:p>
    <w:p>
      <w:pPr>
        <w:pStyle w:val="Bodytext"/>
        <w:rPr/>
      </w:pPr>
      <w:r>
        <w:rPr>
          <w:b/>
          <w:bCs/>
          <w:color w:val="000000"/>
        </w:rPr>
        <w:t xml:space="preserve">РЕЗЮМЕ: </w:t>
      </w:r>
      <w:r>
        <w:rPr>
          <w:color w:val="000000"/>
        </w:rPr>
        <w:t>Всички тези символи имат за цел да разкрият различните аспекти на същността на Светия Дух. Само простите думи са неспособти да изразян по-дълбоките значения в характера и намеренията на Светия Дух. Необятността на Бога е твърде велика, за да може да се побере само в думи; чрез използването на символи, Той се опита да ни помогне да разберем.</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Светият Дух, вечен, вездесъщ, всемогъщ и всезнаещ е равен член на триединното Божество /Бог/.Той притежава индивидуалност, има безкрайна възможност да се съобщава и да действа в пълно единство с Отец и Сина.</w:t>
      </w:r>
    </w:p>
    <w:p>
      <w:pPr>
        <w:pStyle w:val="Bodytext"/>
        <w:rPr>
          <w:color w:val="000000"/>
        </w:rPr>
      </w:pPr>
      <w:r>
        <w:rPr>
          <w:color w:val="000000"/>
        </w:rPr>
        <w:t>1. ТРИЕДИННИЯТ БОГ.</w:t>
      </w:r>
    </w:p>
    <w:p>
      <w:pPr>
        <w:pStyle w:val="Bodytext"/>
        <w:rPr>
          <w:color w:val="000000"/>
        </w:rPr>
      </w:pPr>
      <w:r>
        <w:rPr>
          <w:color w:val="000000"/>
        </w:rPr>
        <w:t>Божията истина относно Него самия и Неговите най-важни качества не очакват нашето одобрение или разбиране, за да получат валидност. “Но нека Бог бъде признат за ВЕРЕН, а всеки човек лъжлив”, както заявява Павел в Римляни 3:4. Писанието споменава последователно трите Личности на Божеството с недвусмисленото подразбиране на равенството между тях. /Виж Матей 28:19; 2.Коринтяни 13:14; Галатянеи 4:4,6; 1.Йоаново 5:6, 7/. Помислете само, колко дразнещо и неуместно би било, ако четем Матей 28:19 така: ”Кръщавайте ги в името на Отца и Сина и Моисей!” Единственото Същество, чието име би могло да се свърже с това на Отец и Сина в такъв контекст, би следвало да бъде на Един равен на тях по естество и авторитет. Божието триединно Същество разкрива Неговото присъщо дружеско, общително и взаимодействащо естество.</w:t>
      </w:r>
    </w:p>
    <w:p>
      <w:pPr>
        <w:pStyle w:val="Bodytext"/>
        <w:rPr>
          <w:color w:val="000000"/>
        </w:rPr>
      </w:pPr>
      <w:r>
        <w:rPr>
          <w:color w:val="000000"/>
        </w:rPr>
        <w:t>2. БОГ СВЕТИ ДУХ.</w:t>
      </w:r>
    </w:p>
    <w:p>
      <w:pPr>
        <w:pStyle w:val="Bodytext"/>
        <w:rPr>
          <w:color w:val="000000"/>
        </w:rPr>
      </w:pPr>
      <w:r>
        <w:rPr>
          <w:color w:val="000000"/>
        </w:rPr>
        <w:t>Христовото често споменаване на Светия Дух като “Той”, “Който” и “на Когото” в Йоан 14-16 глави, ясно свидетелства за личната идентичност на Светия Дух и изключва разбирането, че Духът е една проста еманация или възвишено сияние от Божеството. Исус заяви, че Духът ще “обитава” във вярващия /Йоан 14: 16,17/, ще “упътва” /води/ търсещите към всяка истина. /16:13/, ще ви “научи на всичко” /14:26/, ще служи като “Утешител” /14:26/, ще “говори” и “напомня” на вярващите думите на Христос /14:26/, ще “свидетелства” за Христос /15:26/, ще “убеди” и “обвини” човешките умове /16:7,8/ и ще “покаже” бъдещите неща във връзка с едно увеличаващо се откровение за Христос /16:13-15/. Това не са характерни качества и действия на една безлична сила, но на едно интелигентно, волево Същество.</w:t>
      </w:r>
    </w:p>
    <w:p>
      <w:pPr>
        <w:pStyle w:val="Bodytext"/>
        <w:rPr>
          <w:color w:val="000000"/>
        </w:rPr>
      </w:pPr>
      <w:r>
        <w:rPr>
          <w:color w:val="000000"/>
        </w:rPr>
        <w:t>“</w:t>
      </w:r>
      <w:r>
        <w:rPr>
          <w:color w:val="000000"/>
        </w:rPr>
        <w:t>Учението за Светия Дух е... от най-възвишено значение за практическо становище. Ако мислим за Светия Дух само като за една безлична сила или влияние, тогава нашата мисъл ще бъде постоянно, как мога да имам Светия Дух и да Го използвам; но ако мислим за Него по библейски начин като за една Божествена Личност, безкрайно мъдра, безкрайно свята, безкрайно нежна, тогава нашата мисъл ще бъде постоянно: “Как може да ме притежава Светият Дух и да ме използва?” /Алонзо Уърнър, Основания на библейско учение, 1945 г., стр. 39/.</w:t>
      </w:r>
    </w:p>
    <w:p>
      <w:pPr>
        <w:pStyle w:val="Bodytext"/>
        <w:rPr>
          <w:color w:val="000000"/>
        </w:rPr>
      </w:pPr>
      <w:r>
        <w:rPr>
          <w:color w:val="000000"/>
        </w:rPr>
        <w:t>3. ЕДИНСТВОТО НА БОГА.</w:t>
      </w:r>
    </w:p>
    <w:p>
      <w:pPr>
        <w:pStyle w:val="Bodytext"/>
        <w:rPr>
          <w:color w:val="000000"/>
        </w:rPr>
      </w:pPr>
      <w:r>
        <w:rPr>
          <w:color w:val="000000"/>
        </w:rPr>
        <w:t>Единството в цел, мисъл и характер на Божеството, но индивидуалност на трите Му Лица не може да се изисква от сътворени същества. Такива паднали, смъртни същества като нас само “отчасти знаем и отчасти пророкуваме” и “виждаме нещата неясно, като в огледало” /1Коринтяни 13:9, 12/. Обаче от факта, че Бог е в три лица, които действат в единство, ние имаме един съвършен пример за единството, което трябва да съществува всред сътворените същества.</w:t>
      </w:r>
    </w:p>
    <w:p>
      <w:pPr>
        <w:pStyle w:val="Bodytext"/>
        <w:rPr>
          <w:color w:val="000000"/>
        </w:rPr>
      </w:pPr>
      <w:r>
        <w:rPr>
          <w:color w:val="000000"/>
        </w:rPr>
        <w:t>От самото начало, от Сътворението на този свят Бог действаше в явна множественост на Своето Същество при делото в оформянето на този шедьовър на Космоса: “В началото Бог създаде небето и земята.” /Битие 1:1/.</w:t>
      </w:r>
    </w:p>
    <w:p>
      <w:pPr>
        <w:pStyle w:val="Bodytext"/>
        <w:rPr>
          <w:color w:val="000000"/>
        </w:rPr>
      </w:pPr>
      <w:r>
        <w:rPr>
          <w:color w:val="000000"/>
        </w:rPr>
        <w:t>“</w:t>
      </w:r>
      <w:r>
        <w:rPr>
          <w:color w:val="000000"/>
        </w:rPr>
        <w:t>И Божият Дух се носеше над водата” /ст. 2/. “И Бог каза:”Да създадем човека по Нашия образ...!” /ст. 26/.</w:t>
      </w:r>
    </w:p>
    <w:p>
      <w:pPr>
        <w:pStyle w:val="Bodytext"/>
        <w:rPr>
          <w:color w:val="000000"/>
        </w:rPr>
      </w:pPr>
      <w:r>
        <w:rPr>
          <w:color w:val="000000"/>
        </w:rPr>
        <w:t>“</w:t>
      </w:r>
      <w:r>
        <w:rPr>
          <w:color w:val="000000"/>
        </w:rPr>
        <w:t>В хармония с Писанието Божият Дух е Светият Дух, третото Лице на Божеството. От тук нататък, в цялото Писание, Божият Дух има ролята на небесен представител на Бога при всички творчески дела, независимо дали на земята, в природата, в църквата, в новия живот или новия човек...”</w:t>
      </w:r>
    </w:p>
    <w:p>
      <w:pPr>
        <w:pStyle w:val="Bodytext"/>
        <w:rPr>
          <w:color w:val="000000"/>
        </w:rPr>
      </w:pPr>
      <w:r>
        <w:rPr>
          <w:color w:val="000000"/>
        </w:rPr>
        <w:t>“</w:t>
      </w:r>
      <w:r>
        <w:rPr>
          <w:color w:val="000000"/>
        </w:rPr>
        <w:t>Този Божествен Представител винаги е бил представян да помага в делото на сътворението и изкуплението, да укорява и укрепва отклонилите се души, да утешава наскърбените и да представя молитвите на вярващите в приемлива форма пред Бога” /АБК, том 1, стр. 209/.</w:t>
      </w:r>
    </w:p>
    <w:p>
      <w:pPr>
        <w:pStyle w:val="Bodytext"/>
        <w:rPr>
          <w:color w:val="000000"/>
        </w:rPr>
      </w:pPr>
      <w:r>
        <w:rPr>
          <w:color w:val="000000"/>
        </w:rPr>
        <w:t>В делото на Сътворението и на Изкуплението ние виждаме доказателство, че Светият Дух служи в доброволно подчинение като член на Божеството. По никаккъв начин това не означава, че Духът е един “младши Партньор” в Триединството. Вместо това Той е пълен притежател на всички характерни черти и прерогативи на Божеството. Това означава да илюстрираме едно поведение на сътрудничество и превъзходство, че Духът поема тази подчинена роля. Безкрайната сила на Духа Го прави способен да изпълнява всяко дело, което ускорява небесната кауза и ни облагодетелства. Бидейки Бог, нищо не е невъзможно за Духа да постигне за и чрез сътрудничесщи вярващи хора. /Виж Ефесяни 1:17-19/. Вездесъщността на Духа Го прави способен да представя Христос навсякъде и изпълнява едновременно дело на милост, ръководство и закрила навсякъде по света /Виж Ефесяни 2:18 и Откровение 22:17/.</w:t>
      </w:r>
    </w:p>
    <w:p>
      <w:pPr>
        <w:pStyle w:val="Bodytext"/>
        <w:rPr>
          <w:color w:val="000000"/>
        </w:rPr>
      </w:pPr>
      <w:r>
        <w:rPr>
          <w:color w:val="000000"/>
        </w:rPr>
        <w:t>Помислете, как единството между трите Лица на Божеството и богатството на Тяхната съгласувана щедрост към цялото творение служи да изкорени от вселената всичко, което има дух на съперничество, раздори и похот и силно желание, стремеж за власт.</w:t>
      </w:r>
    </w:p>
    <w:p>
      <w:pPr>
        <w:pStyle w:val="Bodytext"/>
        <w:rPr>
          <w:color w:val="000000"/>
        </w:rPr>
      </w:pPr>
      <w:r>
        <w:rPr>
          <w:color w:val="000000"/>
        </w:rPr>
        <w:t>4. ДОКАЗАТЕЛСТВА ЗА ТОВА, ЧЕ ДУХЪТ Е ЛИЧНОСТ.</w:t>
      </w:r>
    </w:p>
    <w:p>
      <w:pPr>
        <w:pStyle w:val="Bodytext"/>
        <w:rPr>
          <w:color w:val="000000"/>
        </w:rPr>
      </w:pPr>
      <w:r>
        <w:rPr>
          <w:color w:val="000000"/>
        </w:rPr>
        <w:t>Имайки предвид, че Светият Дух е специално определеният представител на Христос на земята, как би могъл да бъде нещо по-малко от лично Същество от Спасителя, в Чието име действа Той? Както сочи урокът за четвъртък, Светият Дух говори, съветва хората, назначава служители на Евангелието и уточнява техните задължения. Същият този Дух се застъпва за нас с неизказано гореща любов /виж Римляни 8:26/. Това са действия на едно определено лично Същество с безгранични способности. Светият Дух ще наставлява и обнови всички ни, ако Му позволим /виж Неемия 9:20; Тит 3:5-7/. Нека оценим тези предложени благословения не като забравим техния източник като някакъв екзотичен ефир от рая, но като Го посрещнем с радост и се покорим на Светия Дух за Божествената Личност, каквато е Той.</w:t>
      </w:r>
    </w:p>
    <w:p>
      <w:pPr>
        <w:pStyle w:val="Bodytext"/>
        <w:rPr>
          <w:color w:val="000000"/>
        </w:rPr>
      </w:pPr>
      <w:r>
        <w:rPr>
          <w:color w:val="000000"/>
        </w:rPr>
      </w:r>
    </w:p>
    <w:p>
      <w:pPr>
        <w:pStyle w:val="Subhead1"/>
        <w:rPr/>
      </w:pPr>
      <w:r>
        <w:rPr/>
        <w:t>ИНДУКТИВНО</w:t>
      </w:r>
    </w:p>
    <w:p>
      <w:pPr>
        <w:pStyle w:val="Text"/>
        <w:rPr/>
      </w:pPr>
      <w:r>
        <w:rPr/>
        <w:t>Текстове за разискване: Битие 3:22; Второзаконие 6:4; Матей 28:19; Йоан 3:8; 16:13.</w:t>
      </w:r>
    </w:p>
    <w:p>
      <w:pPr>
        <w:pStyle w:val="Bodytext"/>
        <w:rPr>
          <w:color w:val="000000"/>
        </w:rPr>
      </w:pPr>
      <w:r>
        <w:rPr>
          <w:color w:val="000000"/>
        </w:rPr>
        <w:t>1. Как разбираме, че Светият Дух е Божествено лично Същество, както са Отец и Синът? Защо е важно да вярваме това?</w:t>
      </w:r>
    </w:p>
    <w:p>
      <w:pPr>
        <w:pStyle w:val="Bodytext"/>
        <w:rPr>
          <w:color w:val="000000"/>
        </w:rPr>
      </w:pPr>
      <w:r>
        <w:rPr>
          <w:color w:val="000000"/>
        </w:rPr>
        <w:t>2. Нашите възгледи за Светия Дух се основават на схващането за Триединството като едно цяло от три вечни Същества. Повечето християнски деноминации вярват, че това е истина. Какво доказателство за това вярване имаме в Библията?</w:t>
      </w:r>
    </w:p>
    <w:p>
      <w:pPr>
        <w:pStyle w:val="Bodytext"/>
        <w:rPr>
          <w:color w:val="000000"/>
        </w:rPr>
      </w:pPr>
      <w:r>
        <w:rPr>
          <w:color w:val="000000"/>
        </w:rPr>
        <w:t>3. Защо някои хора, както християни, така и нехристияни намират концепцията за Триединството трудна за разбиране и приемане? Ако е така, защо? Как разрешавате вашите затруднения и как бихне обяснили концепцията за Триединството на другите, които може да не вярват в нея или да я приемат?</w:t>
      </w:r>
    </w:p>
    <w:p>
      <w:pPr>
        <w:pStyle w:val="Bodytext"/>
        <w:rPr>
          <w:color w:val="000000"/>
        </w:rPr>
      </w:pPr>
      <w:r>
        <w:rPr>
          <w:color w:val="000000"/>
        </w:rPr>
        <w:t>4. Защо идеята за Светия Дух като една безлична сила е привлекателна за някои хора? Какви доказателства ни дава Библията, че този възглед не е правилен? Как би могъл нашият собствен начин на говорене да съдейства за объркването?</w:t>
      </w:r>
    </w:p>
    <w:p>
      <w:pPr>
        <w:pStyle w:val="Bodytext"/>
        <w:rPr>
          <w:color w:val="000000"/>
        </w:rPr>
      </w:pPr>
      <w:r>
        <w:rPr>
          <w:color w:val="000000"/>
        </w:rPr>
        <w:t>5. Какво доказателство се намира в Стария Завет за множественото естество на Бога? Как подчертава Старият Завет, че има само един Бог? Защо тези две концепции не си противоречат една на друга?</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Съвсем обичайно е днес да се намерят продукти които имат три различни функции под един етикет. Например, биоразграждащи течности и за миене на съдове, които измиват и най-мазните чинии, докато запазват ръцете ви и околната среда и др.</w:t>
      </w:r>
    </w:p>
    <w:p>
      <w:pPr>
        <w:pStyle w:val="Bodytext"/>
        <w:rPr>
          <w:color w:val="000000"/>
        </w:rPr>
      </w:pPr>
      <w:r>
        <w:rPr>
          <w:color w:val="000000"/>
        </w:rPr>
        <w:t>Ролята на майчинството е един чудесен пример за друг вид на универсална функция, която комбинира няколко различни задължения. Майките могат да се грижат чудесно, независимо от възрастта или нуждите. Те могат да поддържат строга дисциплина, когато е нужно повече от кой да е друг, както и да обичат и се грижат за децата си безусловно.</w:t>
      </w:r>
    </w:p>
    <w:p>
      <w:pPr>
        <w:pStyle w:val="Bodytext"/>
        <w:rPr>
          <w:color w:val="000000"/>
        </w:rPr>
      </w:pPr>
      <w:r>
        <w:rPr>
          <w:color w:val="000000"/>
        </w:rPr>
        <w:t>Многофункционалните уреди и майките, които поемат много задължения, които така чудно променят нашия живот, могат само да загатват за онова, което Бог прави за нас в Личността на Светия Дух. Той е нашият духовен Утешител, Когото Исус Христос обеща да изпрати на нашата грешна земя, за да служи на онези, които се нуждаят от спасителния план. Исус обеща НИКОГА да не изостави Своито последователи и Той изпълни това си обещание, когато се върна на небето. На мястото на Своята физическа Личност, Той изпрати Своето свежо присъствие, въплътено в Светия Дух, за да утешава, служи и запечата в съзнанието на всички, които ще слушат да отворят сърцата си за постоянната Му любов и прощение. Вярата в Словото и в обещанията на Отец и Сина откриват пътя, за да може Светият Дух да достигне сърцата и умовете.</w:t>
      </w:r>
    </w:p>
    <w:p>
      <w:pPr>
        <w:pStyle w:val="Bodytext"/>
        <w:rPr>
          <w:color w:val="000000"/>
        </w:rPr>
      </w:pPr>
      <w:r>
        <w:rPr>
          <w:color w:val="000000"/>
        </w:rPr>
        <w:t>Сега си помислете за всички хора, които познавате, които отчаяно се нуждаят от утеха, безусловна любов и обещание за по-добър живот. Планирайте начини, по които можете да ги достигнете и да предложите грижа и внимание, които са толкова нужни. Помнете, че когато правите това, вие сте ръководени от Светия Дух и от възвишения пример на Бога в любов и грижа.</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 xml:space="preserve">Когато видим новородени бебета, една от първите ни реакции е да се опитаме да решим, на кого приличат те. Споделете вашата опитност със съботно училищната ви група. На кого приличате: на майка си или на баща си? Битие 1:26 казва, че ние сме направени по Божи образ. По какви начини отразявате присъствието и силата на Светия Дух? Как бихме изглеждали без намесата на Светия Дух в нашия живот? </w:t>
      </w:r>
    </w:p>
    <w:p>
      <w:pPr>
        <w:pStyle w:val="Bodytext"/>
        <w:rPr>
          <w:color w:val="000000"/>
        </w:rPr>
      </w:pPr>
      <w:r>
        <w:rPr>
          <w:color w:val="000000"/>
        </w:rPr>
        <w:t>1. Когато четем Библията, ние се срещаме с Бога, Който е в три Лица. Спасителният план е представен чрез различните фасети на тяхната служба за нас: Отец, Син и Светият Дух. Кои текстове ви помагат да разберете необятната концепция на тяхното единство, но индивидуалност в цел и дейност? /Виж Йов 33:4; Псалом 139:7-10; Матей 12:31,32; Деяния 5:3,4; 2.Коринтяни 13:14/. Как бихте обяснили онова, което сте открили на някой приятел?</w:t>
      </w:r>
    </w:p>
    <w:p>
      <w:pPr>
        <w:pStyle w:val="Bodytext"/>
        <w:rPr>
          <w:color w:val="000000"/>
        </w:rPr>
      </w:pPr>
      <w:r>
        <w:rPr>
          <w:color w:val="000000"/>
        </w:rPr>
        <w:t>2. Когато мама каже да извършим нещо по даден начин, ние сме по-склонни да се подчиним, отколкото ако брат или сестра дадат същото наставление. Един конкретен цитат, представен от признат авторитет има тежест и сила при спорове или заповеди. Прочетете Матей 28:19. Разисквайте върху думите на специалната заповед на Исус да кръщават в името на тримата члена на Божеството. Помислете също за Йоан 3:5. Защо учениците на Исус се нуждаят от силата на Светия Дух в техния живот?</w:t>
      </w:r>
    </w:p>
    <w:p>
      <w:pPr>
        <w:pStyle w:val="Bodytext"/>
        <w:rPr>
          <w:color w:val="000000"/>
        </w:rPr>
      </w:pPr>
      <w:r>
        <w:rPr>
          <w:color w:val="000000"/>
        </w:rPr>
        <w:t>3. Исая срещна Бога в светилището /Исая 6:1-8/. Той се промени и беше подтикнат към действие чрез тази среща. Той стана служител за спасение като получи дара на пророчеството. Прочетете 1.Коринтяни 12: 4-11, 28. Помислете за хора във вашата църква, които притежават тези дарби. Кои духовни дарби се виждат във вашия живон? Как Светият Дух превърна тези дарби в благословения за развитието на Божието царство?</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2</w:t>
        <w:tab/>
        <w:t xml:space="preserve">1 </w:t>
        <w:softHyphen/>
        <w:t xml:space="preserve"> 7 април</w:t>
      </w:r>
    </w:p>
    <w:p>
      <w:pPr>
        <w:pStyle w:val="Bodytext"/>
        <w:rPr>
          <w:color w:val="000000"/>
        </w:rPr>
      </w:pPr>
      <w:r>
        <w:rPr>
          <w:color w:val="000000"/>
        </w:rPr>
      </w:r>
    </w:p>
    <w:p>
      <w:pPr>
        <w:pStyle w:val="Headline"/>
        <w:rPr/>
      </w:pPr>
      <w:r>
        <w:rPr/>
        <w:t>СИМВОЛИ НА СВЕТИЯ ДУХ В ПИСАНИЕТО</w:t>
      </w:r>
      <w:r>
        <w:fldChar w:fldCharType="begin"/>
      </w:r>
      <w:r>
        <w:rPr/>
        <w:instrText xml:space="preserve"> TC "СИМВОЛИ НА СВЕТИЯ ДУХ В ПИСАНИЕТО"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Йоан 14:12</w:t>
      </w:r>
    </w:p>
    <w:p>
      <w:pPr>
        <w:pStyle w:val="Bodytext"/>
        <w:rPr>
          <w:color w:val="000000"/>
        </w:rPr>
      </w:pPr>
      <w:r>
        <w:rPr>
          <w:color w:val="000000"/>
        </w:rPr>
      </w:r>
    </w:p>
    <w:p>
      <w:pPr>
        <w:pStyle w:val="Subhead1"/>
        <w:rPr/>
      </w:pPr>
      <w:r>
        <w:rPr/>
        <w:t>ЦЕЛ:</w:t>
      </w:r>
    </w:p>
    <w:p>
      <w:pPr>
        <w:pStyle w:val="Bodytext"/>
        <w:rPr>
          <w:color w:val="000000"/>
        </w:rPr>
      </w:pPr>
      <w:r>
        <w:rPr>
          <w:color w:val="000000"/>
        </w:rPr>
        <w:t>1. Да посочи съществената роля на Светия Дух в живота и службата на Христос.</w:t>
      </w:r>
    </w:p>
    <w:p>
      <w:pPr>
        <w:pStyle w:val="Bodytext"/>
        <w:rPr>
          <w:color w:val="000000"/>
        </w:rPr>
      </w:pPr>
      <w:r>
        <w:rPr>
          <w:color w:val="000000"/>
        </w:rPr>
        <w:t>2. Да изследва потенциала на нашия живон, когато бъде напълно подчинен на делото на Светия Дух.</w:t>
      </w:r>
    </w:p>
    <w:p>
      <w:pPr>
        <w:pStyle w:val="Bodytext"/>
        <w:rPr>
          <w:color w:val="000000"/>
        </w:rPr>
      </w:pPr>
      <w:r>
        <w:rPr>
          <w:color w:val="000000"/>
        </w:rPr>
      </w:r>
    </w:p>
    <w:p>
      <w:pPr>
        <w:pStyle w:val="Subhead1"/>
        <w:rPr/>
      </w:pPr>
      <w:r>
        <w:rPr/>
        <w:t>ПЛАН:</w:t>
      </w:r>
    </w:p>
    <w:p>
      <w:pPr>
        <w:pStyle w:val="Bodytext"/>
        <w:rPr>
          <w:color w:val="000000"/>
        </w:rPr>
      </w:pPr>
      <w:r>
        <w:rPr>
          <w:color w:val="000000"/>
        </w:rPr>
        <w:t>1.СИЛАТА НА СВЕТИЯ ДУХ В ЖИВОТА НА ХРИСТОС.</w:t>
      </w:r>
    </w:p>
    <w:p>
      <w:pPr>
        <w:pStyle w:val="Bodytext"/>
        <w:rPr>
          <w:color w:val="000000"/>
        </w:rPr>
      </w:pPr>
      <w:r>
        <w:rPr>
          <w:color w:val="000000"/>
        </w:rPr>
        <w:t>А. Зачатие /Лука 1:35/.</w:t>
      </w:r>
    </w:p>
    <w:p>
      <w:pPr>
        <w:pStyle w:val="Bodytext"/>
        <w:rPr>
          <w:color w:val="000000"/>
        </w:rPr>
      </w:pPr>
      <w:r>
        <w:rPr>
          <w:color w:val="000000"/>
        </w:rPr>
        <w:t>Б. Кръщение /Лука 3:21,22/.</w:t>
      </w:r>
    </w:p>
    <w:p>
      <w:pPr>
        <w:pStyle w:val="Bodytext"/>
        <w:rPr>
          <w:color w:val="000000"/>
        </w:rPr>
      </w:pPr>
      <w:r>
        <w:rPr>
          <w:color w:val="000000"/>
        </w:rPr>
        <w:t>В. Безгрешен живот /! Тимотей 3:16/.</w:t>
      </w:r>
    </w:p>
    <w:p>
      <w:pPr>
        <w:pStyle w:val="Bodytext"/>
        <w:rPr>
          <w:color w:val="000000"/>
        </w:rPr>
      </w:pPr>
      <w:r>
        <w:rPr>
          <w:color w:val="000000"/>
        </w:rPr>
        <w:t>Г. Ръководство /4:1/.</w:t>
      </w:r>
    </w:p>
    <w:p>
      <w:pPr>
        <w:pStyle w:val="Bodytext"/>
        <w:rPr>
          <w:color w:val="000000"/>
        </w:rPr>
      </w:pPr>
      <w:r>
        <w:rPr>
          <w:color w:val="000000"/>
        </w:rPr>
        <w:t>Д. Чудни дела /Матей 12:28/.</w:t>
      </w:r>
    </w:p>
    <w:p>
      <w:pPr>
        <w:pStyle w:val="Bodytext"/>
        <w:rPr>
          <w:color w:val="000000"/>
        </w:rPr>
      </w:pPr>
      <w:r>
        <w:rPr>
          <w:color w:val="000000"/>
        </w:rPr>
        <w:t>Е. Възкресение /1Петрово 3:18/.</w:t>
      </w:r>
    </w:p>
    <w:p>
      <w:pPr>
        <w:pStyle w:val="Bodytext"/>
        <w:rPr>
          <w:color w:val="000000"/>
        </w:rPr>
      </w:pPr>
      <w:r>
        <w:rPr>
          <w:color w:val="000000"/>
        </w:rPr>
        <w:t>2.ПРИСЪСТВИЕ НА СИЛАТА НА СВЕТИЯ ДУХ В НАШИЯ ЖИВОТ.</w:t>
      </w:r>
    </w:p>
    <w:p>
      <w:pPr>
        <w:pStyle w:val="Bodytext"/>
        <w:rPr>
          <w:color w:val="000000"/>
        </w:rPr>
      </w:pPr>
      <w:r>
        <w:rPr>
          <w:color w:val="000000"/>
        </w:rPr>
        <w:t>А. Вяра.</w:t>
      </w:r>
    </w:p>
    <w:p>
      <w:pPr>
        <w:pStyle w:val="Bodytext"/>
        <w:rPr>
          <w:color w:val="000000"/>
        </w:rPr>
      </w:pPr>
      <w:r>
        <w:rPr>
          <w:color w:val="000000"/>
        </w:rPr>
        <w:t>Б. Ръководство за чист живот.</w:t>
      </w:r>
    </w:p>
    <w:p>
      <w:pPr>
        <w:pStyle w:val="Bodytext"/>
        <w:rPr>
          <w:color w:val="000000"/>
        </w:rPr>
      </w:pPr>
      <w:r>
        <w:rPr>
          <w:color w:val="000000"/>
        </w:rPr>
        <w:t>В. Способност да узнаваме и да върим Божията воля.</w:t>
      </w:r>
    </w:p>
    <w:p>
      <w:pPr>
        <w:pStyle w:val="Bodytext"/>
        <w:rPr>
          <w:color w:val="000000"/>
        </w:rPr>
      </w:pPr>
      <w:r>
        <w:rPr>
          <w:color w:val="000000"/>
        </w:rPr>
      </w:r>
    </w:p>
    <w:p>
      <w:pPr>
        <w:pStyle w:val="Bodytext"/>
        <w:rPr/>
      </w:pPr>
      <w:r>
        <w:rPr>
          <w:b/>
          <w:bCs/>
          <w:color w:val="000000"/>
        </w:rPr>
        <w:t>РЕЗЮМЕ:</w:t>
      </w:r>
      <w:r>
        <w:rPr>
          <w:color w:val="000000"/>
        </w:rPr>
        <w:t xml:space="preserve"> Исус се отказа напълно от Своите Божествени възможности и сила, за да вземе човешко естество. Нито едно от чудесата, които извърши или изкушения, които победи, не бе извършено с Неговата собствена сила. Всичко, което Исус правеше, казваше и поучаваше, идваше директно от Светия Дух. Исусовата Божественост никога не престана да съществува, но Той избра да бъде точно като нас в нашите нужди, да разчита изцяло на Светия Дух, за да изпълни Своята мисия. Той стана съвършено човешко средство в ръцете на Светия Дух. Ние също можем да бъдем използвани от Светия Дух така успешно, както стана с Исус, ако се научим да се покоряваме напълно на Неговото ръководство и на Неговия глас.</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Толкова богато е Неговото дело, че Светият Дух е символизиран в Писанието по различни начини, някои от които са разгледани в урока за тази седмица. Нио един символ или голям списък от символи не може да представи напълно естеството и делото на Светия Дух. Всеки символ осветлява някой аспект от Неговия безкрайно славен характер и дело.</w:t>
      </w:r>
    </w:p>
    <w:p>
      <w:pPr>
        <w:pStyle w:val="Bodytext"/>
        <w:rPr>
          <w:color w:val="000000"/>
        </w:rPr>
      </w:pPr>
      <w:r>
        <w:rPr>
          <w:color w:val="000000"/>
        </w:rPr>
        <w:t>1. ГЪЛЪБ.</w:t>
      </w:r>
    </w:p>
    <w:p>
      <w:pPr>
        <w:pStyle w:val="Bodytext"/>
        <w:rPr>
          <w:color w:val="000000"/>
        </w:rPr>
      </w:pPr>
      <w:r>
        <w:rPr>
          <w:color w:val="000000"/>
        </w:rPr>
        <w:t>Повечето пъти споменаването на гълъба е свързано с позитивни, но мирни асоциации /Виж например, Битие 8:8-12; Псалом 55:6; 68:13; Песен на песните 2:14; 5:2; 6:9/. Христовото помазване от Светия Дух, светещ на Него при кръщението Му като гълъб /Матей 3:16/, показва по подходящ начин красотата на Исусовото дело като Княз на мира /Исая 9:6,7/. Светият Дух даде възможност на Христос да посрещне всяка ситуация със спокойно себевладеене, което съчетаваше с виждащо далеч разбиране и способност да служи.</w:t>
      </w:r>
    </w:p>
    <w:p>
      <w:pPr>
        <w:pStyle w:val="Bodytext"/>
        <w:rPr>
          <w:color w:val="000000"/>
        </w:rPr>
      </w:pPr>
      <w:r>
        <w:rPr>
          <w:color w:val="000000"/>
        </w:rPr>
        <w:t>Точно както гълъбът се издига към небето при своя полет, по същия начин и Светият Дух издига възприемчивите сърца в областите на небесните мисли и чувствителност да виждат живота през Божиите очи. Духът желае да ни помаже за служба, точно както направи и с Исус /виж 1Йоан 2:27; и го сравни с Йоан 14:26/. “Даването на Духа е даване на Христовия живот. Той изпълва получателя с характерните качества на Христос” /Елън Уайт, “Животът на Исус”, стр. 805/.</w:t>
      </w:r>
    </w:p>
    <w:p>
      <w:pPr>
        <w:pStyle w:val="Bodytext"/>
        <w:rPr>
          <w:color w:val="000000"/>
        </w:rPr>
      </w:pPr>
      <w:r>
        <w:rPr>
          <w:color w:val="000000"/>
        </w:rPr>
        <w:t>2. ВОДА.</w:t>
      </w:r>
    </w:p>
    <w:p>
      <w:pPr>
        <w:pStyle w:val="Bodytext"/>
        <w:rPr>
          <w:color w:val="000000"/>
        </w:rPr>
      </w:pPr>
      <w:r>
        <w:rPr>
          <w:color w:val="000000"/>
        </w:rPr>
        <w:t>Водата превръща сухите пустини в плодородни полета. По същия начин, както Духът напоява нашите безплодни, корави сърца, ние принасяме изобилно плода на Духа през всички сезони на живота. Водата облагодетелства всичко живо, през което тече, независимо дали е корито на река или човешко сърца. “Който пои, сам ще бъде напоен” /Притчи 11:27; сравни с Йоан 7:37-39/.</w:t>
      </w:r>
    </w:p>
    <w:p>
      <w:pPr>
        <w:pStyle w:val="Bodytext"/>
        <w:rPr>
          <w:color w:val="000000"/>
        </w:rPr>
      </w:pPr>
      <w:r>
        <w:rPr>
          <w:color w:val="000000"/>
        </w:rPr>
        <w:t>“</w:t>
      </w:r>
      <w:r>
        <w:rPr>
          <w:color w:val="000000"/>
        </w:rPr>
        <w:t>Както палмовото дърво в пустинята е пътеуказател и утеха за уморения пътник, така трябва да бъде и християнинът в света. Той трябва да води уморени души, пълни с безпокойство и готови да загинат в пустинята на греха, към живата вода. Той трябва да покаже на съчовеците си Този, Който отправя към всички поканата: “Ако някой е жаден, тека дойде при Мен да пие”.</w:t>
      </w:r>
    </w:p>
    <w:p>
      <w:pPr>
        <w:pStyle w:val="Bodytext"/>
        <w:rPr>
          <w:color w:val="000000"/>
        </w:rPr>
      </w:pPr>
      <w:r>
        <w:rPr>
          <w:color w:val="000000"/>
        </w:rPr>
        <w:t>“</w:t>
      </w:r>
      <w:r>
        <w:rPr>
          <w:color w:val="000000"/>
        </w:rPr>
        <w:t>Небето може да бъде като мед, горещият пясък може да бие корените на палмата и да се трупа около стъблото є; но дървото продължава да живее свежо и здраво. Отстранете пясъка и вие ще откриете тайната на нейния живот; корените є се простират дълбоко надолу във водата, скрита в земята.”</w:t>
      </w:r>
    </w:p>
    <w:p>
      <w:pPr>
        <w:pStyle w:val="Bodytext"/>
        <w:rPr>
          <w:color w:val="000000"/>
        </w:rPr>
      </w:pPr>
      <w:r>
        <w:rPr>
          <w:color w:val="000000"/>
        </w:rPr>
        <w:t>“</w:t>
      </w:r>
      <w:r>
        <w:rPr>
          <w:color w:val="000000"/>
        </w:rPr>
        <w:t>Така е и с християнина. Неговият живот е скрит с Христос в Бога. Исус е за него извор на вода, извираща за вечен живот. Неговата вяра, както коренчетата на палмата проникват дълбоко под нещата, които се виждат, черпейки живот от Извора на живота. И сред цялата поквара на света, той е предан и верен на Бога. Сладкото влияние на Христовата праведност го обгражда”. /Елън Уайт, “В небесни места”, стр. 240/.</w:t>
      </w:r>
    </w:p>
    <w:p>
      <w:pPr>
        <w:pStyle w:val="Bodytext"/>
        <w:rPr>
          <w:color w:val="000000"/>
        </w:rPr>
      </w:pPr>
      <w:r>
        <w:rPr>
          <w:color w:val="000000"/>
        </w:rPr>
        <w:t>3. МАСЛО.</w:t>
      </w:r>
    </w:p>
    <w:p>
      <w:pPr>
        <w:pStyle w:val="Bodytext"/>
        <w:rPr>
          <w:color w:val="000000"/>
        </w:rPr>
      </w:pPr>
      <w:r>
        <w:rPr>
          <w:color w:val="000000"/>
        </w:rPr>
        <w:t>Маслото е представено като символ на Духа, не на първо място, за да подчертае неговите качества на хранително или успокояващо вещество, но като гориво за светилници, които различно символизират църквата /Откровение 1:20/, вярващия /Йоан 5:35/ и Писанието /Псалом 119:105/. Маслото /символът на Светия Дух, който прави ефективно Божието Слово/ трябва да влезе в нашите сърца и свободно да повлияе на цялото ни същество, ако искаме да получим Неговите благословения. /виж Захария 4:12-14/. Цялата небесна съкровищница очаква нашата молба и приемане; и когато получим благословението, на наш ред ние трябва да го споделим. Така се поддържат светите светилници и църквата става носител на светлина в света” /Елън Уайт, “Ще получите сила”, стр. 17/.</w:t>
      </w:r>
    </w:p>
    <w:p>
      <w:pPr>
        <w:pStyle w:val="Bodytext"/>
        <w:rPr>
          <w:color w:val="000000"/>
        </w:rPr>
      </w:pPr>
      <w:r>
        <w:rPr>
          <w:color w:val="000000"/>
        </w:rPr>
        <w:t>4. ПЕЧАТ И ГАРАНТ.</w:t>
      </w:r>
    </w:p>
    <w:p>
      <w:pPr>
        <w:pStyle w:val="Bodytext"/>
        <w:rPr>
          <w:color w:val="000000"/>
        </w:rPr>
      </w:pPr>
      <w:r>
        <w:rPr>
          <w:color w:val="000000"/>
        </w:rPr>
        <w:t>С целия авторитет на Небето зад себе си, един печат и един залог /гарант/ са убедителни сили. Следователно, обещанието за Светия Дух /виж 2 Коринтяни 1:22; 5:5/ те е небрежно или случайно отправено. Ние трябва да приемем условията на обещанието. Ефесяни 1:13,14 посочва основното положително условие: “запечатани с обещания Свети Дух”. Какво е това условие? Ефесяни 4:30-32 посочва три положителни условия /всички взаимно свързани/ за получаване на Божия печат и шест начина, по които запечатващият Дух е оскърбен от отказването на Неговото присъствие. Какво поведение е в основата на тези пречки?</w:t>
      </w:r>
    </w:p>
    <w:p>
      <w:pPr>
        <w:pStyle w:val="Bodytext"/>
        <w:rPr>
          <w:color w:val="000000"/>
        </w:rPr>
      </w:pPr>
      <w:r>
        <w:rPr>
          <w:color w:val="000000"/>
        </w:rPr>
        <w:t>5. СВЕТЛИНА И ОГЪН.</w:t>
      </w:r>
    </w:p>
    <w:p>
      <w:pPr>
        <w:pStyle w:val="Bodytext"/>
        <w:rPr>
          <w:color w:val="000000"/>
        </w:rPr>
      </w:pPr>
      <w:r>
        <w:rPr>
          <w:color w:val="000000"/>
        </w:rPr>
        <w:t xml:space="preserve">Библията категорично заявява: “Нашият Бог е огън, който пояжда!” /Евреи 12:29 </w:t>
        <w:softHyphen/>
        <w:t xml:space="preserve"> сравни с Второзаконие 4:24/. Докато огънят пояжда долнокачествения метал, той също пречиства и закалява /с огън/ метали с трайна стойност. Йоан Кръстител имаше предвид този процес, когато говореше за Христовото кръщение на Неговия народ със Светия Дух и с огън. Сам Йоан беше една горяща и блестяща светлина за Господа /Йоан 5:35/. Представяйки своя Спасител с неопетнена честност, той не мечтаеше за почит, но да възвеличи своя Изкупител и да посочи на другите спасението.</w:t>
      </w:r>
    </w:p>
    <w:p>
      <w:pPr>
        <w:pStyle w:val="Bodytext"/>
        <w:rPr>
          <w:color w:val="000000"/>
        </w:rPr>
      </w:pPr>
      <w:r>
        <w:rPr>
          <w:color w:val="000000"/>
        </w:rPr>
        <w:t>Огънят е също източник на осветление. Бог изисква от нас светилниците ни винаги да горят, за да можем да бъдем пламенни водители на хора, които ходят в тъмнина. Докато Христос е върховната Светлина на света /Йоан 8:12; 1Йоаново 1:5/, Той прави способен народа Си да бъде светлина на света чрез връзката си с Него /Матей 5:14-16/. Светият Дух осветлява нашите умове чрез Божието Слово и е средството, чрез което се установява и поддържа тази връзка.</w:t>
      </w:r>
    </w:p>
    <w:p>
      <w:pPr>
        <w:pStyle w:val="Bodytext"/>
        <w:rPr>
          <w:color w:val="000000"/>
        </w:rPr>
      </w:pPr>
      <w:r>
        <w:rPr>
          <w:color w:val="000000"/>
        </w:rPr>
      </w:r>
    </w:p>
    <w:p>
      <w:pPr>
        <w:pStyle w:val="Subhead1"/>
        <w:rPr/>
      </w:pPr>
      <w:r>
        <w:rPr/>
        <w:t>ИНДУКТИВНО</w:t>
      </w:r>
    </w:p>
    <w:p>
      <w:pPr>
        <w:pStyle w:val="Text"/>
        <w:rPr/>
      </w:pPr>
      <w:r>
        <w:rPr/>
        <w:t>Текстове за разискване: Йоан 3:6-8; 7:38; Ефесяни 4:30; 1Коринтяни 12:4-7.</w:t>
      </w:r>
    </w:p>
    <w:p>
      <w:pPr>
        <w:pStyle w:val="Bodytext"/>
        <w:rPr>
          <w:color w:val="000000"/>
        </w:rPr>
      </w:pPr>
      <w:r>
        <w:rPr>
          <w:color w:val="000000"/>
        </w:rPr>
        <w:t>1. Библията често използва символи, които са ни познати в ежедневния ни живот. Кои са някои от тези символи? Намирате ли ги за осветляващи или пък те повдигат повече въпроси?</w:t>
      </w:r>
    </w:p>
    <w:p>
      <w:pPr>
        <w:pStyle w:val="Bodytext"/>
        <w:rPr>
          <w:color w:val="000000"/>
        </w:rPr>
      </w:pPr>
      <w:r>
        <w:rPr>
          <w:color w:val="000000"/>
        </w:rPr>
        <w:t>2. Защо Библията използва различни символи, за да ни помогне да разберем Светия Дух? Защо, който и да е символ е недостатъчен да ни разкрие всичко, от което се нуждаем да знаем за този Член на Божеството?</w:t>
      </w:r>
    </w:p>
    <w:p>
      <w:pPr>
        <w:pStyle w:val="Bodytext"/>
        <w:rPr>
          <w:color w:val="000000"/>
        </w:rPr>
      </w:pPr>
      <w:r>
        <w:rPr>
          <w:color w:val="000000"/>
        </w:rPr>
        <w:t xml:space="preserve">3. Като имаме предвид, че Светият Дух е Личност, защо тогава много от символите за Него напомнят за природни явления или субстанции /например: вятър, вода, масло/? Какво се опитва да ни научи Библията чрез тези символи? </w:t>
      </w:r>
    </w:p>
    <w:p>
      <w:pPr>
        <w:pStyle w:val="Bodytext"/>
        <w:rPr>
          <w:color w:val="000000"/>
        </w:rPr>
      </w:pPr>
      <w:r>
        <w:rPr>
          <w:color w:val="000000"/>
        </w:rPr>
        <w:t>4. Каква обща нишка минава през всички тези символи? Би ли могло множеството символи да внушават, че Светият Дух е най-трудният аспект за разбиране на Божеството с човешки или естествени термини? Обяснете отговора си.</w:t>
      </w:r>
    </w:p>
    <w:p>
      <w:pPr>
        <w:pStyle w:val="Bodytext"/>
        <w:rPr>
          <w:color w:val="000000"/>
        </w:rPr>
      </w:pPr>
      <w:r>
        <w:rPr>
          <w:color w:val="000000"/>
        </w:rPr>
        <w:t>5. Образите, използвани за Светия Дух често внушават способност и при случай дори сила. Въпреки това, ние можем и понякога се противим на Светия Дух. Как е възможно за нас да се съпротивляваме на такова непреодолимо присъствие?</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 xml:space="preserve">Когато ние наистина приемем Светия Дух в сърцата си, Той ни изпълва така напълно с Божията любов, че ние нямаме никаква друга алтернатива, освен да споделим преливащото ни изобилие с онези, които са около нас. Ние не можем вече да прикрием благословенията Му, както и парата не може да се задържи </w:t>
        <w:softHyphen/>
        <w:t xml:space="preserve"> тя трябва да се освободи, защото не може повече да бъде спряна.</w:t>
      </w:r>
    </w:p>
    <w:p>
      <w:pPr>
        <w:pStyle w:val="Bodytext"/>
        <w:rPr>
          <w:color w:val="000000"/>
        </w:rPr>
      </w:pPr>
      <w:r>
        <w:rPr>
          <w:color w:val="000000"/>
        </w:rPr>
        <w:t>Когато Светият Дух присъства постоянно в нашите сърца и умове, ние показваме ежедневно пред другите влиянието Му в нашия живот. Някои от начините, по които другите виждат Неговото присъствие може да бъде чрез нашите усилия да постигаме мирни решения на проблемине. Дали се отнася за проблем в църковното семейство, или въпроси в квартала, в който живеем, или може би в училището, което посещават нашите деца, усилията да намерим мирни решения представляват положителни вести за онези, които са свидетели на тези опити.</w:t>
      </w:r>
    </w:p>
    <w:p>
      <w:pPr>
        <w:pStyle w:val="Bodytext"/>
        <w:rPr>
          <w:color w:val="000000"/>
        </w:rPr>
      </w:pPr>
      <w:r>
        <w:rPr>
          <w:color w:val="000000"/>
        </w:rPr>
        <w:t>Може би ние наблюдаваме на работа някого, който отчаяно се нуждае от приятел, но е твърде необщителен или обидчив, за да позволи някой да се приближи до него. Ние може поне малко да намалим болката на нашия колега, като станем за малко един невидим приятел. Ние можем да оставим върху бюрото на тази личност вести на насърчение, които да намери след обеда. Може да поставим малко цвете на бюрото му, за да освежи деня. А най-добре е, ние да се молим постоянно за успокояващото присъствие на Светия Дух да служи в живота на тази личност.</w:t>
      </w:r>
    </w:p>
    <w:p>
      <w:pPr>
        <w:pStyle w:val="Bodytext"/>
        <w:rPr>
          <w:color w:val="000000"/>
        </w:rPr>
      </w:pPr>
      <w:r>
        <w:rPr>
          <w:color w:val="000000"/>
        </w:rPr>
        <w:t>Свидетелстването чрез нашите собствени лични взаимоотношения също може да докосне положително живота на онези около нас. Когато другите виждат, как се отнасяме с нашите съпруги или съпрузи, деца, родители, приятели, колеги и др. с уважение и грижа, по всяко време, ние явно изпращаме вест, че Светият Дух пребъдва в нашия живот.</w:t>
      </w:r>
    </w:p>
    <w:p>
      <w:pPr>
        <w:pStyle w:val="Bodytext"/>
        <w:rPr>
          <w:color w:val="000000"/>
        </w:rPr>
      </w:pPr>
      <w:r>
        <w:rPr>
          <w:color w:val="000000"/>
        </w:rPr>
        <w:t>Както парата не може да бъде задържана, Светият Дух ще овладее сърцата и умовете, така че действията, които следват, ще бъдат видими потоци от изобилието на Божията благодат и любов.</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Един от най-мощните символи в езика на знаците изразява чувството “Обичам те”. Какви форми на несловесни отношения използвате във вашето семейство? Как предават те положителни и отрицателни вести? Защо беше необходимо Бог да използва толкова много символи, за да представи службата на Светия Дух?</w:t>
      </w:r>
    </w:p>
    <w:p>
      <w:pPr>
        <w:pStyle w:val="Bodytext"/>
        <w:rPr>
          <w:color w:val="000000"/>
        </w:rPr>
      </w:pPr>
      <w:r>
        <w:rPr>
          <w:color w:val="000000"/>
        </w:rPr>
        <w:t>1. Помолете различни членове от групата си да опишат огъня и какво прави той. След това прочетете заедно Матей 3:11. Защо е нужно да се кръстим със Светия Дух и с огън? После прочетете Деяния 2:1-39. Как е свързана историята за Петдесетница и предсказанието на Йоан Кръстител? Как бе променен животът на учениците чрез присъствието на Светия Дух в техния живот? Как работата на Светия Дух във вашия живот е подобна или различна от опитността на учениците?</w:t>
      </w:r>
    </w:p>
    <w:p>
      <w:pPr>
        <w:pStyle w:val="Bodytext"/>
        <w:rPr>
          <w:color w:val="000000"/>
        </w:rPr>
      </w:pPr>
      <w:r>
        <w:rPr>
          <w:color w:val="000000"/>
        </w:rPr>
        <w:t>Онзи, Когото познавате и следвате извършва промяна на пътя ви и крайното ви местонахождение. Прочетете Йоан 1:9 и след това Матей 10:16. Как познаването на “Истинската Светлина” ни помага да бъдем “разумни като змиите и незлобиви като гълъбите”? Споделете за времето, когато вашата връзка с Христос и присъствието на Светия Дух във вашия живот са извършили промяна при трудна ситуация. По какви начини тази ситуация даде положително свидетелство пред друг човек?</w:t>
      </w:r>
    </w:p>
    <w:p>
      <w:pPr>
        <w:pStyle w:val="Bodytext"/>
        <w:rPr>
          <w:color w:val="000000"/>
        </w:rPr>
      </w:pPr>
      <w:r>
        <w:rPr>
          <w:color w:val="000000"/>
        </w:rPr>
        <w:t>2. Павел описва една дълбока сделка в 2.Коринтяни 1:20-22. Какво означава за Божиите обещания да бъде “Да!” в нашия живот? В дневника си или на лист хартия отбележете две колонки. В едната колона напишете онова, което Бог е направил за нас въз основа на този пасаж; например, Той “ни е помазал, запечатал ни е и е дал в сърцата ни Духа в залог” /ст. 21, 22/. В другата колонка напишете, как тези промени са станали очевидни във вашия живот. След това се помолете, хвалейки Бога за тези дарби. Ако срещнете затруднения при попълване на втората колонка, помолете се...</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3</w:t>
        <w:tab/>
        <w:t xml:space="preserve">8 </w:t>
        <w:softHyphen/>
        <w:t xml:space="preserve"> 14 април</w:t>
      </w:r>
    </w:p>
    <w:p>
      <w:pPr>
        <w:pStyle w:val="Bodytext"/>
        <w:rPr>
          <w:color w:val="000000"/>
        </w:rPr>
      </w:pPr>
      <w:r>
        <w:rPr>
          <w:color w:val="000000"/>
        </w:rPr>
      </w:r>
    </w:p>
    <w:p>
      <w:pPr>
        <w:pStyle w:val="Headline"/>
        <w:rPr/>
      </w:pPr>
      <w:r>
        <w:rPr/>
        <w:t>ИСУС И СВЕТИЯТ ДУХ</w:t>
      </w:r>
      <w:r>
        <w:fldChar w:fldCharType="begin"/>
      </w:r>
      <w:r>
        <w:rPr/>
        <w:instrText xml:space="preserve"> TC "ИСУС И СВЕТИЯТ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Йоан 14:12</w:t>
      </w:r>
    </w:p>
    <w:p>
      <w:pPr>
        <w:pStyle w:val="Bodytext"/>
        <w:rPr>
          <w:color w:val="000000"/>
        </w:rPr>
      </w:pPr>
      <w:r>
        <w:rPr>
          <w:color w:val="000000"/>
        </w:rPr>
      </w:r>
    </w:p>
    <w:p>
      <w:pPr>
        <w:pStyle w:val="Subhead1"/>
        <w:rPr/>
      </w:pPr>
      <w:r>
        <w:rPr/>
        <w:t>ЦЕЛ:</w:t>
      </w:r>
    </w:p>
    <w:p>
      <w:pPr>
        <w:pStyle w:val="Bodytext"/>
        <w:rPr>
          <w:color w:val="000000"/>
        </w:rPr>
      </w:pPr>
      <w:r>
        <w:rPr>
          <w:color w:val="000000"/>
        </w:rPr>
        <w:t>1. Да изследва два основни начина, по които ни освещава Светият Дух.</w:t>
      </w:r>
    </w:p>
    <w:p>
      <w:pPr>
        <w:pStyle w:val="Bodytext"/>
        <w:rPr>
          <w:color w:val="000000"/>
        </w:rPr>
      </w:pPr>
      <w:r>
        <w:rPr>
          <w:color w:val="000000"/>
        </w:rPr>
        <w:t>2. Да разбере, какво означава да чакаме Светия Дух.</w:t>
      </w:r>
    </w:p>
    <w:p>
      <w:pPr>
        <w:pStyle w:val="Bodytext"/>
        <w:rPr>
          <w:color w:val="000000"/>
        </w:rPr>
      </w:pPr>
      <w:r>
        <w:rPr>
          <w:color w:val="000000"/>
        </w:rPr>
      </w:r>
    </w:p>
    <w:p>
      <w:pPr>
        <w:pStyle w:val="Subhead1"/>
        <w:rPr/>
      </w:pPr>
      <w:r>
        <w:rPr/>
        <w:t>ПЛАН:</w:t>
      </w:r>
    </w:p>
    <w:p>
      <w:pPr>
        <w:pStyle w:val="Bodytext"/>
        <w:rPr>
          <w:color w:val="000000"/>
        </w:rPr>
      </w:pPr>
      <w:r>
        <w:rPr>
          <w:color w:val="000000"/>
        </w:rPr>
        <w:t>1. ОЧИСТВАНЕТО КАТО С ВОДА НА СВЕТИЯ ДУХ /Езекиил 36:25-27/.</w:t>
      </w:r>
    </w:p>
    <w:p>
      <w:pPr>
        <w:pStyle w:val="Bodytext"/>
        <w:rPr>
          <w:color w:val="000000"/>
        </w:rPr>
      </w:pPr>
      <w:r>
        <w:rPr>
          <w:color w:val="000000"/>
        </w:rPr>
        <w:t>А. Поръсване, нежното докосване на лекото очистване.</w:t>
      </w:r>
    </w:p>
    <w:p>
      <w:pPr>
        <w:pStyle w:val="Bodytext"/>
        <w:rPr>
          <w:color w:val="000000"/>
        </w:rPr>
      </w:pPr>
      <w:r>
        <w:rPr>
          <w:color w:val="000000"/>
        </w:rPr>
        <w:t>Б. Кръщение, отиване по-дълбоко в Божията истина.</w:t>
      </w:r>
    </w:p>
    <w:p>
      <w:pPr>
        <w:pStyle w:val="Bodytext"/>
        <w:rPr>
          <w:color w:val="000000"/>
        </w:rPr>
      </w:pPr>
      <w:r>
        <w:rPr>
          <w:color w:val="000000"/>
        </w:rPr>
        <w:t xml:space="preserve">В. Порой </w:t>
        <w:softHyphen/>
        <w:t xml:space="preserve"> изтъркване на грубите ръбове.</w:t>
      </w:r>
    </w:p>
    <w:p>
      <w:pPr>
        <w:pStyle w:val="Bodytext"/>
        <w:rPr>
          <w:color w:val="000000"/>
        </w:rPr>
      </w:pPr>
      <w:r>
        <w:rPr>
          <w:color w:val="000000"/>
        </w:rPr>
        <w:t>2. ОЧИСТВАНЕТО КАТО С ОГЪН НА СВЕТИЯ ДУХ /Матей 3:10; Лука 12:49; 1Петрово 4:12-14/.</w:t>
      </w:r>
    </w:p>
    <w:p>
      <w:pPr>
        <w:pStyle w:val="Bodytext"/>
        <w:rPr>
          <w:color w:val="000000"/>
        </w:rPr>
      </w:pPr>
      <w:r>
        <w:rPr>
          <w:color w:val="000000"/>
        </w:rPr>
        <w:t>А. Пречистване, дълбоко очистване на сърцето и ума.</w:t>
      </w:r>
    </w:p>
    <w:p>
      <w:pPr>
        <w:pStyle w:val="Bodytext"/>
        <w:rPr>
          <w:color w:val="000000"/>
        </w:rPr>
      </w:pPr>
      <w:r>
        <w:rPr>
          <w:color w:val="000000"/>
        </w:rPr>
        <w:t>Б. Изпитания, пречистване, което може да ни направи по-силни в нашата вяра.</w:t>
      </w:r>
    </w:p>
    <w:p>
      <w:pPr>
        <w:pStyle w:val="Bodytext"/>
        <w:rPr>
          <w:color w:val="000000"/>
        </w:rPr>
      </w:pPr>
      <w:r>
        <w:rPr>
          <w:color w:val="000000"/>
        </w:rPr>
        <w:t>3. СВЕТИЯТ ДУХ БЕШЕ ОБЕЩАН / Йоан 14:16-18/.</w:t>
      </w:r>
    </w:p>
    <w:p>
      <w:pPr>
        <w:pStyle w:val="Bodytext"/>
        <w:rPr>
          <w:color w:val="000000"/>
        </w:rPr>
      </w:pPr>
      <w:r>
        <w:rPr>
          <w:color w:val="000000"/>
        </w:rPr>
        <w:t>А. Като наш Утешител, Той е винаги е близо до нас.</w:t>
      </w:r>
    </w:p>
    <w:p>
      <w:pPr>
        <w:pStyle w:val="Bodytext"/>
        <w:rPr>
          <w:color w:val="000000"/>
        </w:rPr>
      </w:pPr>
      <w:r>
        <w:rPr>
          <w:color w:val="000000"/>
        </w:rPr>
        <w:t>Б. Като наш Утешител, Той винаги ни помага да разбираме.</w:t>
      </w:r>
    </w:p>
    <w:p>
      <w:pPr>
        <w:pStyle w:val="Bodytext"/>
        <w:rPr>
          <w:color w:val="000000"/>
        </w:rPr>
      </w:pPr>
      <w:r>
        <w:rPr>
          <w:color w:val="000000"/>
        </w:rPr>
        <w:t>В. Като наш Водач, Той ни води в цялата истина.</w:t>
      </w:r>
    </w:p>
    <w:p>
      <w:pPr>
        <w:pStyle w:val="Bodytext"/>
        <w:rPr>
          <w:color w:val="000000"/>
        </w:rPr>
      </w:pPr>
      <w:r>
        <w:rPr>
          <w:color w:val="000000"/>
        </w:rPr>
        <w:t>4. ОЧАКВАНЕ ДА СЕ ИЗПЪЪЛНИ ОБЕЩАНИЕТО /Деяния 1:4-7, 14/.</w:t>
      </w:r>
    </w:p>
    <w:p>
      <w:pPr>
        <w:pStyle w:val="Bodytext"/>
        <w:rPr>
          <w:color w:val="000000"/>
        </w:rPr>
      </w:pPr>
      <w:r>
        <w:rPr>
          <w:color w:val="000000"/>
        </w:rPr>
        <w:t>А. Отлагането проверява тяхната вяра в обещанията.</w:t>
      </w:r>
    </w:p>
    <w:p>
      <w:pPr>
        <w:pStyle w:val="Bodytext"/>
        <w:rPr>
          <w:color w:val="000000"/>
        </w:rPr>
      </w:pPr>
      <w:r>
        <w:rPr>
          <w:color w:val="000000"/>
        </w:rPr>
        <w:t>Б. Молитвата укрепва тяхната вяра и отваря сърцата им.</w:t>
      </w:r>
    </w:p>
    <w:p>
      <w:pPr>
        <w:pStyle w:val="Bodytext"/>
        <w:rPr>
          <w:color w:val="000000"/>
        </w:rPr>
      </w:pPr>
      <w:r>
        <w:rPr>
          <w:color w:val="000000"/>
        </w:rPr>
      </w:r>
    </w:p>
    <w:p>
      <w:pPr>
        <w:pStyle w:val="Bodytext"/>
        <w:rPr/>
      </w:pPr>
      <w:r>
        <w:rPr>
          <w:b/>
          <w:bCs/>
          <w:color w:val="000000"/>
        </w:rPr>
        <w:t>РЕЗЮМЕ:</w:t>
      </w:r>
      <w:r>
        <w:rPr>
          <w:color w:val="000000"/>
        </w:rPr>
        <w:t xml:space="preserve"> Светият Дух, бидейки Бог, няма да върши насила Своето дело, което в много отношения е болезнено и изисква време. Работата на Светия Дух може да се чувства точно толкова болезнено и остро, както очистването с огън, което често идва, когато растем по-близо до Бога и по-силни в нашата вяра. Очистването не винаги е един болезнен процес. Ние трябва да се подчиним доброволно на Светия Дух, така че Той да може да върши Своето дело да ни прави все повече подобни на Исус.</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Мисията на Христос беше подкрепяна и водена от Светия Дух през всяка фаза от земния Му живот. Безкрайната интелигентност, способности и пълна хармония с Божествената цел Го окачествява да действа като равен партньор на Отец и Сина за нашето изкупление.</w:t>
      </w:r>
    </w:p>
    <w:p>
      <w:pPr>
        <w:pStyle w:val="Bodytext"/>
        <w:rPr>
          <w:color w:val="000000"/>
        </w:rPr>
      </w:pPr>
      <w:r>
        <w:rPr>
          <w:color w:val="000000"/>
        </w:rPr>
        <w:t>1. ЧУДНО РАЖДАНЕ.</w:t>
      </w:r>
    </w:p>
    <w:p>
      <w:pPr>
        <w:pStyle w:val="Bodytext"/>
        <w:rPr>
          <w:color w:val="000000"/>
        </w:rPr>
      </w:pPr>
      <w:r>
        <w:rPr>
          <w:color w:val="000000"/>
        </w:rPr>
        <w:t>Въплътеното естество на Христос представлява необяснима тайна за нашите умове, но Писанието ни разкрива по този въпрос толкова, колкото можем да схванем. Бидейки Бог, Христос дойде в човешка плът /Йоан 1:14; 1Тимотей 3:16/ и трябваше по необходимост да бъде заченат в човешка плът чрез Божествена сила. За едно просто смъртно същество не бе възможно да заплоди друго с “Емануил” /Бог с нас/. Следователно Исус бе заченат в утробата на Мария чрез Светия Дух. Това е чудно, но не и неразбираемо; още в началото Светият Дух беше участвал активно в делото на сътворението. Не е по-малко сложно за Бога да създаде човек чрез свръхестествено оплождане, отколкото по законите на биологичното размножаване, което Той създаде. Най-голямото чудо в този процес е, че Творецът Исус се унижи до степен, че да стане създадено същество заради нашето изкупление /Виж Колосяни 1:12-14 и Филипяни 2:5-9/.</w:t>
      </w:r>
    </w:p>
    <w:p>
      <w:pPr>
        <w:pStyle w:val="Bodytext"/>
        <w:rPr>
          <w:color w:val="000000"/>
        </w:rPr>
      </w:pPr>
      <w:r>
        <w:rPr>
          <w:color w:val="000000"/>
        </w:rPr>
        <w:t>2. ПОМАЗАН ОТ ДУХА.</w:t>
      </w:r>
    </w:p>
    <w:p>
      <w:pPr>
        <w:pStyle w:val="Bodytext"/>
        <w:rPr>
          <w:color w:val="000000"/>
        </w:rPr>
      </w:pPr>
      <w:r>
        <w:rPr>
          <w:color w:val="000000"/>
        </w:rPr>
        <w:t>Христовото видимо помазване от Светия Дух /Виж Лука 3:21,22/ разкрива няколко важни истини:</w:t>
      </w:r>
    </w:p>
    <w:p>
      <w:pPr>
        <w:pStyle w:val="Bodytext"/>
        <w:rPr>
          <w:color w:val="000000"/>
        </w:rPr>
      </w:pPr>
      <w:r>
        <w:rPr>
          <w:color w:val="000000"/>
        </w:rPr>
        <w:t>1. Потвърждаването на Исусовото призвание като Месия. /Виж Исая 61: 1-3; Лука 4:16-20/.</w:t>
      </w:r>
    </w:p>
    <w:p>
      <w:pPr>
        <w:pStyle w:val="Bodytext"/>
        <w:rPr>
          <w:color w:val="000000"/>
        </w:rPr>
      </w:pPr>
      <w:r>
        <w:rPr>
          <w:color w:val="000000"/>
        </w:rPr>
        <w:t>2. Христовото отказване от присъщата Му Божествена власт и пълната Му зависимост от другите две Личности на Божеството за провеждане на Неговата мисия. Така Той не запази никакво преимущество, което ние да не можем да притежаваме чрез същата зависимост от Бога, която Той упражни. /Виж Йоан 5:19, 30; 8:28; 15:4, 5; Филипяни 4:13/. Това разкрива също, че не бе единствено желанието на Христос да ни спаси; Отец и Светият Дух са еднакво заангажирани в нашето изкупление и задружно се стремят да го доведат до край. /Виж Йоан 6:37-39, 63/.</w:t>
      </w:r>
    </w:p>
    <w:p>
      <w:pPr>
        <w:pStyle w:val="Bodytext"/>
        <w:rPr>
          <w:color w:val="000000"/>
        </w:rPr>
      </w:pPr>
      <w:r>
        <w:rPr>
          <w:color w:val="000000"/>
        </w:rPr>
        <w:t xml:space="preserve">Всемогъщата резултатност на Евангелието да спасява хората от техните грехове и да ги възстановява в образа на техния Създател </w:t>
        <w:softHyphen/>
        <w:t xml:space="preserve"> една двойна работа, която само неизменната сила на Бога може да извърши /Виж Римляни 8:1-30; Битие 1:27; Ефесяни 4:23,24/.</w:t>
      </w:r>
    </w:p>
    <w:p>
      <w:pPr>
        <w:pStyle w:val="Bodytext"/>
        <w:rPr>
          <w:color w:val="000000"/>
        </w:rPr>
      </w:pPr>
      <w:r>
        <w:rPr>
          <w:color w:val="000000"/>
        </w:rPr>
        <w:t>3. РЪКОВОДЕН ОТ ДУХА.</w:t>
      </w:r>
    </w:p>
    <w:p>
      <w:pPr>
        <w:pStyle w:val="Bodytext"/>
        <w:rPr>
          <w:color w:val="000000"/>
        </w:rPr>
      </w:pPr>
      <w:r>
        <w:rPr>
          <w:color w:val="000000"/>
        </w:rPr>
        <w:t>Христовата готовност да се подчини под ръководството на Светия Дух ясно показва богатото разнообразие в работата на Духа в Неговия живот. Помислете за някои аспекти на тази работа: ежедневно наставляване по отношение на задължението и неговото правилно изпълнение; прозорливост; търпение; енергия; сила; яснота на ума да разбира, да поучава и да прилага Писанието. Тази работа също трябва да се провежда в и чрез живота на Христовите ученици, но само ако ние се покорим напълно на Бога. /Виж Исая 11:1,2; 50:4-10; 61:1,2; 59:19-21; Йоан 9:4/. В съгласие с Отец и подчинение на Неговата воля, Духът прославя Христос /Виж Йоан 16:13,14/.</w:t>
      </w:r>
    </w:p>
    <w:p>
      <w:pPr>
        <w:pStyle w:val="Bodytext"/>
        <w:rPr>
          <w:color w:val="000000"/>
        </w:rPr>
      </w:pPr>
      <w:r>
        <w:rPr>
          <w:color w:val="000000"/>
        </w:rPr>
        <w:t>4. ДУХЪТ РЪКОВОДЕШЕ АКТИВНО.</w:t>
      </w:r>
    </w:p>
    <w:p>
      <w:pPr>
        <w:pStyle w:val="Bodytext"/>
        <w:rPr>
          <w:color w:val="000000"/>
        </w:rPr>
      </w:pPr>
      <w:r>
        <w:rPr>
          <w:color w:val="000000"/>
        </w:rPr>
        <w:t>Върховната мисия на Христос беше “да потърси и да спаси погиналото”... /Лука 19:10/. Това означаваше пълно възстановяване на библейската истина и лично показване на нейната красота и сила /Виж Йоан 18:37/. Светият Дух помаза Христос да изпълни Своето дело с превъзходно майсторство, умение и пълнота, като велик Лекар Мисионер, Който дойде да ни спаси от греха и от всяка възможна форма на ограбващо живота страдание и мъка /Виж Деяния 10:38/. Поради всеотдайното покорство на Христос на Божията воля и пълно послушание на Неговото Слово, Духът бе даден без мярка на Христос /Виж Йоан 3:31-35/.</w:t>
      </w:r>
    </w:p>
    <w:p>
      <w:pPr>
        <w:pStyle w:val="Bodytext"/>
        <w:rPr>
          <w:color w:val="000000"/>
        </w:rPr>
      </w:pPr>
      <w:r>
        <w:rPr>
          <w:color w:val="000000"/>
        </w:rPr>
        <w:t>“</w:t>
      </w:r>
      <w:r>
        <w:rPr>
          <w:color w:val="000000"/>
        </w:rPr>
        <w:t>Христос дойде на този свят, за да покаже, че чрез получаване сила отгоре, човек може да живее един неопетнен живот. С неуморно търпение и съчувствителна грижа Той посрещаше хората в техните нужди. С нежно докосване на любов Той отстраняваше от душата безпокойство и съмнение, превръщайки враждебността в любов и неверието в доверие...”</w:t>
      </w:r>
    </w:p>
    <w:p>
      <w:pPr>
        <w:pStyle w:val="Bodytext"/>
        <w:rPr>
          <w:color w:val="000000"/>
        </w:rPr>
      </w:pPr>
      <w:r>
        <w:rPr>
          <w:color w:val="000000"/>
        </w:rPr>
        <w:t>“</w:t>
      </w:r>
      <w:r>
        <w:rPr>
          <w:color w:val="000000"/>
        </w:rPr>
        <w:t xml:space="preserve">При звука на Неговия глас духът на алчност и на амбиция бягаше от сърцето и хората се вдигаха освободени, за да следват Спасителя”. /Елън Уайт, “Размишления за Христос”, стр. 43/. “Гдето е Господният Дух, там е свобода!” /2.Коринтяни 3:17/ </w:t>
      </w:r>
    </w:p>
    <w:p>
      <w:pPr>
        <w:pStyle w:val="Bodytext"/>
        <w:rPr>
          <w:color w:val="000000"/>
        </w:rPr>
      </w:pPr>
      <w:r>
        <w:rPr>
          <w:color w:val="000000"/>
        </w:rPr>
        <w:t>5. ВЪЗКРЕСЯВАЩАТА СИЛА НА ДУХА.</w:t>
      </w:r>
    </w:p>
    <w:p>
      <w:pPr>
        <w:pStyle w:val="Bodytext"/>
        <w:rPr>
          <w:color w:val="000000"/>
        </w:rPr>
      </w:pPr>
      <w:r>
        <w:rPr>
          <w:color w:val="000000"/>
        </w:rPr>
        <w:t>Към многото споменавания в Писанията, че Отец възкреси Христос от мъртвите /Виж Деяния 2:24, 32; 3:15, 26; 4:10; 5:30; 13:30-37/, Петър допълва, че Христос бе “съживен от Духа” /1Петрово 3:18 нов превод; сравни с Римляни 1:4; 8:11/. Това свидетелства отново за близостта, при която Отец и Синът работят заедно във всички аспекти на живота и службата на Христос, от Неговото раждане до възкресението Му. Бог желае същата тази близост с нас от новорождението ни до окончателната ни слава./Виж Ефесяни 1:17-19; Римляни 6:8/.</w:t>
      </w:r>
    </w:p>
    <w:p>
      <w:pPr>
        <w:pStyle w:val="Bodytext"/>
        <w:rPr>
          <w:color w:val="000000"/>
        </w:rPr>
      </w:pPr>
      <w:r>
        <w:rPr>
          <w:color w:val="000000"/>
        </w:rPr>
        <w:t>“</w:t>
      </w:r>
      <w:r>
        <w:rPr>
          <w:color w:val="000000"/>
        </w:rPr>
        <w:t>Христос стана една плът с нас, за да можем ние да станем един дух с Него. Именно чрез този съюз ние ще излезем от гроба, не просто като изява на Христовата сила, но защото чрез вяра, Неговият живот е станал наш. Онези, които виждат Христос в истинския Му характер и Го приемат в сърцата си, имат вечен живот. Именно чрез Духа Христос обитава в нас; а Божият Дух, приет в сърцето чрез вяра, е началото на вечния живот” /Елън Уайт, “Животът на Исус”, стр. 388/.</w:t>
      </w:r>
    </w:p>
    <w:p>
      <w:pPr>
        <w:pStyle w:val="Bodytext"/>
        <w:rPr>
          <w:color w:val="000000"/>
        </w:rPr>
      </w:pPr>
      <w:r>
        <w:rPr>
          <w:color w:val="000000"/>
        </w:rPr>
      </w:r>
    </w:p>
    <w:p>
      <w:pPr>
        <w:pStyle w:val="Subhead1"/>
        <w:rPr/>
      </w:pPr>
      <w:r>
        <w:rPr/>
        <w:t>ИНДУКТИВНО</w:t>
      </w:r>
    </w:p>
    <w:p>
      <w:pPr>
        <w:pStyle w:val="Text"/>
        <w:rPr/>
      </w:pPr>
      <w:r>
        <w:rPr/>
        <w:t>Текстове за разискване: Матей 4:1; 3:17; 17:20; Лука 1:35; 3:22.</w:t>
      </w:r>
    </w:p>
    <w:p>
      <w:pPr>
        <w:pStyle w:val="Bodytext"/>
        <w:rPr>
          <w:color w:val="000000"/>
        </w:rPr>
      </w:pPr>
      <w:r>
        <w:rPr>
          <w:color w:val="000000"/>
        </w:rPr>
        <w:t>1. Опишете ролята на Светия Дух в живота и службата на Исус. Как е подобно това на ролята на Светия Дух в живота на един християнин? По какво се различава? Защо беше необходимо за Исус, Самият Той изява на Бога, да разчита на Светия Дух?</w:t>
      </w:r>
    </w:p>
    <w:p>
      <w:pPr>
        <w:pStyle w:val="Bodytext"/>
        <w:rPr>
          <w:color w:val="000000"/>
        </w:rPr>
      </w:pPr>
      <w:r>
        <w:rPr>
          <w:color w:val="000000"/>
        </w:rPr>
        <w:t>2. Исусовото влизане в света чрез непорочно зачатие бе извършено от Светия Дух. Защо беше необходимо това? Какви духовни уроци можем да научим от ролята на Светия Дух при Исусовото раждане и от самото раждане от девица?</w:t>
      </w:r>
    </w:p>
    <w:p>
      <w:pPr>
        <w:pStyle w:val="Bodytext"/>
        <w:rPr>
          <w:color w:val="000000"/>
        </w:rPr>
      </w:pPr>
      <w:r>
        <w:rPr>
          <w:color w:val="000000"/>
        </w:rPr>
        <w:t xml:space="preserve">3. Казва ни се, че Исус бе воден от Светия Дух. Но ние мислим обикновено за Светия Дух като дар за църквата от апостолско време насам. Как обяснявате появата на Светия Дух в живота на Исус </w:t>
        <w:softHyphen/>
        <w:t xml:space="preserve"> дори и в старозаветната епоха </w:t>
        <w:softHyphen/>
        <w:t xml:space="preserve"> с изявлението на Исус и на други в Библията, че Светият Дух ще се изяви, след като Христос си отиде? Можем ли да приемем, че през онова време апостолите и други бяха запознати с концепцията за Светия Дух? Обяснете отговора си.</w:t>
      </w:r>
    </w:p>
    <w:p>
      <w:pPr>
        <w:pStyle w:val="Bodytext"/>
        <w:rPr>
          <w:color w:val="000000"/>
        </w:rPr>
      </w:pPr>
      <w:r>
        <w:rPr>
          <w:color w:val="000000"/>
        </w:rPr>
        <w:t>4. Един внимателен поглед върху евангелията сочи, че Бог и Светият Дух действаха активно в живота и службата на Исус по различно време и на различни места. Какво говори това за естеството и характера на Светия Дух, изявени в Божеството?</w:t>
      </w:r>
    </w:p>
    <w:p>
      <w:pPr>
        <w:pStyle w:val="Bodytext"/>
        <w:rPr>
          <w:color w:val="000000"/>
        </w:rPr>
      </w:pPr>
      <w:r>
        <w:rPr>
          <w:color w:val="000000"/>
        </w:rPr>
        <w:t>5. Исус извършваше Своите чудеса именно чрез силата на Светия Дух. Вероятно ние имаме достъп до същата сила, но рядко, ако не и никога не извършваме такива чудеса или виждаме други да ги извършват. Беше ли Исус различен в този смисъл? Ако ли да, как? Имаше ли Той предимство с това, че бе Бог, или беше по-близо до Божия идеал за човечеството, един идеал, който най-малкото теоретично е постижим за нас.</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Исус Христос се роди в семейството на един занаятчия, един физически работник по днешните стандарти. Той следваше Своя земен баща Йосиф в неговия занаят и стана дърводелец. Исус работеше с дърво. Докато нямаме мисловни снимки на нещата, които е изработвал, ние можем да си представим, с каква любов е гледал красивия предмет /мебел/ от маслинено дърво, обръщайки го насам и натам, за да види, как по-добре да извлече вътрешната му красота. Ние можем да си представим ясно, как Той търка с ръка и полира предмета, докато накрая стане гладък като топъл мед.</w:t>
      </w:r>
    </w:p>
    <w:p>
      <w:pPr>
        <w:pStyle w:val="Bodytext"/>
        <w:rPr>
          <w:color w:val="000000"/>
        </w:rPr>
      </w:pPr>
      <w:r>
        <w:rPr>
          <w:color w:val="000000"/>
        </w:rPr>
        <w:t xml:space="preserve">Исус ценеше и обичаше ръчния труд Той не пропусна никога нито една възможност да се наведе и ободри подтиснатите през Неговите дни и онези, които вършеха най-унизителна работа. Рибари, майстори на палатки, бирници </w:t>
        <w:softHyphen/>
        <w:t xml:space="preserve"> всички бяха ценни за Него. Той не се срамуваше да Го виждат с тях; по-скоро Той с готовност надничаше в някои от най-грубите сърца, за да разкрие красотата на светостта в тях.</w:t>
      </w:r>
    </w:p>
    <w:p>
      <w:pPr>
        <w:pStyle w:val="Bodytext"/>
        <w:rPr>
          <w:color w:val="000000"/>
        </w:rPr>
      </w:pPr>
      <w:r>
        <w:rPr>
          <w:color w:val="000000"/>
        </w:rPr>
        <w:t>Христовият пример ни показва днес, че няма работа, занимание или усилие, които да са твърде унизителни за един християнин. Например, Той показа, че където и да сме в земната верига на богатство, възпитание, образование, социален статус и т.н., ние сме избрани за Негови деца.</w:t>
      </w:r>
    </w:p>
    <w:p>
      <w:pPr>
        <w:pStyle w:val="Bodytext"/>
        <w:rPr>
          <w:color w:val="000000"/>
        </w:rPr>
      </w:pPr>
      <w:r>
        <w:rPr>
          <w:color w:val="000000"/>
        </w:rPr>
        <w:t>Всеки ден онези, които са около нас, наблюдват нашите отговори на работа, лични отношения, финансови ситуации и други. Ако ние се оплакваме постоянно от лошия си късмет, мизерната си заплата, трудния си началник, от лошите политици, неумолимия учител на децата ни и какво ли още не, на хората ще им бъде трудно, дори невъзможно да видят Христос, отразен в нашия живот. Ние ще свидетелстваме, но не по един положителен, утвърждаващ начин. Ако не сме внимателни, нашето поведение може всъщност да обезкуражи някого, който се бори сериозно с живота.</w:t>
      </w:r>
    </w:p>
    <w:p>
      <w:pPr>
        <w:pStyle w:val="Bodytext"/>
        <w:rPr>
          <w:color w:val="000000"/>
        </w:rPr>
      </w:pPr>
      <w:r>
        <w:rPr>
          <w:color w:val="000000"/>
        </w:rPr>
        <w:t>Трябва винаги да помним, че нашето поведение се нуждае да отразява положителното в Исус в мисли и действия. Ние не само ще окуражим другите, но ще можем да дадем и на себе си нужния тласък напред.</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Разисквайте върху значението и практическите изводи от силата. Потърсете в речник, ако е необходимо. Опишете някого, когото считате за силна личност. Споделете за времето, когато сте се чувствали силни. Кои бяха някои от обичайните теми или изводи он вашия диалог? Как нашето разбиране за силата се различава от разбирането за Светия Дух?</w:t>
      </w:r>
    </w:p>
    <w:p>
      <w:pPr>
        <w:pStyle w:val="Bodytext"/>
        <w:rPr>
          <w:color w:val="000000"/>
        </w:rPr>
      </w:pPr>
      <w:r>
        <w:rPr>
          <w:color w:val="000000"/>
        </w:rPr>
        <w:t xml:space="preserve">1. Представете си срещата на Мария с ангела. Направете мисловната си представа така жива и подробна, доколкото позволява творческата ви способност. Сега прочетете разказа в Лука 1:26-38. Ангелът съобщи на Мария, че тя ще зачене Месия, когато “Светият Дух ще дойде върху теб и силата на Всевшния ще те осени” /ст.35/. Опитайте се да опишете, как би могло да се случи това. Защо това чудо е толкова над нашата възможност да го обясним? Какво ни говори всичко това за Светия Дух и за едно от най-големите чудеса на Бога </w:t>
        <w:softHyphen/>
        <w:t xml:space="preserve"> спасението на едно грешно човешко същество?</w:t>
      </w:r>
    </w:p>
    <w:p>
      <w:pPr>
        <w:pStyle w:val="Bodytext"/>
        <w:rPr>
          <w:color w:val="000000"/>
        </w:rPr>
      </w:pPr>
      <w:r>
        <w:rPr>
          <w:color w:val="000000"/>
        </w:rPr>
        <w:t>2. Припомнете си вашето кръщение или такова, на което сте били свидетели. Какви чувства и мисли споделиха членовете на групата относно кръщението? Ако бихте могли да присъствате на кръщението на Исус, какво бихте видяли и чули? Исус получи помазването от Светия Дух /Виж Матей 3:6; Лука 3:22/. Защо всеки от нас трябва да изпита присъствието на Светия Дух в живота си?</w:t>
      </w:r>
    </w:p>
    <w:p>
      <w:pPr>
        <w:pStyle w:val="Bodytext"/>
        <w:rPr>
          <w:color w:val="000000"/>
        </w:rPr>
      </w:pPr>
      <w:r>
        <w:rPr>
          <w:color w:val="000000"/>
        </w:rPr>
        <w:t>3. Когато Исус говореше с Никодим, Той каза: “Бог дава Духа Си без мярка” /Йоан 3:34, нов международен превод/. Защо беше важно за Никодим и за нас да знаем това? Размислете върху Йоан 3:3-8. Какви препятствия ни пречат да получим Светия Дух и да действаме в съгласие с Неговите наставления и сила? По време на молитва, обща или лична, помолете Светия Дух да помаже вас и групата ви или църковното семейство за Своята служба. Бъдете готови да действате под Негово ръководство по начини, които ви водят извън обичайната ви практика.</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4</w:t>
        <w:tab/>
        <w:t xml:space="preserve">15 </w:t>
        <w:softHyphen/>
        <w:t xml:space="preserve"> 21 април</w:t>
      </w:r>
    </w:p>
    <w:p>
      <w:pPr>
        <w:pStyle w:val="Bodytext"/>
        <w:rPr>
          <w:color w:val="000000"/>
        </w:rPr>
      </w:pPr>
      <w:r>
        <w:rPr>
          <w:color w:val="000000"/>
        </w:rPr>
      </w:r>
    </w:p>
    <w:p>
      <w:pPr>
        <w:pStyle w:val="Headline"/>
        <w:rPr/>
      </w:pPr>
      <w:r>
        <w:rPr/>
        <w:t>ОБЕЩАНИЕТО ЗА СВЕТИЯ ДУХ</w:t>
      </w:r>
      <w:r>
        <w:fldChar w:fldCharType="begin"/>
      </w:r>
      <w:r>
        <w:rPr/>
        <w:instrText xml:space="preserve"> TC "ОБЕЩАНИЕТО ЗА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Деяния 2:1-4</w:t>
      </w:r>
    </w:p>
    <w:p>
      <w:pPr>
        <w:pStyle w:val="Bodytext"/>
        <w:rPr>
          <w:color w:val="000000"/>
        </w:rPr>
      </w:pPr>
      <w:r>
        <w:rPr>
          <w:color w:val="000000"/>
        </w:rPr>
      </w:r>
    </w:p>
    <w:p>
      <w:pPr>
        <w:pStyle w:val="Subhead1"/>
        <w:rPr/>
      </w:pPr>
      <w:r>
        <w:rPr/>
        <w:t>ЦЕЛ:</w:t>
      </w:r>
    </w:p>
    <w:p>
      <w:pPr>
        <w:pStyle w:val="Bodytext"/>
        <w:rPr>
          <w:color w:val="000000"/>
        </w:rPr>
      </w:pPr>
      <w:r>
        <w:rPr>
          <w:color w:val="000000"/>
        </w:rPr>
        <w:t>1. Да разисква върху значенето на вярата, послушанието и единството в църквата.</w:t>
      </w:r>
    </w:p>
    <w:p>
      <w:pPr>
        <w:pStyle w:val="Bodytext"/>
        <w:rPr>
          <w:color w:val="000000"/>
        </w:rPr>
      </w:pPr>
      <w:r>
        <w:rPr>
          <w:color w:val="000000"/>
        </w:rPr>
        <w:t>2. Да изследва внимателно значението не само за изпълнението на обещанието от Светия Дух, но и какво означава то в небето.</w:t>
      </w:r>
    </w:p>
    <w:p>
      <w:pPr>
        <w:pStyle w:val="Bodytext"/>
        <w:rPr>
          <w:color w:val="000000"/>
        </w:rPr>
      </w:pPr>
      <w:r>
        <w:rPr>
          <w:color w:val="000000"/>
        </w:rPr>
        <w:t>3. Да изтъкне значението на разбирането дара на езиците и неговата цел.</w:t>
      </w:r>
    </w:p>
    <w:p>
      <w:pPr>
        <w:pStyle w:val="Bodytext"/>
        <w:rPr>
          <w:color w:val="000000"/>
        </w:rPr>
      </w:pPr>
      <w:r>
        <w:rPr>
          <w:color w:val="000000"/>
        </w:rPr>
      </w:r>
    </w:p>
    <w:p>
      <w:pPr>
        <w:pStyle w:val="Subhead1"/>
        <w:rPr/>
      </w:pPr>
      <w:r>
        <w:rPr/>
        <w:t>ПЛАН:</w:t>
      </w:r>
    </w:p>
    <w:p>
      <w:pPr>
        <w:pStyle w:val="Bodytext"/>
        <w:rPr>
          <w:color w:val="000000"/>
        </w:rPr>
      </w:pPr>
      <w:r>
        <w:rPr>
          <w:color w:val="000000"/>
        </w:rPr>
        <w:t>1. СЪБРАНИ В ЕДИНОМИСЛИЕ /Деяния 2:1/.</w:t>
      </w:r>
    </w:p>
    <w:p>
      <w:pPr>
        <w:pStyle w:val="Bodytext"/>
        <w:rPr>
          <w:color w:val="000000"/>
        </w:rPr>
      </w:pPr>
      <w:r>
        <w:rPr>
          <w:color w:val="000000"/>
        </w:rPr>
        <w:t>А. Те стояха заедно физически.</w:t>
      </w:r>
    </w:p>
    <w:p>
      <w:pPr>
        <w:pStyle w:val="Bodytext"/>
        <w:rPr>
          <w:color w:val="000000"/>
        </w:rPr>
      </w:pPr>
      <w:r>
        <w:rPr>
          <w:color w:val="000000"/>
        </w:rPr>
        <w:t>Б. Те се молеха заедно и постигнаха единство на сърцата.</w:t>
      </w:r>
    </w:p>
    <w:p>
      <w:pPr>
        <w:pStyle w:val="Bodytext"/>
        <w:rPr>
          <w:color w:val="000000"/>
        </w:rPr>
      </w:pPr>
      <w:r>
        <w:rPr>
          <w:color w:val="000000"/>
        </w:rPr>
        <w:t>2. ОБЕЩАНИЕТО ИЗПЪЛНЕНО /Деяния 2:1-4/.</w:t>
      </w:r>
    </w:p>
    <w:p>
      <w:pPr>
        <w:pStyle w:val="Bodytext"/>
        <w:rPr>
          <w:color w:val="000000"/>
        </w:rPr>
      </w:pPr>
      <w:r>
        <w:rPr>
          <w:color w:val="000000"/>
        </w:rPr>
        <w:t xml:space="preserve">А. Петдесетницата </w:t>
        <w:softHyphen/>
        <w:t xml:space="preserve"> едно празненство на манериални и духовни благословения.</w:t>
      </w:r>
    </w:p>
    <w:p>
      <w:pPr>
        <w:pStyle w:val="Bodytext"/>
        <w:rPr>
          <w:color w:val="000000"/>
        </w:rPr>
      </w:pPr>
      <w:r>
        <w:rPr>
          <w:color w:val="000000"/>
        </w:rPr>
        <w:t>Б. Мощен вятър и огън представят силата и чувствата на Светия Дух.</w:t>
      </w:r>
    </w:p>
    <w:p>
      <w:pPr>
        <w:pStyle w:val="Bodytext"/>
        <w:rPr>
          <w:color w:val="000000"/>
        </w:rPr>
      </w:pPr>
      <w:r>
        <w:rPr>
          <w:color w:val="000000"/>
        </w:rPr>
        <w:t>3. КАТО СВЕТИЯТ ДУХ, ЕЗИЦИТЕ СА ДАР ОТ БОГА /Деяния 2:5-15/</w:t>
      </w:r>
    </w:p>
    <w:p>
      <w:pPr>
        <w:pStyle w:val="Bodytext"/>
        <w:rPr>
          <w:color w:val="000000"/>
        </w:rPr>
      </w:pPr>
      <w:r>
        <w:rPr>
          <w:color w:val="000000"/>
        </w:rPr>
        <w:t>А.Те говореха на езици, които не разбираха, но слушателите им ги разбираха.</w:t>
      </w:r>
    </w:p>
    <w:p>
      <w:pPr>
        <w:pStyle w:val="Bodytext"/>
        <w:rPr>
          <w:color w:val="000000"/>
        </w:rPr>
      </w:pPr>
      <w:r>
        <w:rPr>
          <w:color w:val="000000"/>
        </w:rPr>
        <w:t>Б. Безсмислиците не за знак за Светия Дух, защото Неговият дар на езиците има за цел да бъде разбран.</w:t>
      </w:r>
    </w:p>
    <w:p>
      <w:pPr>
        <w:pStyle w:val="Bodytext"/>
        <w:rPr>
          <w:color w:val="000000"/>
        </w:rPr>
      </w:pPr>
      <w:r>
        <w:rPr>
          <w:color w:val="000000"/>
        </w:rPr>
      </w:r>
    </w:p>
    <w:p>
      <w:pPr>
        <w:pStyle w:val="Bodytext"/>
        <w:rPr/>
      </w:pPr>
      <w:r>
        <w:rPr>
          <w:b/>
          <w:bCs/>
          <w:color w:val="000000"/>
        </w:rPr>
        <w:t>РЕЗЮМЕ:</w:t>
      </w:r>
      <w:r>
        <w:rPr>
          <w:color w:val="000000"/>
        </w:rPr>
        <w:t xml:space="preserve"> В определеното време и когато вярващите бяха единомислени в тяхната вяра и готовност на сърцата им, обещанието бе изпълнено. Дарбите на Светия Дух бяха изявени в съгласие с нуждите на онези, които Бог се опитваше да достигне. Точно както слушателите през онзи ден се нуждаеха да чуят истината на собствените си езици, хората днес се нуждаят да чуят и видят истината по начини, които да ги докоснат. Всички дарби на Светия Дух имат една цел: да прославят Бога. Никоя дарба не е била давана някога, за да прославя хора. Нека тогава да използваме всички Божии дарби, за да подкрепим Неговото дело и да посрещнем нуждите на онези, при които ни изпраща Той.</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Христовото заминаване от земята, когато се възнесе при Своя Отец, не отбеляза какво да е изоставяне или намаляване на присъствието Му всред учениците, но Му откри път да бъде по-близо до човечествоно. Сега Той щеше да има възможност да обитава в дълбочините на човешките сърца чрез дълбоко проникващата сила и присъствие на Светия Дух, Неговият най-голям дар за църквата.</w:t>
      </w:r>
    </w:p>
    <w:p>
      <w:pPr>
        <w:pStyle w:val="Bodytext"/>
        <w:rPr>
          <w:color w:val="000000"/>
        </w:rPr>
      </w:pPr>
      <w:r>
        <w:rPr>
          <w:color w:val="000000"/>
        </w:rPr>
        <w:t>1. ОБЕЩАНИЕТО ЗА ВОДА.</w:t>
      </w:r>
    </w:p>
    <w:p>
      <w:pPr>
        <w:pStyle w:val="Bodytext"/>
        <w:rPr>
          <w:color w:val="000000"/>
        </w:rPr>
      </w:pPr>
      <w:r>
        <w:rPr>
          <w:color w:val="000000"/>
        </w:rPr>
        <w:t>Чрез Исая Христос увещава: “Очистете се вие, които носите съдовете Господни!” /Исая 52:11/. Павел повтаря тази мисъл: “Да знае всеки от вас, как да държи своя съсъд /личното си същество/със светост и почест” /1Солунци 4:4/. Едно от необходимите характерни качества на Божиите истински служители е чистотата в подбуди, живот и поведение. Нищо няма да опозори по-бързо християнството, отколкото морално опетнения живот на изповядващите се за негови привърженици. Божият Дух, “даден на онези, които Му се покоряват” /Деяния 5:32/ освещава нашия живот, правейки ни способни да “очистим себе си от всяка плътска и духовна нечистота, като се усъвършенстваме в светост със страх от Бога” /2Коринтяни 7:1/. Едва ли може да се подчертае излишно, че не чрез нашите праведни дела, но поради милостта Си ни спасява Господ чрез окъпването на новорождението и обновяването на Светия Дух, Когото Той излива изобилно върху нас чрез Исус Христос, нашия Спасител. /Виж Тит 3:5, 7/.</w:t>
      </w:r>
    </w:p>
    <w:p>
      <w:pPr>
        <w:pStyle w:val="Bodytext"/>
        <w:rPr>
          <w:color w:val="000000"/>
        </w:rPr>
      </w:pPr>
      <w:r>
        <w:rPr>
          <w:color w:val="000000"/>
        </w:rPr>
        <w:t>Именно това очистване и обновяване ни прави способни да станем живи писма за Исус. Живот, ръководен от Неговото свидетелство, става копие от Неговия план. Той желае страниците от доклада на нашия живот да носят водния знак “Светост в Господа” и на едно постоянно изкачване, което доказва Неговата сила “да желаете и да изработване това според Неговото благоволение” /Филипяни 2:13/ в живот, предаден на господството на неговата благодат. /Виж Исая 26:12; Ефесяни 5:25, 27; Филипяни 2:13/.</w:t>
      </w:r>
    </w:p>
    <w:p>
      <w:pPr>
        <w:pStyle w:val="Bodytext"/>
        <w:rPr>
          <w:color w:val="000000"/>
        </w:rPr>
      </w:pPr>
      <w:r>
        <w:rPr>
          <w:color w:val="000000"/>
        </w:rPr>
        <w:t>2. ОБЕЩАНИЕТО НА ЙОАН КРЪСТИТЕЛ.</w:t>
      </w:r>
    </w:p>
    <w:p>
      <w:pPr>
        <w:pStyle w:val="Bodytext"/>
        <w:rPr>
          <w:color w:val="000000"/>
        </w:rPr>
      </w:pPr>
      <w:r>
        <w:rPr>
          <w:color w:val="000000"/>
        </w:rPr>
        <w:t xml:space="preserve">Йоан признаваше, че неговото кръщение беше напълно символично на обновяващото дело на Исус /Виж Матей 3:11/. Исус заяви на Никодим, че човек трябва да се роди от вода и Дух, за да влезе в Божието царство, защото само Духът може да създаде новорождение /Йоан 3:5, 6/. Водата едновременно очиства и поддържа живота </w:t>
        <w:softHyphen/>
        <w:t xml:space="preserve"> така е и със Светия Дух.</w:t>
      </w:r>
    </w:p>
    <w:p>
      <w:pPr>
        <w:pStyle w:val="Bodytext"/>
        <w:rPr>
          <w:color w:val="000000"/>
        </w:rPr>
      </w:pPr>
      <w:r>
        <w:rPr>
          <w:color w:val="000000"/>
        </w:rPr>
        <w:t>Огненият аспект на кръщението със Светия Дух сочи на свръхсилата на Божието дело да пречисти нашите груби, земни естества. Бог представя Себе Си като пояждащ огън, за да очисти Своя народ. Забележете обаче, че този огън, макар и понякога да ни накара да страдаме от мъката на убеждението в грях, не ни онеправдава или унищожава /Виж Псалом 66:10-12; Исая 6:1-7; 48:10, 11; Малахия 3:1-4/. Крайният му резултат е да премахне препятствия за нашето приятелство с него и да направи живота ни открито средство за показване на Неговата слава /Виж Елън Уайт, “Здравна служба”, стр. 470-472/.</w:t>
      </w:r>
    </w:p>
    <w:p>
      <w:pPr>
        <w:pStyle w:val="Bodytext"/>
        <w:rPr>
          <w:color w:val="000000"/>
        </w:rPr>
      </w:pPr>
      <w:r>
        <w:rPr>
          <w:color w:val="000000"/>
        </w:rPr>
        <w:t>3. СВЕТИЯТ ДУХ, ОЩЕ НЕ ДАДЕН В ПЪЛНОТА.</w:t>
      </w:r>
    </w:p>
    <w:p>
      <w:pPr>
        <w:pStyle w:val="Bodytext"/>
        <w:rPr>
          <w:color w:val="000000"/>
        </w:rPr>
      </w:pPr>
      <w:r>
        <w:rPr>
          <w:color w:val="000000"/>
        </w:rPr>
        <w:t>Ние не трябва да разбираме от Йоан 7:39, че Светият Дух не вземаше участие в човешките дела до това време /Виж Исая 63:11; Псалом 51:11/. Духът не бе изявен още в пълната Си сила, както на Петдесетница, преди Христовото възнесение и въвеждането в службата Му като наш Първосвещеник. Тогава изявата на Духа потвърди истинността на Исусовото възкресение с автентичността на Неговите твърдения. Изливането на Духа беше върховния дар на Евангелието, защото този дар включваше всички благословения, отнасящи се към вечния живот и светостта /Виж Деяния 2:38, 39; Ефесяни 4:8-16/.</w:t>
      </w:r>
    </w:p>
    <w:p>
      <w:pPr>
        <w:pStyle w:val="Bodytext"/>
        <w:rPr>
          <w:color w:val="000000"/>
        </w:rPr>
      </w:pPr>
      <w:r>
        <w:rPr>
          <w:color w:val="000000"/>
        </w:rPr>
        <w:t>4. ИСУСОВОТО ОБЕЩАНИЕ.</w:t>
      </w:r>
    </w:p>
    <w:p>
      <w:pPr>
        <w:pStyle w:val="Bodytext"/>
        <w:rPr>
          <w:color w:val="000000"/>
        </w:rPr>
      </w:pPr>
      <w:r>
        <w:rPr>
          <w:color w:val="000000"/>
        </w:rPr>
        <w:t>През нощта преди разпятието Си Христос описа с големи подробности и методично развитие в делото на Светия Дух /Виж Йоан 14, 16 гл./. Той знаеше, че учениците Му ще почувстват физическото Му отсъствие с разбити сърца. Той искаше горещо и настойчиво те да разберат, че заминаването Му не беше изоставяне, но точно средството, чрез което сега щеше да бъде способен да се свърже с техния живот по един далеч по-близък и непрестанен начин, отколкото беше възможно това преди. Сега на Христос бе дадена възможност чрез Светия Дух едновременно и постоянно да бъде с всички тях. Това обещание за идващия Дух не беше оскъдна компенсация за Неговото завръщане в небето, но самото средство, чрез което славата на небето щеше да се излее и да изпълни техните души, за да възвеличи Небесния Княз в техните сърца.</w:t>
      </w:r>
    </w:p>
    <w:p>
      <w:pPr>
        <w:pStyle w:val="Bodytext"/>
        <w:rPr>
          <w:color w:val="000000"/>
        </w:rPr>
      </w:pPr>
      <w:r>
        <w:rPr>
          <w:color w:val="000000"/>
        </w:rPr>
        <w:t>5. ДРУГ УТЕШИТЕЛ.</w:t>
      </w:r>
    </w:p>
    <w:p>
      <w:pPr>
        <w:pStyle w:val="Bodytext"/>
        <w:rPr>
          <w:color w:val="000000"/>
        </w:rPr>
      </w:pPr>
      <w:r>
        <w:rPr>
          <w:color w:val="000000"/>
        </w:rPr>
        <w:t>“</w:t>
      </w:r>
      <w:r>
        <w:rPr>
          <w:color w:val="000000"/>
        </w:rPr>
        <w:t>Обстоятелстват могат да ни разделят с всеки земен приятел; но никакво обстоятелство, никакво разстояние не може да ни раздели от Небесния Утешител. Където и да сме, където и са отидем, Той е винаги от дясната ни страна, за да ни подкрепя, поддържа и ободрява”.</w:t>
      </w:r>
    </w:p>
    <w:p>
      <w:pPr>
        <w:pStyle w:val="Bodytext"/>
        <w:rPr>
          <w:color w:val="000000"/>
        </w:rPr>
      </w:pPr>
      <w:r>
        <w:rPr>
          <w:color w:val="000000"/>
        </w:rPr>
        <w:t>“</w:t>
      </w:r>
      <w:r>
        <w:rPr>
          <w:color w:val="000000"/>
        </w:rPr>
        <w:t xml:space="preserve">Христос добави: Утешителят, Светият Дух, Когото Отец ще изпрати, Той ще ви научи на всичко”. Вече няма да казвате: Не мога да разбера! Няма вече да виждате неясно, като в огледало. Вие ще бъдете силни да разберете, заедно с всичките светии, що е широчината и дължината, височината и дълбочината; и да познаете Христовата любов, която никое знание не може да обгърне” /Ефесяни 3:18, 19 </w:t>
        <w:softHyphen/>
        <w:t xml:space="preserve"> Елън Уайт, “Животът на Исус”, стр. 670/.</w:t>
      </w:r>
    </w:p>
    <w:p>
      <w:pPr>
        <w:pStyle w:val="Bodytext"/>
        <w:rPr>
          <w:color w:val="000000"/>
        </w:rPr>
      </w:pPr>
      <w:r>
        <w:rPr>
          <w:color w:val="000000"/>
        </w:rPr>
        <w:t>Мярката на Светия Дух, която получаваме, ще бъде пропорционална на мяркага на нашето желание, упражняваната вяра и използването на светлината и знанието, които ще ни бъдат дадени”. /Елън Уайт, “Събития от последните дни”, стр. 188/.</w:t>
      </w:r>
    </w:p>
    <w:p>
      <w:pPr>
        <w:pStyle w:val="Bodytext"/>
        <w:rPr>
          <w:color w:val="000000"/>
        </w:rPr>
      </w:pPr>
      <w:r>
        <w:rPr>
          <w:color w:val="000000"/>
        </w:rPr>
      </w:r>
    </w:p>
    <w:p>
      <w:pPr>
        <w:pStyle w:val="Subhead1"/>
        <w:rPr/>
      </w:pPr>
      <w:r>
        <w:rPr/>
        <w:t>ИНДУКТИВНО</w:t>
      </w:r>
    </w:p>
    <w:p>
      <w:pPr>
        <w:pStyle w:val="Text"/>
        <w:rPr/>
      </w:pPr>
      <w:r>
        <w:rPr/>
        <w:t>Текстове за разискване: Числа 11:25, 26; Малахия 3:3; Йоан 6:33; Деяния 2:1-4; Откровение 19:10.</w:t>
      </w:r>
    </w:p>
    <w:p>
      <w:pPr>
        <w:pStyle w:val="Bodytext"/>
        <w:rPr>
          <w:color w:val="000000"/>
        </w:rPr>
      </w:pPr>
      <w:r>
        <w:rPr>
          <w:color w:val="000000"/>
        </w:rPr>
        <w:t>1. Исус и старозаветните пророци предсказаха изливането на Светия Дух, което щеше са се случи след завръщането на Исус на небесата. Има обаче много доказателства, че Светият Дух присъстваше и действаше и преди това. По какво се различава службата на Светия Дух след Христос от онази преди и по времето на Христос?</w:t>
      </w:r>
    </w:p>
    <w:p>
      <w:pPr>
        <w:pStyle w:val="Bodytext"/>
        <w:rPr>
          <w:color w:val="000000"/>
        </w:rPr>
      </w:pPr>
      <w:r>
        <w:rPr>
          <w:color w:val="000000"/>
        </w:rPr>
        <w:t>2. Дарбите на Духа имат и са били считани като ярко свръхестествени и чудни. Разбира се, това е част от нея, но би ли било това първоначалното значение на дарбата? Обяснете отговора си. Коя е най-висшата цел на всички явления, свързани със Светия Дух?</w:t>
      </w:r>
    </w:p>
    <w:p>
      <w:pPr>
        <w:pStyle w:val="Bodytext"/>
        <w:rPr>
          <w:color w:val="000000"/>
        </w:rPr>
      </w:pPr>
      <w:r>
        <w:rPr>
          <w:color w:val="000000"/>
        </w:rPr>
        <w:t>3. За Светия Дух се говори често с термини на субстанции, които са жизнено важни за живота, като вода и дихание. Като християни ние получаваме един нов живот, когато приемем Христос и онова, което Той е направил за нас. Как Светият Дух ни помага да подържаме този нов живот?</w:t>
      </w:r>
    </w:p>
    <w:p>
      <w:pPr>
        <w:pStyle w:val="Bodytext"/>
        <w:rPr>
          <w:color w:val="000000"/>
        </w:rPr>
      </w:pPr>
      <w:r>
        <w:rPr>
          <w:color w:val="000000"/>
        </w:rPr>
        <w:t>4. Освен даряваща живот сила, Светият Дух има очистващо действие Какво се нуждае да бъде очистено и защо? Очистването включва ли задължително страдание? Защо да, или защо не?</w:t>
      </w:r>
    </w:p>
    <w:p>
      <w:pPr>
        <w:pStyle w:val="Bodytext"/>
        <w:rPr>
          <w:color w:val="000000"/>
        </w:rPr>
      </w:pPr>
      <w:r>
        <w:rPr>
          <w:color w:val="000000"/>
        </w:rPr>
        <w:t>5. Мисията на Светия Дух е да свидетелства за Исусовия земен живот и служба. Как се случва това? Променил ли е през вековете Светият Дух Своите методи за изпълнението на това? Ако е така, как и защо?</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Пожелавали ли сте някога нов старт в живота си? Може би вие сте уморени от вашата работа, съработниците ви са недружелюбни и условията на труд са лоши. Може би бихте искали да излезете от финансовото ви затруднение, да заплатите училищните такси, огромните изплащания за жилището ви. Или копнеете за по-добри отношения в домашната си църква, едно църковно семейство, което да не е толкова критично и по-толерантно към вас. Може би чувствате че личното ви отношение към Бога е непълноценно и се молите, когато се нуждаете от Неговата помощ; но Той е винаги в периферията на вашия живот. Вие просто не сте имали време да Го направите приоритет в живота си, но планирате да направите това някой ден.</w:t>
      </w:r>
    </w:p>
    <w:p>
      <w:pPr>
        <w:pStyle w:val="Bodytext"/>
        <w:rPr>
          <w:color w:val="000000"/>
        </w:rPr>
      </w:pPr>
      <w:r>
        <w:rPr>
          <w:color w:val="000000"/>
        </w:rPr>
        <w:t>Новият старт, за който копнеете в живота, започва с поправяне и обновяване на отношенията ви с Бога. Замълчете и слушайте с открито сърце. И не след дълго ще почувствате Утешителят да изпълва отворените пространства във вашия живот.Той ще ви ръководи, когато започнете процеса на промяна в курса на живота ви. Вече няма да ви се струва невъзможно справянето ви с дълговете. Отношенията на работнното ви място ще се подобрят, защото започвате да виждате нещата в нова и по-добра светлина и сте по-толерантен и готов да не бързате.</w:t>
      </w:r>
    </w:p>
    <w:p>
      <w:pPr>
        <w:pStyle w:val="Bodytext"/>
        <w:rPr>
          <w:color w:val="000000"/>
        </w:rPr>
      </w:pPr>
      <w:r>
        <w:rPr>
          <w:color w:val="000000"/>
        </w:rPr>
        <w:t>Относно това подобряване на отношенията с вашето църковно семейство: Ще откриете, че ако вие се приближите дори колебливо до тях, те на свой ред ще ви посрещнат с отворени обятия.</w:t>
      </w:r>
    </w:p>
    <w:p>
      <w:pPr>
        <w:pStyle w:val="Bodytext"/>
        <w:rPr>
          <w:color w:val="000000"/>
        </w:rPr>
      </w:pPr>
      <w:r>
        <w:rPr>
          <w:color w:val="000000"/>
        </w:rPr>
        <w:t>Най-драматичната промяна, която е необходимо да се осъществи, трябва да бъде вашето лично отношение към Бога. Щом започнете да Му откривате ума и сърцето си, Светият Дух с нежност ще ви води ежедневно в едно обновено и посветено ходене с Христос. Няма вече да копнеете за нов старт, вашият нов живот го е вече постигнал. Поради промяната, която сте преживяли, вие ще приветствате възможността да достигнете другите, които са наскърбени, както сте били и вие, така че те също да могат да познаят тази променяща живота опитност. Те от своя страна, ще свидетелстват на други...и т.н. Всичко това е възможно, ако сърцата и умовете бъдат възприемчиви за силата на Светия Дух и Неговото обещание за един променен живот.</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Нека всеки от вашата съботно-училищна група сподели едно нещо, което може да прави добре. После прочетете Изход 31:3: ”Изпълних го /Веселеил/ с Божия Дух в умение, способност и знание във всякакво изкуство /занаят/” /Нов международен превод/. Защо е важно за нас да познаваме дарбите на служене, дадени ни от Светия Дух? Как това самопознаване ни помага да разберем, че всеки човек е важен служител на Божията милост и спасение на света?</w:t>
      </w:r>
    </w:p>
    <w:p>
      <w:pPr>
        <w:pStyle w:val="Bodytext"/>
        <w:rPr>
          <w:color w:val="000000"/>
        </w:rPr>
      </w:pPr>
      <w:r>
        <w:rPr>
          <w:color w:val="000000"/>
        </w:rPr>
        <w:t xml:space="preserve">1. Огън и вода: Ние се радваме на първото, когато ни е студено, а при второто </w:t>
        <w:softHyphen/>
        <w:t xml:space="preserve"> когато сме жадни. Прочетете Езекиил 36:25-27 и Исая 6:1-7; 48:10. Защо срещаме затруднения с понятията “очистване” и “пречистване”? Защо е толкова важно да позволим на Божия Дух да извърши промяна в нашия живот? Споделете лично, как едно изпитание чрез огън в живота ви е било едно благословение и ви е дало ново желание да служите на Бога?</w:t>
      </w:r>
    </w:p>
    <w:p>
      <w:pPr>
        <w:pStyle w:val="Bodytext"/>
        <w:rPr>
          <w:color w:val="000000"/>
        </w:rPr>
      </w:pPr>
      <w:r>
        <w:rPr>
          <w:color w:val="000000"/>
        </w:rPr>
        <w:t>2. Когато един приятел е наблизо, писмата и телефонните обаждания изглеждат маловажни. След като те заминат надалеч, тези контакти стават необходими за поддържане на отношенията. Разисквайте върху Исусовото обещание да изпрати “друг Утешител” /Виж Йоан 14:16-18/. Какво ни казва тази дарба за нашата нужда? Как това е пример за следване от наша страна, когато сме в контакт с онези, които са несигурни или погрешно информирани относно спасението?</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5</w:t>
        <w:tab/>
        <w:t xml:space="preserve">15 </w:t>
        <w:softHyphen/>
        <w:t xml:space="preserve"> 21 април</w:t>
      </w:r>
    </w:p>
    <w:p>
      <w:pPr>
        <w:pStyle w:val="Bodytext"/>
        <w:rPr>
          <w:color w:val="000000"/>
        </w:rPr>
      </w:pPr>
      <w:r>
        <w:rPr>
          <w:color w:val="000000"/>
        </w:rPr>
      </w:r>
    </w:p>
    <w:p>
      <w:pPr>
        <w:pStyle w:val="Headline"/>
        <w:rPr/>
      </w:pPr>
      <w:r>
        <w:rPr/>
        <w:t>ОБЕЩАНИЕТО ИЗПЪЛНЕНО</w:t>
      </w:r>
      <w:r>
        <w:fldChar w:fldCharType="begin"/>
      </w:r>
      <w:r>
        <w:rPr/>
        <w:instrText xml:space="preserve"> TC "ОБЕЩАНИЕТО ИЗПЪЛНЕНО"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Ефесяни 5:18</w:t>
      </w:r>
    </w:p>
    <w:p>
      <w:pPr>
        <w:pStyle w:val="Bodytext"/>
        <w:rPr>
          <w:color w:val="000000"/>
        </w:rPr>
      </w:pPr>
      <w:r>
        <w:rPr>
          <w:color w:val="000000"/>
        </w:rPr>
      </w:r>
    </w:p>
    <w:p>
      <w:pPr>
        <w:pStyle w:val="Subhead1"/>
        <w:rPr/>
      </w:pPr>
      <w:r>
        <w:rPr/>
        <w:t>ЦЕЛ:</w:t>
      </w:r>
    </w:p>
    <w:p>
      <w:pPr>
        <w:pStyle w:val="Bodytext"/>
        <w:rPr>
          <w:color w:val="000000"/>
        </w:rPr>
      </w:pPr>
      <w:r>
        <w:rPr>
          <w:color w:val="000000"/>
        </w:rPr>
        <w:t>1. Да покаже важността на ролята на Светия Дух.</w:t>
      </w:r>
    </w:p>
    <w:p>
      <w:pPr>
        <w:pStyle w:val="Bodytext"/>
        <w:rPr>
          <w:color w:val="000000"/>
        </w:rPr>
      </w:pPr>
      <w:r>
        <w:rPr>
          <w:color w:val="000000"/>
        </w:rPr>
        <w:t>2. Да подчертае важността на приемането и използването дарбите на Светия Дух.</w:t>
      </w:r>
    </w:p>
    <w:p>
      <w:pPr>
        <w:pStyle w:val="Bodytext"/>
        <w:rPr>
          <w:color w:val="000000"/>
        </w:rPr>
      </w:pPr>
      <w:r>
        <w:rPr>
          <w:color w:val="000000"/>
        </w:rPr>
        <w:t>3. Да промени насоката на вярата във връзка със спасението.</w:t>
      </w:r>
    </w:p>
    <w:p>
      <w:pPr>
        <w:pStyle w:val="Bodytext"/>
        <w:rPr>
          <w:color w:val="000000"/>
        </w:rPr>
      </w:pPr>
      <w:r>
        <w:rPr>
          <w:color w:val="000000"/>
        </w:rPr>
      </w:r>
    </w:p>
    <w:p>
      <w:pPr>
        <w:pStyle w:val="Subhead1"/>
        <w:rPr/>
      </w:pPr>
      <w:r>
        <w:rPr/>
        <w:t>ПЛАН:</w:t>
      </w:r>
    </w:p>
    <w:p>
      <w:pPr>
        <w:pStyle w:val="Bodytext"/>
        <w:rPr>
          <w:color w:val="000000"/>
        </w:rPr>
      </w:pPr>
      <w:r>
        <w:rPr>
          <w:color w:val="000000"/>
        </w:rPr>
        <w:t>1. “ДОБРА” ВИНА /Деяния 2:37/.</w:t>
      </w:r>
    </w:p>
    <w:p>
      <w:pPr>
        <w:pStyle w:val="Bodytext"/>
        <w:rPr>
          <w:color w:val="000000"/>
        </w:rPr>
      </w:pPr>
      <w:r>
        <w:rPr>
          <w:color w:val="000000"/>
        </w:rPr>
        <w:t>А. Убеждението ни показва нуждата ни от прощение.</w:t>
      </w:r>
    </w:p>
    <w:p>
      <w:pPr>
        <w:pStyle w:val="Bodytext"/>
        <w:rPr>
          <w:color w:val="000000"/>
        </w:rPr>
      </w:pPr>
      <w:r>
        <w:rPr>
          <w:color w:val="000000"/>
        </w:rPr>
        <w:t>Б. Убеждаването на Светия Дух и нашето послушание към Него водят до промяна.</w:t>
      </w:r>
    </w:p>
    <w:p>
      <w:pPr>
        <w:pStyle w:val="Bodytext"/>
        <w:rPr>
          <w:color w:val="000000"/>
        </w:rPr>
      </w:pPr>
      <w:r>
        <w:rPr>
          <w:color w:val="000000"/>
        </w:rPr>
        <w:t>В. На себеналожената вина липсва надеждата на спасението.</w:t>
      </w:r>
    </w:p>
    <w:p>
      <w:pPr>
        <w:pStyle w:val="Bodytext"/>
        <w:rPr>
          <w:color w:val="000000"/>
        </w:rPr>
      </w:pPr>
      <w:r>
        <w:rPr>
          <w:color w:val="000000"/>
        </w:rPr>
        <w:t>2. МНОГО ДАРБИ, НО САМО ЕДИН ДУХ /1Коринтяни 12:1-13/.</w:t>
      </w:r>
    </w:p>
    <w:p>
      <w:pPr>
        <w:pStyle w:val="Bodytext"/>
        <w:rPr>
          <w:color w:val="000000"/>
        </w:rPr>
      </w:pPr>
      <w:r>
        <w:rPr>
          <w:color w:val="000000"/>
        </w:rPr>
        <w:t>А. Духовните дарби се различават според нуждите на църквата.</w:t>
      </w:r>
    </w:p>
    <w:p>
      <w:pPr>
        <w:pStyle w:val="Bodytext"/>
        <w:rPr>
          <w:color w:val="000000"/>
        </w:rPr>
      </w:pPr>
      <w:r>
        <w:rPr>
          <w:color w:val="000000"/>
        </w:rPr>
        <w:t>Б. Вярата и послушанието позволяват на дарбите да се проявят.</w:t>
      </w:r>
    </w:p>
    <w:p>
      <w:pPr>
        <w:pStyle w:val="Bodytext"/>
        <w:rPr>
          <w:color w:val="000000"/>
        </w:rPr>
      </w:pPr>
      <w:r>
        <w:rPr>
          <w:color w:val="000000"/>
        </w:rPr>
        <w:t>2. СПАСЕНИЕ САМО ЧРЕЗ ВЯРА /Галатяни 3:5-7/</w:t>
      </w:r>
    </w:p>
    <w:p>
      <w:pPr>
        <w:pStyle w:val="Bodytext"/>
        <w:rPr>
          <w:color w:val="000000"/>
        </w:rPr>
      </w:pPr>
      <w:r>
        <w:rPr>
          <w:color w:val="000000"/>
        </w:rPr>
        <w:t>А. Само чрез вяра в Исус Христос биваме спасени.</w:t>
      </w:r>
    </w:p>
    <w:p>
      <w:pPr>
        <w:pStyle w:val="Bodytext"/>
        <w:rPr>
          <w:color w:val="000000"/>
        </w:rPr>
      </w:pPr>
      <w:r>
        <w:rPr>
          <w:color w:val="000000"/>
        </w:rPr>
        <w:t>Б. Добрите дела сочат присъствието на Светия Дух, но не са средство за спасение.</w:t>
      </w:r>
    </w:p>
    <w:p>
      <w:pPr>
        <w:pStyle w:val="Bodytext"/>
        <w:rPr>
          <w:color w:val="000000"/>
        </w:rPr>
      </w:pPr>
      <w:r>
        <w:rPr>
          <w:color w:val="000000"/>
        </w:rPr>
        <w:t>В. Вяра без дела е мъртва, но същото е при дела без вяра.</w:t>
      </w:r>
    </w:p>
    <w:p>
      <w:pPr>
        <w:pStyle w:val="Bodytext"/>
        <w:rPr>
          <w:color w:val="000000"/>
        </w:rPr>
      </w:pPr>
      <w:r>
        <w:rPr>
          <w:color w:val="000000"/>
        </w:rPr>
      </w:r>
    </w:p>
    <w:p>
      <w:pPr>
        <w:pStyle w:val="Bodytext"/>
        <w:rPr/>
      </w:pPr>
      <w:r>
        <w:rPr>
          <w:b/>
          <w:bCs/>
          <w:color w:val="000000"/>
        </w:rPr>
        <w:t>РЕЗЮМЕ:</w:t>
      </w:r>
      <w:r>
        <w:rPr>
          <w:color w:val="000000"/>
        </w:rPr>
        <w:t xml:space="preserve"> Светият Дух работи, за да задълбочи нашите връзки с Бога, като постоянно ни показва нуждата ни от спасение и вяра. Когато Му позволим да ни използва за Божия слава, в живота ни ще се изявят различни духовни дарби. Използването на тези дарби, според Божието намерение, може понякога да се превърне в рутина или навик. Ако ние не сме внимателни, рискуваме толкова да се впримчим в работата, че да изгубим връзката, която я прави значима. За да избегнем тази клопка, ние трябва да помним винаги, че спасението е дар от Бога, а само делата са клопка за собствена правда. Само нашата връзка с Бога чрез Светия Дух ни позволява да приемем дара на спасението.</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Принесената от Христос жертва, последвана от Неговото възкресение и възнесение, даде пълна свобода на дарбите и силата на Светия Дух /Виж Псалом 68:18, 19; Ефесяни 4:8-16/. Това даряване беше отбелязано на Петдесетница чрез едно чудно изливане на сила да свидетелстват за Христос и да прилагат Божествените дарби за спасението на човечеството. Така Отец почете Христовата жертва и изпълни църквата със сила да осъществи великата евангелска поръчка от Матей 28:19,20. Духът бе даден, не за да възвеличи учениците и техните удивителни дарби, но Христос и Неговата изкупителна жертва.</w:t>
      </w:r>
    </w:p>
    <w:p>
      <w:pPr>
        <w:pStyle w:val="Bodytext"/>
        <w:rPr>
          <w:color w:val="000000"/>
        </w:rPr>
      </w:pPr>
      <w:r>
        <w:rPr>
          <w:color w:val="000000"/>
        </w:rPr>
        <w:t>1. ВЯРА И ОБЕЩАНИЕ.</w:t>
      </w:r>
    </w:p>
    <w:p>
      <w:pPr>
        <w:pStyle w:val="Bodytext"/>
        <w:rPr>
          <w:color w:val="000000"/>
        </w:rPr>
      </w:pPr>
      <w:r>
        <w:rPr>
          <w:color w:val="000000"/>
        </w:rPr>
        <w:t xml:space="preserve">През техните 40 дни с Христос след възкресението Му, “учениците започнаха да разбират естеството и мащабите на тяхната работга. Те трябваше да прогласяват на света чудните истини, които Христос им беше поверил? Събитията от Неговия живот, от Неговата смърт и възкресение, пророчествата, които сочеха на тези събития, светостта на Божия закон, тайните на спасителния план, силата на Христос да опрощава грехове </w:t>
        <w:softHyphen/>
        <w:t xml:space="preserve"> те бяха свидетели на всички тези неща и те трябваше да станат известни на света. Те трябваше да прогласяват евангелието на мир и спасение, чрез покаяние и силата на Спасителя...”</w:t>
      </w:r>
    </w:p>
    <w:p>
      <w:pPr>
        <w:pStyle w:val="Bodytext"/>
        <w:rPr>
          <w:color w:val="000000"/>
        </w:rPr>
      </w:pPr>
      <w:r>
        <w:rPr>
          <w:color w:val="000000"/>
        </w:rPr>
        <w:t>“</w:t>
      </w:r>
      <w:r>
        <w:rPr>
          <w:color w:val="000000"/>
        </w:rPr>
        <w:t>Но изобилното изливане на Духа се изпълни едва след Христовото възнесение. Докато не Го получеха, учениците не биха могли да изпълнят заръката да проповядват евангелието на целия свят. Преди да бъдат в състояние да изпълнят служебните си задължения във връзка с църквата, Христос им вдъхна Своя Дух. Той им поверяваше най-свято доверие и желаеше да ги впечатли с факта, че без Светия Дух тази работа не можеше да се изпълни докрай” /Елън Уайт, “Животът на Исус”, стр. 805/.</w:t>
      </w:r>
    </w:p>
    <w:p>
      <w:pPr>
        <w:pStyle w:val="Bodytext"/>
        <w:rPr>
          <w:color w:val="000000"/>
        </w:rPr>
      </w:pPr>
      <w:r>
        <w:rPr>
          <w:color w:val="000000"/>
        </w:rPr>
        <w:t>2. ЧАКАНЕ КАТО ПОДГОТОВКА.</w:t>
      </w:r>
    </w:p>
    <w:p>
      <w:pPr>
        <w:pStyle w:val="Bodytext"/>
        <w:rPr>
          <w:color w:val="000000"/>
        </w:rPr>
      </w:pPr>
      <w:r>
        <w:rPr>
          <w:color w:val="000000"/>
        </w:rPr>
        <w:t>Докато учениците стояха в Ерусалим, очаквайси обещанието на Духа, те не безделничеха в леност, но се молеха, изповядваха се един на друг, почтително изучаваха заедно Христовите учения и размишляваха върху привилегията, че са били с Господа на славата в продължение на три и половина години. Завинаги бе престанала борбата им за превъзходство, желанието за величаенето на личното “аз” и практиката да се подозират един друг. Те се стараеха да поддържат единството на Духа и мирни отношения /Виж Деяния 1:14 / и когато дойдоха до единодушие /Деяния 2:1/, Бог ги благослови много повече от най-големите им очаквания и естествените им амбиции.</w:t>
      </w:r>
    </w:p>
    <w:p>
      <w:pPr>
        <w:pStyle w:val="Bodytext"/>
        <w:rPr>
          <w:color w:val="000000"/>
        </w:rPr>
      </w:pPr>
      <w:r>
        <w:rPr>
          <w:color w:val="000000"/>
        </w:rPr>
        <w:t>3. ИЗПЪЛНЕНИЕТО НА ПЕТДЕСЕТНИЦА.</w:t>
      </w:r>
    </w:p>
    <w:p>
      <w:pPr>
        <w:pStyle w:val="Bodytext"/>
        <w:rPr>
          <w:color w:val="000000"/>
        </w:rPr>
      </w:pPr>
      <w:r>
        <w:rPr>
          <w:color w:val="000000"/>
        </w:rPr>
        <w:t>“</w:t>
      </w:r>
      <w:r>
        <w:rPr>
          <w:color w:val="000000"/>
        </w:rPr>
        <w:t>Христовото възнесение на небето бе знакът, че последователите Му щяха да получат обещаното благословение. Затова те трябваше да чакат преди да навлязат в работата си. Когато Христос премина през небесните двери, Той бе коронясан всред обожанието на анелите. Веднага след привършването на тази церемония, Светият Дух слезе в изобилна мярка над учениците и Христос бе наистина прославен със славата, която е имал с Отец от вечността. Изливането на Светия Дух на Петдесетница беше съобщението на Небето, че тържественото въвеждане на Изкупителя бе извършено. Според обещанието Си Той бе изпратил Светия Дух от небето на Своите последователи като знак, че като Първосвещеник и Цар, Той бе получил цялата власт на небено и на земята и беше Помазаникът на Своя народ.</w:t>
      </w:r>
    </w:p>
    <w:p>
      <w:pPr>
        <w:pStyle w:val="Bodytext"/>
        <w:rPr>
          <w:color w:val="000000"/>
        </w:rPr>
      </w:pPr>
      <w:r>
        <w:rPr>
          <w:color w:val="000000"/>
        </w:rPr>
        <w:t>“</w:t>
      </w:r>
      <w:r>
        <w:rPr>
          <w:color w:val="000000"/>
        </w:rPr>
        <w:t>Бог желае да ни даде подобно благословение, когато ревностно се молим за него. Господ не е заключил небесните източници след изливането на Светия Дух над ранните ученици. Ние също можем да полчим от пълнотата на Неговото благословение. Небето е пълно със съкровищата на Неговата благодат, и онези, които дойдат с вяра при Бога, могат да изискват всичко, което Той е обещал” /Елън Уайт, “Божията удивителна благодат”, стр. 193/.</w:t>
      </w:r>
    </w:p>
    <w:p>
      <w:pPr>
        <w:pStyle w:val="Bodytext"/>
        <w:rPr>
          <w:color w:val="000000"/>
        </w:rPr>
      </w:pPr>
      <w:r>
        <w:rPr>
          <w:color w:val="000000"/>
        </w:rPr>
        <w:t>4. НЕБЕТО И ИЗЛИВАНЕТО НА ДУХА.</w:t>
      </w:r>
    </w:p>
    <w:p>
      <w:pPr>
        <w:pStyle w:val="Bodytext"/>
        <w:rPr>
          <w:color w:val="000000"/>
        </w:rPr>
      </w:pPr>
      <w:r>
        <w:rPr>
          <w:color w:val="000000"/>
        </w:rPr>
        <w:t>Един внимателен анализ на Данаил 2-ра глава разкрива, че проповедта на Петър на Петдесетница е напълно оформено библейско изложение на целта и силата на Голгота и триумфалната реалност на Христовото възкресение. Това обръща вниманието ни към факта, че ключът към една нова Петдесетница е задълбочаване към изучаването и приемането на практическите привилегии от Христовата изкупителна жертва.</w:t>
      </w:r>
    </w:p>
    <w:p>
      <w:pPr>
        <w:pStyle w:val="Bodytext"/>
        <w:rPr>
          <w:color w:val="000000"/>
        </w:rPr>
      </w:pPr>
      <w:r>
        <w:rPr>
          <w:color w:val="000000"/>
        </w:rPr>
        <w:t>5. ДАРБАТА НА ЕЗИЦИТЕ.</w:t>
      </w:r>
    </w:p>
    <w:p>
      <w:pPr>
        <w:pStyle w:val="Bodytext"/>
        <w:rPr>
          <w:color w:val="000000"/>
        </w:rPr>
      </w:pPr>
      <w:r>
        <w:rPr>
          <w:color w:val="000000"/>
        </w:rPr>
        <w:t>Дарбата на езиците не беше някаква възторжена форма на изразяване, дадена да предизвика емоционална възбуда, но едно връщане назад към объркването на езиците, което предизвика Бог във Вавилон, за да разстрои заговора на злото.</w:t>
      </w:r>
    </w:p>
    <w:p>
      <w:pPr>
        <w:pStyle w:val="Bodytext"/>
        <w:rPr>
          <w:color w:val="000000"/>
        </w:rPr>
      </w:pPr>
      <w:r>
        <w:rPr>
          <w:color w:val="000000"/>
        </w:rPr>
        <w:t>“</w:t>
      </w:r>
      <w:r>
        <w:rPr>
          <w:color w:val="000000"/>
        </w:rPr>
        <w:t>А тогава престояваха в Ерусалим юдеи, благочестиви човеци от всеки народ под небето”. По време на разселването юдеите бяха пръснати в почти всяка част от населявания свят и по време на тяхното заточение бяха се научили да говорят разни езици. Мнозина от тези юдеи бяха по този случай в Ерусалим, посещаващи религиозните празници по онова реме. Всеки познат език беше представен от събралите се. Това разнообразие на езиците би било голяма пречка за прогласяването на евангелието; затова Бог по чуден начин запълни недостатъчността на апостолите. Светият Дух направи за тях онова, което те не биха могли да постигнат за цял един живот. Сега те можеха да прогласяват дързостно истините на евангелието говорейки правилно езиците на онези, за които се трудеха. Този чуден дар беше силно доказателство за света, че тяхната задача носеше печата на Небето. От този момент нататък езикът на учениците беше чист, непринуден и правилен, независимо дали говореха на родния си език или на някой чужд език”. /Елън Уайт, “Деяния на апостолите”, стр. 39, 40/.</w:t>
      </w:r>
    </w:p>
    <w:p>
      <w:pPr>
        <w:pStyle w:val="Bodytext"/>
        <w:rPr>
          <w:color w:val="000000"/>
        </w:rPr>
      </w:pPr>
      <w:r>
        <w:rPr>
          <w:color w:val="000000"/>
        </w:rPr>
      </w:r>
    </w:p>
    <w:p>
      <w:pPr>
        <w:pStyle w:val="Subhead1"/>
        <w:rPr/>
      </w:pPr>
      <w:r>
        <w:rPr/>
        <w:t>ИНДУКТИВНО</w:t>
      </w:r>
    </w:p>
    <w:p>
      <w:pPr>
        <w:pStyle w:val="Text"/>
        <w:rPr/>
      </w:pPr>
      <w:r>
        <w:rPr/>
        <w:t>Текстове за разискване: Марко 10:37; Деяния 1:4,5; 2:5, 22-24; 1.Коринтяни 12:10.</w:t>
      </w:r>
    </w:p>
    <w:p>
      <w:pPr>
        <w:pStyle w:val="Bodytext"/>
        <w:rPr>
          <w:color w:val="000000"/>
        </w:rPr>
      </w:pPr>
      <w:r>
        <w:rPr>
          <w:color w:val="000000"/>
        </w:rPr>
        <w:t>1. През дните непосредствено след Христовото заминаване, учениците бяха наставени да чакат, буквално да седят мирно и да останат там, където са, за изливането на Светия Дух. Защо биха могли да са склонни да не правят това? Какви уроци можеха да научат от следването на тези наставления?</w:t>
      </w:r>
    </w:p>
    <w:p>
      <w:pPr>
        <w:pStyle w:val="Bodytext"/>
        <w:rPr>
          <w:color w:val="000000"/>
        </w:rPr>
      </w:pPr>
      <w:r>
        <w:rPr>
          <w:color w:val="000000"/>
        </w:rPr>
        <w:t>2. Учениците бяха една твърде неуправляема група. Фактически, да се каже, че бяха алчни и егоисти, не би било преувеличено Обаче ние виждаме малко, ако ли не и никакви примери от такова поведение в страниците на книгата Деяния. Какво стана причина да се променят? Как може да се случи подобна промяна и в нас?</w:t>
      </w:r>
    </w:p>
    <w:p>
      <w:pPr>
        <w:pStyle w:val="Bodytext"/>
        <w:rPr>
          <w:color w:val="000000"/>
        </w:rPr>
      </w:pPr>
      <w:r>
        <w:rPr>
          <w:color w:val="000000"/>
        </w:rPr>
        <w:t>3. Видимото слизане на Светия Дух беше определено за важния празник Петдесетница. Какво знаем за този празник? Защо беше той подходящо време Светият Дух да се излее по такъв специален начин, както от практическа, така и от символична гледна точка? Какво ни говори това за делото на Светия Дух при изграждането на Христовата църква?</w:t>
      </w:r>
    </w:p>
    <w:p>
      <w:pPr>
        <w:pStyle w:val="Bodytext"/>
        <w:rPr>
          <w:color w:val="000000"/>
        </w:rPr>
      </w:pPr>
      <w:r>
        <w:rPr>
          <w:color w:val="000000"/>
        </w:rPr>
        <w:t>4. Какво бе значението на събитията, които се случиха с изливането на Светия Дух?</w:t>
      </w:r>
    </w:p>
    <w:p>
      <w:pPr>
        <w:pStyle w:val="Bodytext"/>
        <w:rPr>
          <w:color w:val="000000"/>
        </w:rPr>
      </w:pPr>
      <w:r>
        <w:rPr>
          <w:color w:val="000000"/>
        </w:rPr>
        <w:t xml:space="preserve">5. Много християни днес претендират, че имат способност да говорят на езици. Прилича ли тази практика по някакъв начин на онова, което се случи на Петдесетница? Ако ли не, има ли някаква библейска подкрепа или оправдание за това? Има ли някаква полза от това, или обратно </w:t>
        <w:softHyphen/>
        <w:t xml:space="preserve"> някаква опастност или клопка?</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Църквата на адвентистите от седмия ден расте с бързо темпо. Всяка от 13-те световни дивизии, намиращи се по света, докладват за вълнуващ напредък в печелене на души. Като резултат адвентната църква има повече от 13 милиона члена, които представят всяка култура, раса, социално-икономическа среда, етнос, пол и т.н. Как да се запази единно едно толкова разнообразно църковно семейство е едно предизвикателство, изискващо ангажимента на всеки отделен член. Как с всички наши различия, можем да изпълним степента на единство, изисквано за една благотворна, полезна, християнска опитност в нашата църква?</w:t>
      </w:r>
    </w:p>
    <w:p>
      <w:pPr>
        <w:pStyle w:val="Bodytext"/>
        <w:rPr>
          <w:color w:val="000000"/>
        </w:rPr>
      </w:pPr>
      <w:r>
        <w:rPr>
          <w:color w:val="000000"/>
        </w:rPr>
        <w:t xml:space="preserve">Първо, ние се нуждаем да прегърнем </w:t>
        <w:softHyphen/>
        <w:t xml:space="preserve"> не да държим на една ръка разстояние </w:t>
        <w:softHyphen/>
        <w:t xml:space="preserve"> нашите уникални качества.Ние трябва да помним, че в Божиите очи всички сме еднакви. Така, ако Бог не вижда цветовете, не забелязва линиите на пола, нито ни оценява според социал-икономическите или културни различия, защо ние да правим това?</w:t>
      </w:r>
    </w:p>
    <w:p>
      <w:pPr>
        <w:pStyle w:val="Bodytext"/>
        <w:rPr>
          <w:color w:val="000000"/>
        </w:rPr>
      </w:pPr>
      <w:r>
        <w:rPr>
          <w:color w:val="000000"/>
        </w:rPr>
        <w:t xml:space="preserve">Второ, ние се нуждаем да възпитаме себе си и другите, за да могат нашите индивидуални различия да повишат колективната ни сила, правейки в резултат църквата ни по-здрава. Точно както някои химически смеси стават по-здрави, когато се прибавят допълнителни елементи към микстурата, така и нашата църква става по-богата и по-добре укрепена, когато различни компоненти се смесят заедно. Ние трябва да се пазим нашата най-голяма сила </w:t>
        <w:softHyphen/>
        <w:t xml:space="preserve"> нашето разнообразие </w:t>
        <w:softHyphen/>
        <w:t xml:space="preserve"> да не се превърне в нашата най-голяма слабост. Сатана не би се радвал на нищо повече от това да държи Божията църква раздробена вместо единна.</w:t>
      </w:r>
    </w:p>
    <w:p>
      <w:pPr>
        <w:pStyle w:val="Bodytext"/>
        <w:rPr>
          <w:color w:val="000000"/>
        </w:rPr>
      </w:pPr>
      <w:r>
        <w:rPr>
          <w:color w:val="000000"/>
        </w:rPr>
        <w:t>Накрая, ние трябва винаги да помним примера на Исус Христос като църква. Христос покани всички грешници да Го следват. Той предложи доброта и любов в замяна на омраза и горчивина. Той направи спасителния план достъпен за всички. Такава трябва да бъде също и Неговата църква за всички хора. Ние трябва да ценим високо, а не да толерираме нашите различия, така че църквата ни да представлява една истинска мозайка от Божии деца.</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Проверете вашата съботно-училищна група. Колко различни езици могат да говорят членовете? Споделете, как са били научени тези езици /говорещият езика е израстнал в тази страна, учил е в чужбина и т.н./ Прочетете Деяния 2:1,2, 5-7 и 22-35 заедно. Разисквайте, какво се случи с учениците и обществото. Какво беше първото нещо, което учениците направиха с новата си дарба?</w:t>
      </w:r>
    </w:p>
    <w:p>
      <w:pPr>
        <w:pStyle w:val="Bodytext"/>
        <w:rPr>
          <w:color w:val="000000"/>
        </w:rPr>
      </w:pPr>
      <w:r>
        <w:rPr>
          <w:color w:val="000000"/>
        </w:rPr>
        <w:t>1. Представете си обработване на градина. Кои са необходимите стъпки, които трябва да се направят за една добра градина? Как определяте, дали градината ви е била продуктивна? Какви рискове срещат градинарите? Исус посочи на учениците си: ”Подигнете очите си и вижте, че нивите са вече бели за жетва” /Йоан 4:35/. Какво искаше да каже Той? Какво се опитваше да научи учениците? Какво ни пречи да се включим в духовното разработване на земя?</w:t>
      </w:r>
    </w:p>
    <w:p>
      <w:pPr>
        <w:pStyle w:val="Bodytext"/>
        <w:rPr>
          <w:color w:val="000000"/>
        </w:rPr>
      </w:pPr>
      <w:r>
        <w:rPr>
          <w:color w:val="000000"/>
        </w:rPr>
        <w:t>2. Прочетете Йоан 16:7-13. Най-отгоре на разграфен лист хартия напишете всяко от нещата, които Исус каза, че ще извърши Светият Дух, когато дойде. След това разисквайте, как сте видяли да се случват тези неща около вас. Например: Той “ще убеди света за грях” /ст. 8, нов международен превод/. С това можете да посочите ваш съсед, който е проявявал насилие по отношение на семейството си, а след като е научил за Исус, се е променил. И т.н. Ако намирате това за трудна задача, защо не виждаме повече дейността на Светия Дух в нашия свят? Как можем да се подготвим да станем по възприемчиви? Помислете върху Деяния 1:4, 5, 14.</w:t>
      </w:r>
    </w:p>
    <w:p>
      <w:pPr>
        <w:pStyle w:val="Bodytext"/>
        <w:rPr>
          <w:color w:val="000000"/>
        </w:rPr>
      </w:pPr>
      <w:r>
        <w:rPr>
          <w:color w:val="000000"/>
        </w:rPr>
        <w:t>3. Когато дъщеря ми Ева беше малко детенце, тя имаше едно любимо одеалце. Дори когато то започна да се изтърква и да е къса, тя отказа да го заместим с ново. Исус каза на учениците си, че скоро ще им подари мощен Дар /Виж Йоан 14:16-26/. Какво би станало, ако те бяха отказали службата на “другия Утешител” /ст.16/? Какво означава да бъдеш духовен “сирак” /ст.18/? Ако разберете, че сте отказали службата на Светия Дух в живота си, помолете Бог да ви води в един път на разбиране и приемане.</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6</w:t>
        <w:tab/>
        <w:t xml:space="preserve">29.април </w:t>
        <w:softHyphen/>
        <w:t xml:space="preserve"> 5.май</w:t>
      </w:r>
    </w:p>
    <w:p>
      <w:pPr>
        <w:pStyle w:val="Bodytext"/>
        <w:rPr>
          <w:color w:val="000000"/>
        </w:rPr>
      </w:pPr>
      <w:r>
        <w:rPr>
          <w:color w:val="000000"/>
        </w:rPr>
      </w:r>
    </w:p>
    <w:p>
      <w:pPr>
        <w:pStyle w:val="Headline"/>
        <w:rPr/>
      </w:pPr>
      <w:r>
        <w:rPr/>
        <w:t>КРЪЩЕНИЕТО СЪС СВЕТИЯ ДУХ</w:t>
      </w:r>
      <w:r>
        <w:fldChar w:fldCharType="begin"/>
      </w:r>
      <w:r>
        <w:rPr/>
        <w:instrText xml:space="preserve"> TC "КРЪЩЕНИЕТО СЪС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Римляни 5:10-21</w:t>
      </w:r>
    </w:p>
    <w:p>
      <w:pPr>
        <w:pStyle w:val="Subhead1"/>
        <w:rPr/>
      </w:pPr>
      <w:r>
        <w:rPr/>
        <w:t>ЦЕЛ:</w:t>
      </w:r>
    </w:p>
    <w:p>
      <w:pPr>
        <w:pStyle w:val="Bodytext"/>
        <w:rPr>
          <w:color w:val="000000"/>
        </w:rPr>
      </w:pPr>
      <w:r>
        <w:rPr>
          <w:color w:val="000000"/>
        </w:rPr>
        <w:t>1. Да изследва важността на силата на избора.</w:t>
      </w:r>
    </w:p>
    <w:p>
      <w:pPr>
        <w:pStyle w:val="Bodytext"/>
        <w:rPr>
          <w:color w:val="000000"/>
        </w:rPr>
      </w:pPr>
      <w:r>
        <w:rPr>
          <w:color w:val="000000"/>
        </w:rPr>
        <w:t>2. Да разисква върху целта на възстановяващата работа на освещение на Светия Дух.</w:t>
      </w:r>
    </w:p>
    <w:p>
      <w:pPr>
        <w:pStyle w:val="Bodytext"/>
        <w:rPr>
          <w:color w:val="000000"/>
        </w:rPr>
      </w:pPr>
      <w:r>
        <w:rPr>
          <w:color w:val="000000"/>
        </w:rPr>
      </w:r>
    </w:p>
    <w:p>
      <w:pPr>
        <w:pStyle w:val="Subhead1"/>
        <w:rPr/>
      </w:pPr>
      <w:r>
        <w:rPr/>
        <w:t>ПЛАН:</w:t>
      </w:r>
    </w:p>
    <w:p>
      <w:pPr>
        <w:pStyle w:val="Bodytext"/>
        <w:rPr>
          <w:color w:val="000000"/>
        </w:rPr>
      </w:pPr>
      <w:r>
        <w:rPr>
          <w:color w:val="000000"/>
        </w:rPr>
        <w:t>1. БОГ Е ЛЮБОВ И ТОЙ НИ Е СЪЗДАЛ СЪС СПОСОБНОСТТА НЕ САМО ДА ПРЕЖИВЯВАМЕ, НО СЪЩО И ДА ПОКАЗВАМЕ НЕГОВАТА ЛЮБОВ /1Йоаново 4:7-11/.</w:t>
      </w:r>
    </w:p>
    <w:p>
      <w:pPr>
        <w:pStyle w:val="Bodytext"/>
        <w:rPr>
          <w:color w:val="000000"/>
        </w:rPr>
      </w:pPr>
      <w:r>
        <w:rPr>
          <w:color w:val="000000"/>
        </w:rPr>
        <w:t>А. Истинската любов е избор, един избор, направен доброволно.</w:t>
      </w:r>
    </w:p>
    <w:p>
      <w:pPr>
        <w:pStyle w:val="Bodytext"/>
        <w:rPr>
          <w:color w:val="000000"/>
        </w:rPr>
      </w:pPr>
      <w:r>
        <w:rPr>
          <w:color w:val="000000"/>
        </w:rPr>
        <w:t>Б. Поради грехопадението нашата сила на избор е отслабнала; поради Исусовата смърт на кръста тя е възстановена в пълнота.</w:t>
      </w:r>
    </w:p>
    <w:p>
      <w:pPr>
        <w:pStyle w:val="Bodytext"/>
        <w:rPr>
          <w:color w:val="000000"/>
        </w:rPr>
      </w:pPr>
      <w:r>
        <w:rPr>
          <w:color w:val="000000"/>
        </w:rPr>
        <w:t>2. ПРИЕМАНЕТО НА СПАСЕНЕТО НИ ПОДГОТВЯ ЗА ВЪЗСТАНОВЯВАЩОТО ДЕЛО НА СВЕТИЯ ДУХ /Филипяни 2:12, 13/.</w:t>
      </w:r>
    </w:p>
    <w:p>
      <w:pPr>
        <w:pStyle w:val="Bodytext"/>
        <w:rPr>
          <w:color w:val="000000"/>
        </w:rPr>
      </w:pPr>
      <w:r>
        <w:rPr>
          <w:color w:val="000000"/>
        </w:rPr>
        <w:t>А. Когато изберем живота, Светият Дух започва да ни подготвя за живот в една безгрешна среда.</w:t>
      </w:r>
    </w:p>
    <w:p>
      <w:pPr>
        <w:pStyle w:val="Bodytext"/>
        <w:rPr>
          <w:color w:val="000000"/>
        </w:rPr>
      </w:pPr>
      <w:r>
        <w:rPr>
          <w:color w:val="000000"/>
        </w:rPr>
        <w:t>Б. Ние участваме, като приемаме това преобразяващо дело /Римляни 12:2/.</w:t>
      </w:r>
    </w:p>
    <w:p>
      <w:pPr>
        <w:pStyle w:val="Bodytext"/>
        <w:rPr>
          <w:color w:val="000000"/>
        </w:rPr>
      </w:pPr>
      <w:r>
        <w:rPr>
          <w:color w:val="000000"/>
        </w:rPr>
      </w:r>
    </w:p>
    <w:p>
      <w:pPr>
        <w:pStyle w:val="Bodytext"/>
        <w:rPr/>
      </w:pPr>
      <w:r>
        <w:rPr>
          <w:b/>
          <w:bCs/>
          <w:color w:val="000000"/>
        </w:rPr>
        <w:t>РЕЗЮМЕ:</w:t>
      </w:r>
      <w:r>
        <w:rPr>
          <w:color w:val="000000"/>
        </w:rPr>
        <w:t xml:space="preserve"> Основната линия на живота е изборът. Без жертвата на Исус нашият вечен избор би бил вече направен. Исус умря, за да ни даде възможността да изберем вечен живот в съвършенство, вместо един кратък, изпълнен с болка живот, завършващ с вечна смърт. Макар че изборът изглежда очевиден за нас, мнозина виждат трудността от подчиняването пред преобразяващата роля на Светия Дух. Затова ние трябва да им покажем радостта от живеенето и растенето в една вълнуваща връзка с Бога. Реалността на вечността и всички чудеса в нея започват сега, когато преживяваме ежедневно Божията любов.</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Кръщението със Светия Дух идва в отговор на радостно доброволно съгласяване с Божия авторитет и цели. Това духовно кръщение предизвиква осветено единство всред вярващите. То причинява също съгласувано действие за печелене на души и едно постоянно напредване в духовния живот, който включва растеж в развитието на характера и във вярата, че ще получим и участваме в небесните благословения.</w:t>
      </w:r>
    </w:p>
    <w:p>
      <w:pPr>
        <w:pStyle w:val="Bodytext"/>
        <w:rPr>
          <w:color w:val="000000"/>
        </w:rPr>
      </w:pPr>
      <w:r>
        <w:rPr>
          <w:color w:val="000000"/>
        </w:rPr>
        <w:t>1. ЕДИН ДУХ, ЕДНО ТЯЛО.</w:t>
      </w:r>
    </w:p>
    <w:p>
      <w:pPr>
        <w:pStyle w:val="Bodytext"/>
        <w:rPr>
          <w:color w:val="000000"/>
        </w:rPr>
      </w:pPr>
      <w:r>
        <w:rPr>
          <w:color w:val="000000"/>
        </w:rPr>
        <w:t>Христос се помоли за настоящето и вечно единство между учениците Си /Йоан 17 гл./. В единството има сила, мир и радост; от разединението произлизат раздори, нещастия и слабост. Небесните ангели са единни в сърце, намерения и действия. Самата вселена действа в система на пълна хармония. В същото време Бог цени високо разнообразието, както става ясно в 1.Коринтяни 12 гл. Като прави аналогия с човешката анатомия и физиология, Павел разсъждава, че ако всички човешки части бяха еднакви по форма и функция, тогава не би имало никакъв жизнеспособен организъм. От друга страна, поразителното различие на органите, които съставляват тялото, не е причина за съперничество между тези различни части. Без споровете всички могат да работят заедно, за да запазят цялостната личност жива и здрава. Така трябва да бъде и с църквата; дарбата на Духа включва едно разнообразие от дейности за изричното намерение да се създадат добри взаимоотношения всред вярващите в разширяването триумфа на Кръста по целия свят чрез много линии на служба. /Виж Ефесяни 4:8-16; 1 Коринтяни 14:12, 26,40/. Тази ефективна хармония прави възможно Господ да прибавя всеки ден към църквата онези, които ще се спасят /Деяния 2:46,47/, без да понижават Неговите стандарти или изопачават Неговото Евангелие в най-малките подробности на Неговата изявена воля.</w:t>
      </w:r>
    </w:p>
    <w:p>
      <w:pPr>
        <w:pStyle w:val="Bodytext"/>
        <w:rPr>
          <w:color w:val="000000"/>
        </w:rPr>
      </w:pPr>
      <w:r>
        <w:rPr>
          <w:color w:val="000000"/>
        </w:rPr>
        <w:t>2. ВИНАТА И ДУХЪТ.</w:t>
      </w:r>
    </w:p>
    <w:p>
      <w:pPr>
        <w:pStyle w:val="Bodytext"/>
        <w:rPr>
          <w:color w:val="000000"/>
        </w:rPr>
      </w:pPr>
      <w:r>
        <w:rPr>
          <w:color w:val="000000"/>
        </w:rPr>
        <w:t>Грехът е направил човешкото сърце почти глухо за срам или разкаяние относно злото в нашия живот. Фактически плътският ум се гордее със своята поквара и е запленен от земни неща /Псалом 4:2; Филипяни 3:18, 19/. Само Светият Дух може да премине през тази стена от липса на разкаяние. Той насочва светлината на святата истина в нашите сърца и я държи в явен контраст с нашата естествена поквара. Изпълнената с Духа проповед на кръста направи способни слушателите му да видят вината си за измяна спрямо Божието управление и да получат първото си просветление за помиряващата Му любов. В чистата морална атмосфера на тази среда те извикаха в отчаянието си: “Какво да сторим, братя?” /Деяния 2:37/. За пръв път в живота си те бяха готови да се откажат от дълбоко вродената си собствена правда като омърсена от грях дреха. Те бяха събудени от тяхната летаргия в греха към праведността на Христос и пълната законност на Неговите твърдения, че е Господ и Спасител на техния живот. Ако Петър беше предал една неясна вест, изпъстрена със шеги и забавни анекдоти, не биха последвали подобни резултати. Духът идва при всички ни, за да ни убеди в грях, праведност и съд. /Виж Йоан 16:7, 8/.</w:t>
      </w:r>
    </w:p>
    <w:p>
      <w:pPr>
        <w:pStyle w:val="Bodytext"/>
        <w:rPr>
          <w:color w:val="000000"/>
        </w:rPr>
      </w:pPr>
      <w:r>
        <w:rPr>
          <w:color w:val="000000"/>
        </w:rPr>
        <w:t>3. ПОКАЯНИЕТО И ДУХЪТ.</w:t>
      </w:r>
    </w:p>
    <w:p>
      <w:pPr>
        <w:pStyle w:val="Bodytext"/>
        <w:rPr>
          <w:color w:val="000000"/>
        </w:rPr>
      </w:pPr>
      <w:r>
        <w:rPr>
          <w:color w:val="000000"/>
        </w:rPr>
        <w:t xml:space="preserve">Божията доброта е която ни води към покаяние /Римляни 2:4/. Когато признаем, че липсата на покаяние е главната пречка за обръщането и спасението, тогава става очевидно, защо Писанието нарича покаянето дар. /Виж Деяния 3:26; 5:30,31/. Истинското покаяние не е плод на безпокойство, преследване или емоционално манипулиране от умели говорители </w:t>
        <w:softHyphen/>
        <w:t xml:space="preserve"> то е осветен отговор на любовта от Голгота.</w:t>
      </w:r>
    </w:p>
    <w:p>
      <w:pPr>
        <w:pStyle w:val="Bodytext"/>
        <w:rPr>
          <w:color w:val="000000"/>
        </w:rPr>
      </w:pPr>
      <w:r>
        <w:rPr>
          <w:color w:val="000000"/>
        </w:rPr>
        <w:t>4. ПОСЛУШАНЕТО И ДУХЪТ.</w:t>
      </w:r>
    </w:p>
    <w:p>
      <w:pPr>
        <w:pStyle w:val="Bodytext"/>
        <w:rPr>
          <w:color w:val="000000"/>
        </w:rPr>
      </w:pPr>
      <w:r>
        <w:rPr>
          <w:color w:val="000000"/>
        </w:rPr>
        <w:t>От Писанието е ясно, че Светият Дух се дава на всички онези, които Му се покоряват /Деяния 5:32/. Божият Дух е всемогъщ. Как би могъл да обитава в някой, който е решително непокорен? Исус каза на учениците Си: “Ако Ме любите, ще пазите Моите заповеди. И Аз ще поискам от Отец и Той ще ви даде друг Утешител, за да пребъдва с вас до века” /Йоан 14:15, 16/. Христос казва, че изпраща Духа Си на онези, които са готови да пазят заповедите Му.</w:t>
      </w:r>
    </w:p>
    <w:p>
      <w:pPr>
        <w:pStyle w:val="Bodytext"/>
        <w:rPr>
          <w:color w:val="000000"/>
        </w:rPr>
      </w:pPr>
      <w:r>
        <w:rPr>
          <w:color w:val="000000"/>
        </w:rPr>
        <w:t>“</w:t>
      </w:r>
      <w:r>
        <w:rPr>
          <w:color w:val="000000"/>
        </w:rPr>
        <w:t>Всяко истинско послушание идва от сърцето. И ако ние сме съгласни, Той ще се уеднакви толкова много с нашите мисли и цели, толкова ще слее нашите мисли и сърца в съобразяване с Неговата воля, че когато Му се покоряваме, ние само ще следваме нашите собствени импулси.Волята, пречистена и осветена, ще изпитва своята най-голяма наслада в това да върши Неговата служба. Когато познаваме Бога, което е наша привилегия, нашият живот ще стане живот на постоянно послушание. Чрез високо оценяване на Христовия характер, чрез общение с Бога, грехът ще ни стане омразен.” /ЕлънУайт, “Животът на Исус”, стр. 668/.</w:t>
      </w:r>
    </w:p>
    <w:p>
      <w:pPr>
        <w:pStyle w:val="Bodytext"/>
        <w:rPr>
          <w:color w:val="000000"/>
        </w:rPr>
      </w:pPr>
      <w:r>
        <w:rPr>
          <w:color w:val="000000"/>
        </w:rPr>
        <w:t>5. ВЯРАТА И ДУХЪТ.</w:t>
      </w:r>
    </w:p>
    <w:p>
      <w:pPr>
        <w:pStyle w:val="Bodytext"/>
        <w:rPr>
          <w:color w:val="000000"/>
        </w:rPr>
      </w:pPr>
      <w:r>
        <w:rPr>
          <w:color w:val="000000"/>
        </w:rPr>
        <w:t xml:space="preserve">Вярата не е магическо чувство или мистична сила, които да призоваваме. Христос е Авторът и Завършителят на нашата вяра. В Евреи 11гл. ние научаваме, че вярата е един жив принцип, който прави способни притежателите си, да приемат всяко благословение на Евангелието. Вярата не е заместител за планирани действия и кураж, но средството, чрез което всяка дадена от Бога способност се включва отвъд човешките възможности. Вярата е специален плод на Светия Дух, Който ни помага да живеем в хармония с Божията воля./Виж Галатяни 5:5,6,22, 23; 1Йоаново 5:4-8/. Чрез вяра всеки недостатък на характера може да бъде запълнен, всяко омърсяване </w:t>
        <w:softHyphen/>
        <w:t xml:space="preserve"> очистено, всяка грешка </w:t>
        <w:softHyphen/>
        <w:t xml:space="preserve"> поправена, всяка добродетел </w:t>
        <w:softHyphen/>
        <w:t xml:space="preserve"> развита.” /Елън Уайт, “Деяния”, стр. 564/.</w:t>
      </w:r>
    </w:p>
    <w:p>
      <w:pPr>
        <w:pStyle w:val="Bodytext"/>
        <w:rPr>
          <w:color w:val="000000"/>
        </w:rPr>
      </w:pPr>
      <w:r>
        <w:rPr>
          <w:color w:val="000000"/>
        </w:rPr>
      </w:r>
    </w:p>
    <w:p>
      <w:pPr>
        <w:pStyle w:val="Subhead1"/>
        <w:rPr/>
      </w:pPr>
      <w:r>
        <w:rPr/>
        <w:t>ИНДУКТИВНО</w:t>
      </w:r>
    </w:p>
    <w:p>
      <w:pPr>
        <w:pStyle w:val="Text"/>
        <w:rPr/>
      </w:pPr>
      <w:r>
        <w:rPr/>
        <w:t>Текстове за разискване: Исая 8:20; Йоан 16:7-11; Галатяни 3:5,6; 2.Коринтяни 3:6; 1 Йоаново 5:7.</w:t>
      </w:r>
    </w:p>
    <w:p>
      <w:pPr>
        <w:pStyle w:val="Bodytext"/>
        <w:rPr>
          <w:color w:val="000000"/>
        </w:rPr>
      </w:pPr>
      <w:r>
        <w:rPr>
          <w:color w:val="000000"/>
        </w:rPr>
        <w:t>1. Адвентистите от 7-я ден вярват, че кръщението със Светия Дух, споменато на няколко места в Новия Завет, се отнася за една вътрешна опитност на обръщане. Много харизматици и петдесятници вярват, че кръщението трябва да се извърши чрез “свръхестествени” изяви като например говорене на езици. Ако ние не трябва да очакваме тези изяви като нещо, което се подразбира, как можем да бъдем сигурни в автентичността на нашето кръщение с Духа?</w:t>
      </w:r>
    </w:p>
    <w:p>
      <w:pPr>
        <w:pStyle w:val="Bodytext"/>
        <w:rPr>
          <w:color w:val="000000"/>
        </w:rPr>
      </w:pPr>
      <w:r>
        <w:rPr>
          <w:color w:val="000000"/>
        </w:rPr>
        <w:t>2. Дори в църквата на адвентистите от 7-я ден някой може вероятно да намери много различни вярвания за това, какво може, трябва да е или да прави Светият Дух. Има ли някакъв тест, чрез който да можем да определим едно нещо, дали е или не, знак или дарба на Светия Дух.</w:t>
      </w:r>
    </w:p>
    <w:p>
      <w:pPr>
        <w:pStyle w:val="Bodytext"/>
        <w:rPr>
          <w:color w:val="000000"/>
        </w:rPr>
      </w:pPr>
      <w:r>
        <w:rPr>
          <w:color w:val="000000"/>
        </w:rPr>
        <w:t>3. Едно нещо, което знаем, че прави Светият Дух, е това да ни убеждава в нашия грях. Означава ли това, че Светият Дух е онова, което ние обикновено приписваме на нашата съвест? Ако ли не, каква е разликата между Светия Дух и съвестта?</w:t>
      </w:r>
    </w:p>
    <w:p>
      <w:pPr>
        <w:pStyle w:val="Bodytext"/>
        <w:rPr>
          <w:color w:val="000000"/>
        </w:rPr>
      </w:pPr>
      <w:r>
        <w:rPr>
          <w:color w:val="000000"/>
        </w:rPr>
        <w:t>4. В един християнски контекст има ли противоречие между буквата на закона и Духа, както навежда на мисълта 2.Коринтяни 3:6? Ако е така, какво е естеството на това противоречие? Озачава ли, че съблюдаването на закона е някакси излишно или дори вредно за някой, който е или иска да бъде воден от Духа? Обяснете отговора си.</w:t>
      </w:r>
    </w:p>
    <w:p>
      <w:pPr>
        <w:pStyle w:val="Bodytext"/>
        <w:rPr>
          <w:color w:val="000000"/>
        </w:rPr>
      </w:pPr>
      <w:r>
        <w:rPr>
          <w:color w:val="000000"/>
        </w:rPr>
        <w:t>5. Вярата е може би най-важната дарба на Светия Дух, защото тя е врата към всички други дарби. Как упражнява някой тази дарба? Как я получаваме? Каква е връзката на вярата, за която се говори в този контекст /Галатяни 3:5, 6/ с правилното учение или вярване?</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Хората са неспособни да разберат някога напълно ОГРОМНАТА жертва на Христос в това, че предложи Своя безукорен живот в замяна на нашите грешни, деградирали души. Въпреки това, когато се спрем за малко да размишляваме върху невероятния дар, вечния живот, сърцата ни се удивляват на огромната цена, която заплати нашият Спасител, за да изкупи всеки един от нас. Неговият път до Голгота предизвиква сърдечна болка и същевременно неизмерима радост по толкова много причини.</w:t>
      </w:r>
    </w:p>
    <w:p>
      <w:pPr>
        <w:pStyle w:val="Bodytext"/>
        <w:rPr>
          <w:color w:val="000000"/>
        </w:rPr>
      </w:pPr>
      <w:r>
        <w:rPr>
          <w:color w:val="000000"/>
        </w:rPr>
        <w:t>ПСИХИЧЕСКИТЕ И ФИЗИЧЕСКИТЕ СТРАДАНИЯ, КОИТО ТОЙ ПОНЕСЕ ЗАРАДИ НАС. Мислено се върнете назад към най-болезненото, емоционално време в живота си. Спомнете си, как се чувствахте през това време объркан, уязвим; болката да ви залива, блъскайки ви до степен, че сте се чувствали вън от равновесие, вън от контрол. Сега, прибавете върху тази мъка травмата и страданието от една голяма физическа болка. Комбинирайте двете мислено и вие ще получите неясно понятие за онова, което понесе Исус преди и по време на Своето разпятие. Ние не можем действително да схванем, колко чудовищно е всичко това. Никой не би могъл да понесе онова, което Той понесе. Само Бог можеше да носи товара на греха.</w:t>
      </w:r>
    </w:p>
    <w:p>
      <w:pPr>
        <w:pStyle w:val="Bodytext"/>
        <w:rPr>
          <w:color w:val="000000"/>
        </w:rPr>
      </w:pPr>
      <w:r>
        <w:rPr>
          <w:color w:val="000000"/>
        </w:rPr>
        <w:t>РАЗДЯЛА С ЕДИН, КОЙТО ГО ОБИЧАШЕ НАЙ-МНОГО. През последните часове преди Своето арестуване Христос се обърна с молба към Своя Отец да отнеме от Него, ако е възможно, този товар. Колко ли е страдало сърцето на Баща Му, докато е изслушвал молбата на скъпия Си Син! Колко лесно би било за Христос просто да каже: “Забрави цялата тази недостойна бъркотия! Аз се отказвам!” и се завърнеше при Отец. Помислете за мъката от раздялата, почувствана и от Отец, и от Сина. Беше едва ли не повече, отколкото можеше да понесе Синът, но Той знаеше, че спасението на човека зависеше единствено от Неговата жертва. Каква вълнуваща вест за нас!</w:t>
      </w:r>
    </w:p>
    <w:p>
      <w:pPr>
        <w:pStyle w:val="Bodytext"/>
        <w:rPr>
          <w:color w:val="000000"/>
        </w:rPr>
      </w:pPr>
      <w:r>
        <w:rPr>
          <w:color w:val="000000"/>
        </w:rPr>
        <w:t>Такъв скъпоценен дар не може да бъде оставен настрана, да бъде върнат или отхвърлен. Да помагаме на другите да разберат, че Исус остана с нас, изявен чрез Светия Дух, че не е никога далеч от нас и чува и отговаря на молитвите ни, това е един от начините, по които трябва да Му кажем “Благодаря Ти!” за Неговите дарове за нас.</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Какъв беше един от най-хубавите подаръци, който някога ви е бил поднасян? По какъв повод го получихте? Светият Дух дава духовни дарби на онези, които желаят да ги получат./Виж 1.Коринтяни 12:1-13/. Ние не можем да заслужим тези подаръци, но можем да ги приемем. Поканете членовете на групата си да споделят някоя своя духовна дарба, подарена им от Бога. След това ги насърчете да разкажат, как са използвали тези дарби в църквата за благословение и водене на нови хора при Исус.</w:t>
      </w:r>
    </w:p>
    <w:p>
      <w:pPr>
        <w:pStyle w:val="Bodytext"/>
        <w:rPr>
          <w:color w:val="000000"/>
        </w:rPr>
      </w:pPr>
      <w:r>
        <w:rPr>
          <w:color w:val="000000"/>
        </w:rPr>
        <w:t xml:space="preserve">1. Като съботно-училищна група, направете кратък обзор в евангелията на библейски образи, които срещнаха Исус. Направете два списъка; единият да включва тези, чийто живот се е променил към добро; другият списък </w:t>
        <w:softHyphen/>
        <w:t xml:space="preserve"> за онези, които са отхвърлили Исус. Разисквайте, каква бе причината за разликата между двете групи. Как бяхте “ужилени в сърцето” /Деяния 2:37/ при срещата си с Исус? Прочетете за срещата на Павел с Христос в Деяния 9:3-6. Беше ли вашата среща едно драматично сблъскване или беше бавно и спокойно пътуване? Споделете историята си с групата.</w:t>
      </w:r>
    </w:p>
    <w:p>
      <w:pPr>
        <w:pStyle w:val="Bodytext"/>
        <w:rPr>
          <w:color w:val="000000"/>
        </w:rPr>
      </w:pPr>
      <w:r>
        <w:rPr>
          <w:color w:val="000000"/>
        </w:rPr>
        <w:t>2. Върнете се мислено към вчерашните си дейности. Колко пъти успявахте да спазите Божиите заповеди? Къде се провалихте? Прочетете Галатяни 3:1-11; 5:5, 6. Защо пълната вяра и доверие в Бога са толкова важни? Как могат нашите собствени усилия за послушание да станат опасни камъни за препъване при нашето разчитане на делото на Духа в нашия живот? Кои неща е нужно да предадете на Бога, за да можете да водите един победоносен живот? /например, бизнес, който ни ограбва от времето за посвещение на Бога/.</w:t>
      </w:r>
    </w:p>
    <w:p>
      <w:pPr>
        <w:pStyle w:val="Bodytext"/>
        <w:rPr>
          <w:color w:val="000000"/>
        </w:rPr>
      </w:pPr>
      <w:r>
        <w:rPr>
          <w:color w:val="000000"/>
        </w:rPr>
        <w:t>3. Опишете “скръбта по Бога” /2.Коринтяни 7:10/ и въздействието, което тя има върху вашия живот. Каква е разликата между една парализираща вина и едно убеждаване на Духа, което води към покаяние? Как Светият Дух ни води към спасение и промяна на живота? Как преживяхте кръщението си със Светия Дух? Какви осезаеми промени стават във вашето поведение, в начина ви на мислене или при перспективите ви в живота? Кой се нуждае да чуе свидетелството ви през тази седмица?</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7</w:t>
        <w:tab/>
        <w:t xml:space="preserve">6 </w:t>
        <w:softHyphen/>
        <w:t xml:space="preserve"> 12 май</w:t>
      </w:r>
    </w:p>
    <w:p>
      <w:pPr>
        <w:pStyle w:val="Bodytext"/>
        <w:rPr>
          <w:color w:val="000000"/>
        </w:rPr>
      </w:pPr>
      <w:r>
        <w:rPr>
          <w:color w:val="000000"/>
        </w:rPr>
      </w:r>
    </w:p>
    <w:p>
      <w:pPr>
        <w:pStyle w:val="Headline"/>
        <w:rPr/>
      </w:pPr>
      <w:r>
        <w:rPr/>
        <w:t>ДАРБИТЕ НА СВЕТИЯ ДУХ</w:t>
      </w:r>
      <w:r>
        <w:fldChar w:fldCharType="begin"/>
      </w:r>
      <w:r>
        <w:rPr/>
        <w:instrText xml:space="preserve"> TC "ДАРБИТЕ НА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Матей 12:22-32</w:t>
      </w:r>
    </w:p>
    <w:p>
      <w:pPr>
        <w:pStyle w:val="Subhead1"/>
        <w:rPr/>
      </w:pPr>
      <w:r>
        <w:rPr/>
        <w:t>ЦЕЛ:</w:t>
      </w:r>
    </w:p>
    <w:p>
      <w:pPr>
        <w:pStyle w:val="Bodytext"/>
        <w:rPr>
          <w:color w:val="000000"/>
        </w:rPr>
      </w:pPr>
      <w:r>
        <w:rPr>
          <w:color w:val="000000"/>
        </w:rPr>
        <w:t>1. Да разисква върху важността на вярването в прощението, което дава Исус.</w:t>
      </w:r>
    </w:p>
    <w:p>
      <w:pPr>
        <w:pStyle w:val="Bodytext"/>
        <w:rPr>
          <w:color w:val="000000"/>
        </w:rPr>
      </w:pPr>
      <w:r>
        <w:rPr>
          <w:color w:val="000000"/>
        </w:rPr>
        <w:t>2. Да изясни причината за това, че “хулата” против Светия Дух е непростима и да покаже, защо е толкова важно да не се обезкуражава човек от себе си или от някой друг.</w:t>
      </w:r>
    </w:p>
    <w:p>
      <w:pPr>
        <w:pStyle w:val="Bodytext"/>
        <w:rPr>
          <w:color w:val="000000"/>
        </w:rPr>
      </w:pPr>
      <w:r>
        <w:rPr>
          <w:color w:val="000000"/>
        </w:rPr>
      </w:r>
    </w:p>
    <w:p>
      <w:pPr>
        <w:pStyle w:val="Subhead1"/>
        <w:rPr/>
      </w:pPr>
      <w:r>
        <w:rPr/>
        <w:t>ПЛАН:</w:t>
      </w:r>
    </w:p>
    <w:p>
      <w:pPr>
        <w:pStyle w:val="Bodytext"/>
        <w:rPr>
          <w:color w:val="000000"/>
        </w:rPr>
      </w:pPr>
      <w:r>
        <w:rPr>
          <w:color w:val="000000"/>
        </w:rPr>
        <w:t>1. ГЛАВНАТА ЦЕЛ НА ИСУС БЕ ДА СПАСИ ГРЕШНИЦИТЕ /1.Тимотей 1:15/.</w:t>
      </w:r>
    </w:p>
    <w:p>
      <w:pPr>
        <w:pStyle w:val="Bodytext"/>
        <w:rPr>
          <w:color w:val="000000"/>
        </w:rPr>
      </w:pPr>
      <w:r>
        <w:rPr>
          <w:color w:val="000000"/>
        </w:rPr>
        <w:t>А. Чрез Исусовата смърт ние получаваме прощение на греховете ни.</w:t>
      </w:r>
    </w:p>
    <w:p>
      <w:pPr>
        <w:pStyle w:val="Bodytext"/>
        <w:rPr>
          <w:color w:val="000000"/>
        </w:rPr>
      </w:pPr>
      <w:r>
        <w:rPr>
          <w:color w:val="000000"/>
        </w:rPr>
        <w:t>Б. Светият Дух ни помага всички да разберем напълно онова, което е направил Исус за нас, като ни убеждава за нашите грехове и ни води към покаяние.</w:t>
      </w:r>
    </w:p>
    <w:p>
      <w:pPr>
        <w:pStyle w:val="Bodytext"/>
        <w:rPr>
          <w:color w:val="000000"/>
        </w:rPr>
      </w:pPr>
      <w:r>
        <w:rPr>
          <w:color w:val="000000"/>
        </w:rPr>
        <w:t>В. ”Непростимият грях” е ПЪЛНОТО отхвърляне на Светия Дух /Марко 3:28, 29/.</w:t>
      </w:r>
    </w:p>
    <w:p>
      <w:pPr>
        <w:pStyle w:val="Bodytext"/>
        <w:rPr>
          <w:color w:val="000000"/>
        </w:rPr>
      </w:pPr>
      <w:r>
        <w:rPr>
          <w:color w:val="000000"/>
        </w:rPr>
        <w:t>Г. Това не е грях, допуснат поради незнание, но в резултат на упорито усилие.</w:t>
      </w:r>
    </w:p>
    <w:p>
      <w:pPr>
        <w:pStyle w:val="Bodytext"/>
        <w:rPr>
          <w:color w:val="000000"/>
        </w:rPr>
      </w:pPr>
      <w:r>
        <w:rPr>
          <w:color w:val="000000"/>
        </w:rPr>
      </w:r>
    </w:p>
    <w:p>
      <w:pPr>
        <w:pStyle w:val="Bodytext"/>
        <w:rPr/>
      </w:pPr>
      <w:r>
        <w:rPr>
          <w:b/>
          <w:bCs/>
          <w:color w:val="000000"/>
        </w:rPr>
        <w:t>РЕЗЮМЕ:</w:t>
      </w:r>
      <w:r>
        <w:rPr>
          <w:color w:val="000000"/>
        </w:rPr>
        <w:t xml:space="preserve"> Извършването на “непростимия грях” е дело на цял живот. Божият Дух се е опитвал постоянно да ни спечели за Себе Си и за Христос. Той не се предава лесно, понеже всяка душа струва живота на Исуса. Затова ние би трябвало да се молм за изгубените и да ги търсим, защото само Триединството знае, кой е извършил наистина “непростимия грях”. Често онези, които изглеждат, че са най-далеч от Бога, са по-близо, отколкото бихте могли да помислите. Запомнете, че единствената причина този грях да е “непростим” е, защото грешникът не иска или не чувства нужда от прошка.</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Павел пише: “При това братя, желая да разбирате и за духовните дарби” /1.Коринтяни 12:1/. В сърцето на своето представяне той поставя най-достъпното и възвишено описание на духовната любов, което може да се намери някъде в Писанието /Виж 1.Коринтяни 13 гл./. Духовните дарби, в каквото и да е разнообразие да са, са дадени като средство за изразяване на Божията любов в изкупителната служба, а не са излагане на духовен статус.</w:t>
      </w:r>
    </w:p>
    <w:p>
      <w:pPr>
        <w:pStyle w:val="Bodytext"/>
        <w:rPr>
          <w:color w:val="000000"/>
        </w:rPr>
      </w:pPr>
      <w:r>
        <w:rPr>
          <w:color w:val="000000"/>
        </w:rPr>
        <w:t>1. ХРИСТОС КАТО ТЯЛО.</w:t>
      </w:r>
    </w:p>
    <w:p>
      <w:pPr>
        <w:pStyle w:val="Bodytext"/>
        <w:rPr>
          <w:color w:val="000000"/>
        </w:rPr>
      </w:pPr>
      <w:r>
        <w:rPr>
          <w:color w:val="000000"/>
        </w:rPr>
        <w:t xml:space="preserve">Бог замисли чрез Своята църква на земята да се изяви пред цялата вселена Неговата мъдрост и неизчерпаемите богатства и радости на християнското приятелство./Ефесяни 3:8-10/. Част от Божия план при разпределяне на различните дарби на всеки църковен член е да покаже, че Неговият променен от Евангелието народ може да работи в хармония без съперничество за една обща цел </w:t>
        <w:softHyphen/>
        <w:t xml:space="preserve"> евангелизирането и духовното възпитаване на света. Той променя отделните дарби при различните членове, за да ни научи, как да работим в любящо, оценяващо един друг съперничество, като всеки цени другия повече от ссебе си. Никой вярващ не стои като пълна единица, притежаващ целия списък от дарби, за да извърши цялостна християнска служба, независимо от Христовото тяло </w:t>
        <w:softHyphen/>
        <w:t xml:space="preserve"> църквата. Христовата цел не е да величаем себе си чрез нашите дарби /както направи Луцифер/, но да се издигнем над себе си в нашата служба, когато се съединим с Исус и Неговата църква, за да изпълни нейното призвание като Божи “определени представители за спасението на човеци” /Елън Уайт, “Делата на апостолите”, стр.9/.</w:t>
      </w:r>
    </w:p>
    <w:p>
      <w:pPr>
        <w:pStyle w:val="Bodytext"/>
        <w:rPr>
          <w:color w:val="000000"/>
        </w:rPr>
      </w:pPr>
      <w:r>
        <w:rPr>
          <w:color w:val="000000"/>
        </w:rPr>
        <w:t>2. МЪДРОСТ И ЗНАНИЕ.</w:t>
      </w:r>
    </w:p>
    <w:p>
      <w:pPr>
        <w:pStyle w:val="Bodytext"/>
        <w:rPr>
          <w:color w:val="000000"/>
        </w:rPr>
      </w:pPr>
      <w:r>
        <w:rPr>
          <w:color w:val="000000"/>
        </w:rPr>
        <w:t>Соломон заявява:”Дойде ли гордост, идва и срам, а мъдростта е със смирените” /Притчи 11:2/. Вижте също Матей 11:25. /Забележка: Думата “срам” на еврейски означава “объркване, позор или укор”/. Дарбата мъдрост поставя човека в близък контакт с Божия ум /Виж Притчи 3:14-23; 1.Коринтяни 1:30, 31/ и в състояние да Го прославя чрез живот и учение в хармония с Неговия закон и намерения. Христос използваше несравнимата Си мъдрост да спасява човеци и да ги поставя на почетно място да Му служат с таланти и възможности. Мъдростта, ако не бъде вечно свързана с едно лично познаване на Бога и Неговите пътища, може да се изроди в самонадеяност и интригантство. /Виж Езекиил 28:1-17; Римляни 11:33;! .Коринтяни 1:2; Ефесяни 1:17,18; Колосяни 1:9,10/. За християните постоянното растене в мъдрост и знание е необходимо, за да можем да разберем, как да служим на Бога и как да познаваме и отхвърляме сатанинските измами, специално онези, които идват под религиозна маска. /2.Коринтяни 11:2-4, 13-15; 2.Солунци 2:1-12/. Тясно свързана с дарбите мъдрост и знание е дарбата “разпознаване на духовете” /1.Коринтяни 12:10/, която е необходима през тези дни на духовни заблуди /Виж Матей 24:24; 2.Тимотей 4:1-3/.</w:t>
      </w:r>
    </w:p>
    <w:p>
      <w:pPr>
        <w:pStyle w:val="Bodytext"/>
        <w:rPr>
          <w:color w:val="000000"/>
        </w:rPr>
      </w:pPr>
      <w:r>
        <w:rPr>
          <w:color w:val="000000"/>
        </w:rPr>
        <w:t>3. ЧУДЕСА И ИЗЦЕЛЕНИЯ.</w:t>
      </w:r>
    </w:p>
    <w:p>
      <w:pPr>
        <w:pStyle w:val="Bodytext"/>
        <w:rPr>
          <w:color w:val="000000"/>
        </w:rPr>
      </w:pPr>
      <w:r>
        <w:rPr>
          <w:color w:val="000000"/>
        </w:rPr>
        <w:t>Дарбите “чудеса и изцеления” не се предлагат като заместител на Божиите природни и духовни закони. През всички векове Бог е извършвал чудеса, за да помогне да се преодоляват изумителни препятствия, или да се компенсира липсата на критично нужни средства. В края на времето, когато Божият народ ще бъде поставен в трудни положения, чрез гонението и разпадането на обществото, Бог ще подейства още веднаж по чуден начин чрез Своя народ и в негова полза, както направи през апостолската епоха.</w:t>
      </w:r>
    </w:p>
    <w:p>
      <w:pPr>
        <w:pStyle w:val="Bodytext"/>
        <w:rPr>
          <w:color w:val="000000"/>
        </w:rPr>
      </w:pPr>
      <w:r>
        <w:rPr>
          <w:color w:val="000000"/>
        </w:rPr>
        <w:t>“</w:t>
      </w:r>
      <w:r>
        <w:rPr>
          <w:color w:val="000000"/>
        </w:rPr>
        <w:t>Великото дело на Евангелието няма да приключи с по-малка изява на Божията сила, отколкото отбеляза неговото наачало...”</w:t>
      </w:r>
    </w:p>
    <w:p>
      <w:pPr>
        <w:pStyle w:val="Bodytext"/>
        <w:rPr>
          <w:color w:val="000000"/>
        </w:rPr>
      </w:pPr>
      <w:r>
        <w:rPr>
          <w:color w:val="000000"/>
        </w:rPr>
        <w:t>“</w:t>
      </w:r>
      <w:r>
        <w:rPr>
          <w:color w:val="000000"/>
        </w:rPr>
        <w:t>Божиите служители, с лица, огрени и сияещи от посвещение, ще бързат от място на място, за да прогласяват вестта от небето. С хиляди гласове по цялата земя предупреждението ще бъде разнесено. Чудеса ще се вършат, болни ще бъдат изцелявани и знамения и чудеса ще следват стъпките на вярващите. Сатана също ще си служи с лъжливи чудеса, като дори ще сваля огън от небето пред очите на хората. Откровение 13:13. Така жителите на земята ще трябва да направят своя избор”.</w:t>
      </w:r>
    </w:p>
    <w:p>
      <w:pPr>
        <w:pStyle w:val="Bodytext"/>
        <w:rPr>
          <w:color w:val="000000"/>
        </w:rPr>
      </w:pPr>
      <w:r>
        <w:rPr>
          <w:color w:val="000000"/>
        </w:rPr>
        <w:t>“</w:t>
      </w:r>
      <w:r>
        <w:rPr>
          <w:color w:val="000000"/>
        </w:rPr>
        <w:t>Вестта ще бъде разпространявана не толкова чрез привеждане на аргументи, колкото чрез дълбокото убеждаване на Светия Дух”/Елън Уайт, “Великата борба”, стр. 611, 612/.</w:t>
      </w:r>
    </w:p>
    <w:p>
      <w:pPr>
        <w:pStyle w:val="Bodytext"/>
        <w:rPr>
          <w:color w:val="000000"/>
        </w:rPr>
      </w:pPr>
      <w:r>
        <w:rPr>
          <w:color w:val="000000"/>
        </w:rPr>
        <w:t>4. ПРОРОЧЕСТВО И УПРАВЛЕНИЕ.</w:t>
      </w:r>
    </w:p>
    <w:p>
      <w:pPr>
        <w:pStyle w:val="Bodytext"/>
        <w:rPr>
          <w:color w:val="000000"/>
        </w:rPr>
      </w:pPr>
      <w:r>
        <w:rPr>
          <w:color w:val="000000"/>
        </w:rPr>
        <w:t>Пророците са “очите” на църквата, за да я водят в пътеките на праведност през места криещи опасности на този помрачен от грях свят. /Виж 2.Петрово 1:19-21/. Именно затова Павел дава висока оценка на дарбата на пророчеството /Виж 1.Коринтяни 14:1, 4, 5, 32/. Тази дарба би процъфтяла много всред вярвящите, ако църквата не беше се отклонила от Божия закон по време на след апостолските векове на отстъпление /Виж Плач 2:9; Михей 3:5-7/. Дарбата е възстановена, когато законът бива отново почетен /Виж Откровение 19:10/.</w:t>
      </w:r>
    </w:p>
    <w:p>
      <w:pPr>
        <w:pStyle w:val="Bodytext"/>
        <w:rPr>
          <w:color w:val="000000"/>
        </w:rPr>
      </w:pPr>
      <w:r>
        <w:rPr>
          <w:color w:val="000000"/>
        </w:rPr>
        <w:t>Дарбата на управление /администриране/ е важна за поддържане на подобаващия евангелски ред и най-ефикасното разпределение на църковните таланти и средства. Тази дарба поставя печат за валидността на църквата, като Божи посочен от небето представител, определен да носи Евангелието на света. В дните и по времето на Мойсей църквата в пустинята /Деяния 7:38/ беше внимателно ръководена чрез мъже, притежаващи мъдрост, прозорливост и честност; така е и с новозаветното разпределение. /Виж Второзаконие 1:15-17; Деяния 6:1-7; 15:1-35/.</w:t>
      </w:r>
    </w:p>
    <w:p>
      <w:pPr>
        <w:pStyle w:val="Bodytext"/>
        <w:rPr>
          <w:color w:val="000000"/>
        </w:rPr>
      </w:pPr>
      <w:r>
        <w:rPr>
          <w:color w:val="000000"/>
        </w:rPr>
        <w:t>5. ЕЗИЦИТЕ.</w:t>
      </w:r>
    </w:p>
    <w:p>
      <w:pPr>
        <w:pStyle w:val="Bodytext"/>
        <w:rPr>
          <w:color w:val="000000"/>
        </w:rPr>
      </w:pPr>
      <w:r>
        <w:rPr>
          <w:color w:val="000000"/>
        </w:rPr>
        <w:t>Ясно е, че дарбата на езиците даде тласък на проповядванеето на Евангелието на всеки език по света. Колко впечатляващо е да можеш да говориш правилно чужди езици като чудна дарба! Макар и ефектна дарба сама по себе си, тя не трябваше никога да се приема като знак на по-висша духовност, или интелект от страна на онези, които бяха надарени с нея. По-точно, тя е едно определено от Бога средство да се преодолеят езиковите бариери в прогласяванеето на евангелието. Всяко упражняване на езици извън тази цел е едно изопачаване и злоупотреба и подхранване на суета /Виж Деяния 2 гл.; 10:44-47; 11:15-18; 1.Коринтяни 12-14 глави/.</w:t>
      </w:r>
    </w:p>
    <w:p>
      <w:pPr>
        <w:pStyle w:val="Bodytext"/>
        <w:rPr>
          <w:color w:val="000000"/>
        </w:rPr>
      </w:pPr>
      <w:r>
        <w:rPr>
          <w:color w:val="000000"/>
        </w:rPr>
      </w:r>
    </w:p>
    <w:p>
      <w:pPr>
        <w:pStyle w:val="Subhead1"/>
        <w:rPr/>
      </w:pPr>
      <w:r>
        <w:rPr/>
        <w:t>ИНДУКТИВНО</w:t>
      </w:r>
    </w:p>
    <w:p>
      <w:pPr>
        <w:pStyle w:val="Text"/>
        <w:rPr/>
      </w:pPr>
      <w:r>
        <w:rPr/>
        <w:t>Текстове за разискване: Ефесяни 4:11-13; 1.Коринтяни 12:8.</w:t>
      </w:r>
    </w:p>
    <w:p>
      <w:pPr>
        <w:pStyle w:val="Bodytext"/>
        <w:rPr>
          <w:color w:val="000000"/>
        </w:rPr>
      </w:pPr>
      <w:r>
        <w:rPr>
          <w:color w:val="000000"/>
        </w:rPr>
        <w:t>1. Новозаветното виждане на църквата защитава различието в разнообразието на дарбите, които Светият Дух дава на църквата. В същото време обаче Новият Завет призовава към единство. Как можем да вземем под внимание това разнообразие, спазвайки едновременно необходимото единство? Например, ние можем да наблюдаваме, как човешкото общество се колебае между двете крайности от толерантност и липса на такава. Как може да се избегне това в една църква, която е съставена от човешки същества?</w:t>
      </w:r>
    </w:p>
    <w:p>
      <w:pPr>
        <w:pStyle w:val="Bodytext"/>
        <w:rPr>
          <w:color w:val="000000"/>
        </w:rPr>
      </w:pPr>
      <w:r>
        <w:rPr>
          <w:color w:val="000000"/>
        </w:rPr>
        <w:t>2. Библията споменава мъдростта и знанието като духовни дарби. Каква е разликата между тези две концепции от библейска гледна точка и човешките концепции за мъдрост и знание, които обикновено използваме в светския живот? Дали фактът, че тази личност има голяма способност за такова светско знание, задължително означава, че притежава и духовната дарба на знание, щом стане християнин? Или духовната дарба е напълно отделна категория?</w:t>
      </w:r>
    </w:p>
    <w:p>
      <w:pPr>
        <w:pStyle w:val="Bodytext"/>
        <w:rPr>
          <w:color w:val="000000"/>
        </w:rPr>
      </w:pPr>
      <w:r>
        <w:rPr>
          <w:color w:val="000000"/>
        </w:rPr>
        <w:t>3. Библията ни учи, че Бог ще се погрижи за нашите нужди /Виж Псалом 23; Матей 6:25-34/. Означава ли това, че Той ще прави чудеса за нас? Знак на слаба вяра ли е да търсим отвън обичайни средства за помощ, като например съвременната медицина, ако сме болни? При какви обстоятелства Бог може да изърши чудо за нас, за да се погрижи за нашите нужди?</w:t>
      </w:r>
    </w:p>
    <w:p>
      <w:pPr>
        <w:pStyle w:val="Bodytext"/>
        <w:rPr>
          <w:color w:val="000000"/>
        </w:rPr>
      </w:pPr>
      <w:r>
        <w:rPr>
          <w:color w:val="000000"/>
        </w:rPr>
        <w:t>4. Защо църковните водачи не са задължително пророци и защо пророците не са задължително църковни водачи? Логично ли е да се каже, че ако църквата трябва да бъде водена от Бога, би следвало да бъде водена от онези хора, които са най-пряко свързани с Бога? Къде е грешката в това мислене?</w:t>
      </w:r>
    </w:p>
    <w:p>
      <w:pPr>
        <w:pStyle w:val="Bodytext"/>
        <w:rPr>
          <w:color w:val="000000"/>
        </w:rPr>
      </w:pPr>
      <w:r>
        <w:rPr>
          <w:color w:val="000000"/>
        </w:rPr>
        <w:t xml:space="preserve">5. Докато много църкви </w:t>
        <w:softHyphen/>
        <w:t xml:space="preserve"> всички харизматични и петдесятни </w:t>
        <w:softHyphen/>
        <w:t xml:space="preserve"> претендират за дарбата на езиците, изглежда съвсем ясно, че тяхната дефиниция има малка връзка, или никаква, с дарбата на езиците, дадена на апостолите в Деяния 2 глава. Като такава, тяхната дефиниция може да бъде считана като погрешна. Кои са опасностите в това, някой да си позволява да вярва в неща, които са явно неверни, дори и да изглеждат незначителни на пръв поглед.</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w:t>
      </w:r>
      <w:r>
        <w:rPr>
          <w:color w:val="000000"/>
        </w:rPr>
        <w:t>Неблагоприятен избор” е термин, използван в света на бизнеса. Това означава да се избират само онези рискове, които изглеждат приемливи. Друг начин е отказване от неприемливите избори.</w:t>
      </w:r>
    </w:p>
    <w:p>
      <w:pPr>
        <w:pStyle w:val="Bodytext"/>
        <w:rPr>
          <w:color w:val="000000"/>
        </w:rPr>
      </w:pPr>
      <w:r>
        <w:rPr>
          <w:color w:val="000000"/>
        </w:rPr>
        <w:t>“</w:t>
      </w:r>
      <w:r>
        <w:rPr>
          <w:color w:val="000000"/>
        </w:rPr>
        <w:t>Клониране”, научно възпроизвеждане на точно копие от оригинала, е друг пример на идея фикс на човечеството с произвеждане само на най-доброто и елиминиране на слабото. Докато “неблагоприятният избор” и “клонирането”, елиминират онова, което е финансово неприемливо или генетически слабо, историята ще докаже при дългото надбягване мъдростта на осъществяването на тези стратегии и спорни теологии. Целта за споменаването им тук не е за да спорим за или против тях, но вместо това да покажем, как светското мислене е в контраст с библейското отношение към слабостта. Вместо да отстрани, Исус прегръща нашата слабост, като ни казва, както направи с Павел: ”Доволно ти е Моята благодат; защото силата Ми в немощ се показва съвършена” /2.Коринтяни 12:9/.</w:t>
      </w:r>
    </w:p>
    <w:p>
      <w:pPr>
        <w:pStyle w:val="Bodytext"/>
        <w:rPr>
          <w:color w:val="000000"/>
        </w:rPr>
      </w:pPr>
      <w:r>
        <w:rPr>
          <w:color w:val="000000"/>
        </w:rPr>
        <w:t>В нашия урок през тази седмица Павел ни напомня, че макар и нашите тела да имат много различни части, те всички работят заедно за една обща цел: поддържането на здраво човешко тяло. Докато някои части са по-видими и добре познати, скритите, по-малко известните имат същата важна цел. Всички части са важни, за да функционира тялото, както възнамерява, и силните, по-слабите членове.</w:t>
      </w:r>
    </w:p>
    <w:p>
      <w:pPr>
        <w:pStyle w:val="Bodytext"/>
        <w:rPr>
          <w:color w:val="000000"/>
        </w:rPr>
      </w:pPr>
      <w:r>
        <w:rPr>
          <w:color w:val="000000"/>
        </w:rPr>
        <w:t>Същото е важно и за църковното тяло: мъже и жени от различни среди, култури и раси, всички работещи заедно с една обща цел, която е да растат и да възпитават една здрава, бликаща от енергия жива църква, чиято глава е Исус Христос и чиято главна цел е небесното царство.</w:t>
      </w:r>
    </w:p>
    <w:p>
      <w:pPr>
        <w:pStyle w:val="Bodytext"/>
        <w:rPr>
          <w:color w:val="000000"/>
        </w:rPr>
      </w:pPr>
      <w:r>
        <w:rPr>
          <w:color w:val="000000"/>
        </w:rPr>
        <w:t>Няма две личности, които да са изцяло еднакви. Бог създаде всеки като уникално същество. В голямата Си мъдрост Той знае, че нашите различия допълват и укрепват тялото. Щом открием сърцата си изцяло, Той ще ни помогне да ценим високо съдействието на другите и нашите различия ще станат скъпоценни дарби, които ще споделяме едни с други и с нашата църква.</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w:t>
      </w:r>
      <w:r>
        <w:rPr>
          <w:color w:val="000000"/>
        </w:rPr>
        <w:t>Ние всички се кръстихме в един Дух и в едно тяло” /1.Коринтяни 12:13, нов международен превод/. Коя част от Христовото тяло сте вие? Как вашите духовни дарби благославят и дават сила на службата на вашата църква? По какъв начин службата ви за Исус прави вашата църква по-динамична и дава цел, реализация и радост на живота ви?</w:t>
      </w:r>
    </w:p>
    <w:p>
      <w:pPr>
        <w:pStyle w:val="Bodytext"/>
        <w:rPr>
          <w:color w:val="000000"/>
        </w:rPr>
      </w:pPr>
      <w:r>
        <w:rPr>
          <w:color w:val="000000"/>
        </w:rPr>
        <w:t>1. Дефиниции на думата “мъдрост” обикновено включват такива думи като “знание”, “добра преценка” и “опитност”. Притчите я дефинират по този начин: “В устните на разумния се намира мъдрост” /Притчи 10:13/. Те казват също: “Изворът на мъдростта е като поток” /Притчи 18:4/. Когато членове на църквата открият духовните си дарби и ги използват, защо е важно те да имат подкрепа и ръководство? На кого помагате в служенето?</w:t>
      </w:r>
    </w:p>
    <w:p>
      <w:pPr>
        <w:pStyle w:val="Bodytext"/>
        <w:rPr>
          <w:color w:val="000000"/>
        </w:rPr>
      </w:pPr>
      <w:r>
        <w:rPr>
          <w:color w:val="000000"/>
        </w:rPr>
        <w:t>2. Като група прегледайте и 1.Коринтяни 12:7-25; Ефесяни 4:7-13; Римляни 12:4-8. Направете списък на духовните дарби, които са споменати. Кои други са посочени в Писанието? Например, за мъченичеството се говори в 1-Петрово 4:12, 13 и в 2.Тимотей 4:6-8. Безбрачието се намира в 1.Коринтяни 7:7-9, 27. Каква е целта на духовните дарби? Какво се случва, когато те се използват неправилно или фалшифицират? Помислете за погрешното използване на такива дарби, като говорене на езици и вършене на чудеса. Какво е направиил Бог, за да ни предпази от грешки? Как Светият Дух води нашето разбиране и използване на духовните ни дарби?</w:t>
      </w:r>
    </w:p>
    <w:p>
      <w:pPr>
        <w:pStyle w:val="Bodytext"/>
        <w:rPr>
          <w:color w:val="000000"/>
        </w:rPr>
      </w:pPr>
      <w:r>
        <w:rPr>
          <w:color w:val="000000"/>
        </w:rPr>
        <w:t>3. Сравнете най-добрата работа, която някога сте имали, с най-лошата. В какво се състоеше разликата? Павел ни насърчава да използваме духовните си дарби “щедро” и “доброволно”./Виж Римляни 12:6-8/. В какво се състои разликата между страст /силно увлечение/ и ентусиазъм при служенето и една служба на робски труд и недоволство. Как хората във вашето църковно семейство утвърждават и подкрепят службата на всеки отделен църковен член? Защо насърчението и подкрепата извършват промяна? Помислете, как можете да доставите радост на съботно-училищния учител и на други служители през тази седмица? Как това ще направи тяхната служба по-ефективна и благословена?</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8</w:t>
        <w:tab/>
        <w:t xml:space="preserve">13 </w:t>
        <w:softHyphen/>
        <w:t xml:space="preserve"> 19 май </w:t>
      </w:r>
    </w:p>
    <w:p>
      <w:pPr>
        <w:pStyle w:val="Bodytext"/>
        <w:rPr>
          <w:color w:val="000000"/>
        </w:rPr>
      </w:pPr>
      <w:r>
        <w:rPr>
          <w:color w:val="000000"/>
        </w:rPr>
      </w:r>
    </w:p>
    <w:p>
      <w:pPr>
        <w:pStyle w:val="Headline"/>
        <w:rPr/>
      </w:pPr>
      <w:r>
        <w:rPr/>
        <w:t>ПЛОДЪТ НА СВЕТИЯ ДУХ</w:t>
      </w:r>
      <w:r>
        <w:fldChar w:fldCharType="begin"/>
      </w:r>
      <w:r>
        <w:rPr/>
        <w:instrText xml:space="preserve"> TC "ПЛОДЪТ НА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Йоил 2:28, 29</w:t>
      </w:r>
    </w:p>
    <w:p>
      <w:pPr>
        <w:pStyle w:val="Subhead1"/>
        <w:rPr/>
      </w:pPr>
      <w:r>
        <w:rPr/>
        <w:t>ЦЕЛ:</w:t>
      </w:r>
    </w:p>
    <w:p>
      <w:pPr>
        <w:pStyle w:val="Bodytext"/>
        <w:rPr>
          <w:color w:val="000000"/>
        </w:rPr>
      </w:pPr>
      <w:r>
        <w:rPr>
          <w:color w:val="000000"/>
        </w:rPr>
        <w:t>1. Да изследва символизма на термина “късният дъжд” и неговото значение тогава, както и сега.</w:t>
      </w:r>
    </w:p>
    <w:p>
      <w:pPr>
        <w:pStyle w:val="Bodytext"/>
        <w:rPr>
          <w:color w:val="000000"/>
        </w:rPr>
      </w:pPr>
      <w:r>
        <w:rPr>
          <w:color w:val="000000"/>
        </w:rPr>
        <w:t>2. Разисквайте върху нуждата от лична готовност относно получаването на “късния дъжд”.</w:t>
      </w:r>
    </w:p>
    <w:p>
      <w:pPr>
        <w:pStyle w:val="Bodytext"/>
        <w:rPr>
          <w:color w:val="000000"/>
        </w:rPr>
      </w:pPr>
      <w:r>
        <w:rPr>
          <w:color w:val="000000"/>
        </w:rPr>
      </w:r>
    </w:p>
    <w:p>
      <w:pPr>
        <w:pStyle w:val="Subhead1"/>
        <w:rPr/>
      </w:pPr>
      <w:r>
        <w:rPr/>
        <w:t>ПЛАН:</w:t>
      </w:r>
    </w:p>
    <w:p>
      <w:pPr>
        <w:pStyle w:val="Bodytext"/>
        <w:rPr>
          <w:color w:val="000000"/>
        </w:rPr>
      </w:pPr>
      <w:r>
        <w:rPr>
          <w:color w:val="000000"/>
        </w:rPr>
        <w:t>1. ЗЕМЕДЕЛЦИТЕ ЧАКАТ ЗА ДЪЖД, НО НЯМАТ КОНТРОЛ НАД НЕГО; ТАКА И НИЕ СЪЩО ТРЯБВА ДА ЧАКАМЕ /Яков 5:7, 8/.</w:t>
      </w:r>
    </w:p>
    <w:p>
      <w:pPr>
        <w:pStyle w:val="Bodytext"/>
        <w:rPr>
          <w:color w:val="000000"/>
        </w:rPr>
      </w:pPr>
      <w:r>
        <w:rPr>
          <w:color w:val="000000"/>
        </w:rPr>
        <w:t>А. Светият Дух е готов да се излее върху нас, но ние трябва да бъдем будни да Го познаем.</w:t>
      </w:r>
    </w:p>
    <w:p>
      <w:pPr>
        <w:pStyle w:val="Bodytext"/>
        <w:rPr>
          <w:color w:val="000000"/>
        </w:rPr>
      </w:pPr>
      <w:r>
        <w:rPr>
          <w:color w:val="000000"/>
        </w:rPr>
        <w:t>Б. ”Късният дъжд” на Светия Дух освежава, оживотворява и довежда до зрялост нашата готовност за онова, за което той ще се излее.</w:t>
      </w:r>
    </w:p>
    <w:p>
      <w:pPr>
        <w:pStyle w:val="Bodytext"/>
        <w:rPr>
          <w:color w:val="000000"/>
        </w:rPr>
      </w:pPr>
      <w:r>
        <w:rPr>
          <w:color w:val="000000"/>
        </w:rPr>
        <w:t>2. ЗА ДА ПРЕЖИВЕЕМ ОСВЕЖАВАНЕТО НА СВЕТИЯ ДУХ, НИЕ ТРЯБВА ДА СЕ ПОКАЕМ И ДА МУ СЕ ПОКОРИМ /Деяния 3:19, 20/.</w:t>
      </w:r>
    </w:p>
    <w:p>
      <w:pPr>
        <w:pStyle w:val="Bodytext"/>
        <w:rPr>
          <w:color w:val="000000"/>
        </w:rPr>
      </w:pPr>
      <w:r>
        <w:rPr>
          <w:color w:val="000000"/>
        </w:rPr>
        <w:t>А. Ние трябва да укрепим нашите лични отношения с Господа, за да останем внимателни и будни през тези последни дни.</w:t>
      </w:r>
    </w:p>
    <w:p>
      <w:pPr>
        <w:pStyle w:val="Bodytext"/>
        <w:rPr>
          <w:color w:val="000000"/>
        </w:rPr>
      </w:pPr>
      <w:r>
        <w:rPr>
          <w:color w:val="000000"/>
        </w:rPr>
        <w:t>Б. Църквата като цяло ще бъде ефективна, само ако отделните є членове бъдат изпълнени със Светя Дух.</w:t>
      </w:r>
    </w:p>
    <w:p>
      <w:pPr>
        <w:pStyle w:val="Bodytext"/>
        <w:rPr>
          <w:color w:val="000000"/>
        </w:rPr>
      </w:pPr>
      <w:r>
        <w:rPr>
          <w:color w:val="000000"/>
        </w:rPr>
      </w:r>
    </w:p>
    <w:p>
      <w:pPr>
        <w:pStyle w:val="Bodytext"/>
        <w:rPr/>
      </w:pPr>
      <w:r>
        <w:rPr>
          <w:b/>
          <w:bCs/>
          <w:color w:val="000000"/>
        </w:rPr>
        <w:t>РЕЗЮМЕ:</w:t>
      </w:r>
      <w:r>
        <w:rPr>
          <w:color w:val="000000"/>
        </w:rPr>
        <w:t xml:space="preserve"> Последните дни са сега. Дали те са последните дни на земната история или нашите лични последни дни, това е без значение. Светият Дух, като Исус, е достъпен за всички, но само онези, които Го приемат, ще разберат, какво предлага Той. Ако ние като църква трябва вярно да изпълняваме великата поръчка, тогава трябва да поемем лична и колективна /като църква/ отговорност за тази поръчка. Отделете време отново да помислите за Деня на Петдесетницата и всичко, което направиха учениците, за да се подготвят, както индивидуално, така и като църква за изливането на Светия Дух.</w:t>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Плодът на Духа е изява на Божиите характерни качества в живота на новородените вярващи. Този плод разкрива привлекателността, силата и реалността на Евангелието. Той поощрява чистотата, милостта, любезността и стабилността на братските отношения всред вярващите.</w:t>
      </w:r>
    </w:p>
    <w:p>
      <w:pPr>
        <w:pStyle w:val="Bodytext"/>
        <w:rPr>
          <w:color w:val="000000"/>
        </w:rPr>
      </w:pPr>
      <w:r>
        <w:rPr>
          <w:color w:val="000000"/>
        </w:rPr>
        <w:t>1. ЛЮБОВ.</w:t>
      </w:r>
    </w:p>
    <w:p>
      <w:pPr>
        <w:pStyle w:val="Bodytext"/>
        <w:rPr>
          <w:color w:val="000000"/>
        </w:rPr>
      </w:pPr>
      <w:r>
        <w:rPr>
          <w:color w:val="000000"/>
        </w:rPr>
        <w:t>Бог е любов /1 Йоаново 4:8/; това е Неговото основно, проникващо във всичко качество. Съответно, най-важният плод на Духа е Божествената любов; любов, която беше изявена в доброволната жертва на Исус за нашето изкупление.</w:t>
      </w:r>
    </w:p>
    <w:p>
      <w:pPr>
        <w:pStyle w:val="Bodytext"/>
        <w:rPr>
          <w:color w:val="000000"/>
        </w:rPr>
      </w:pPr>
      <w:r>
        <w:rPr>
          <w:color w:val="000000"/>
        </w:rPr>
        <w:t>“</w:t>
      </w:r>
      <w:r>
        <w:rPr>
          <w:color w:val="000000"/>
        </w:rPr>
        <w:t>Когато застанем под сянката на Голготския кръст, вдъхновението на Неговата любов изпълва сърцата ни. Когато погледна към Него, Когото прободоха моите грехове, небесно вдъхновение се излива върху мен; и това боговдъхновение може да дойде над всеки един от вас чрез Светия Дух. Ако не получите Светия Дух, не можете да имате Божията любов в душата си; но чрез една жива връзка с Христос, ние биваме вдъхновени с любов, усърдие и ревност.”</w:t>
      </w:r>
    </w:p>
    <w:p>
      <w:pPr>
        <w:pStyle w:val="Bodytext"/>
        <w:rPr>
          <w:color w:val="000000"/>
        </w:rPr>
      </w:pPr>
      <w:r>
        <w:rPr>
          <w:color w:val="000000"/>
        </w:rPr>
        <w:t>“</w:t>
      </w:r>
      <w:r>
        <w:rPr>
          <w:color w:val="000000"/>
        </w:rPr>
        <w:t>Ние не сме мраморен блок, който може да отразява светлината на слънцето, но не може да се напои с живот. Ние сме способни да отговорим на ярките лъчи на Слънцето на правдата, защото Христос осветява нашите души. Той ни дава светлината на живота. Ние пием от Христовата любов, както клонът извлича сок от лозата, ако сме присадени на Христос, ако фибра по фибра сме съединени с живата Лоза, ние ще дадем доказателство за този факт, като принесем богати гроздове като плод” /Елън Уайт, “Ще получите сила”, стр. 71/.</w:t>
      </w:r>
    </w:p>
    <w:p>
      <w:pPr>
        <w:pStyle w:val="Bodytext"/>
        <w:rPr>
          <w:color w:val="000000"/>
        </w:rPr>
      </w:pPr>
      <w:r>
        <w:rPr>
          <w:color w:val="000000"/>
        </w:rPr>
        <w:t>2. РАДОСТ И МИР.</w:t>
      </w:r>
    </w:p>
    <w:p>
      <w:pPr>
        <w:pStyle w:val="Bodytext"/>
        <w:rPr>
          <w:color w:val="000000"/>
        </w:rPr>
      </w:pPr>
      <w:r>
        <w:rPr>
          <w:color w:val="000000"/>
        </w:rPr>
        <w:t>“</w:t>
      </w:r>
      <w:r>
        <w:rPr>
          <w:color w:val="000000"/>
        </w:rPr>
        <w:t>Това ви говорих”, казва Исус “за да бъде Моята радост във вас и вашата радост да стане пълна”./Йоан 15:11/. Исус обеща също на учениците Си, че могат да получат каквото и да е /в съгласие с Неговата воля/ и ще го получат, за да може радостта им да бъде пълна. /Виж Йоан 16:24; 1 Йоаново 5:14, 15/. Исус ясно свърза радостта и мира на Своите ученици с тяхната възприемчивост на Словото Му и приемането на Неговото месианство /Виж Йоан 14:27; 16:22; 17:8-13/. Любовта и мирът са духовни плодове, които ни предават безграничната надежда, от която се нуждаем, за да понасяме нашите собствени изпитания и за насърчаване другите в техните. Този мир и тази радост превишават естественото човешко разбиране, но са подкрепяли гонените в най-мъчителните им часове, мисионерите в най-трудните им задачи и християните в ежедневната им проверка и труд./Виж Колосяни 1:11; 1.Солунци 1:6; 1.Петрово 1:7, 8/. “А Бог на надеждата да ви изпълни с пълна радост и мир във вярването, тъй щото чрез силата на Светия Дух да се преумножава надеждата ви” /Римляни 15:13/. Виж също Елън Уайт, “Моят живот днес”, стр. 51.</w:t>
      </w:r>
    </w:p>
    <w:p>
      <w:pPr>
        <w:pStyle w:val="Bodytext"/>
        <w:rPr>
          <w:color w:val="000000"/>
        </w:rPr>
      </w:pPr>
      <w:r>
        <w:rPr>
          <w:color w:val="000000"/>
        </w:rPr>
        <w:t>3. ДЪЛГОТЪРПЕНИЕ.</w:t>
      </w:r>
    </w:p>
    <w:p>
      <w:pPr>
        <w:pStyle w:val="Bodytext"/>
        <w:rPr>
          <w:color w:val="000000"/>
        </w:rPr>
      </w:pPr>
      <w:r>
        <w:rPr>
          <w:color w:val="000000"/>
        </w:rPr>
        <w:t>Дълготърпението е едно необходимо качество, което християните трябва да притежават в този свят на упадък и извратеност, в който гледат на тях като на “особняци” /2.Тимотей 3:3/. Истински осветените християни постоянно копнеят за нещо повече и още повече, за Христовата праведност и приятелство. Очаровани от Христос и от Неговата праведност, те намират моралната безвкусица на този свят дразнеща и противна. Богобоязливият не излъчва атмосфера на отвръщение от грешния. Състраданието и любовта вземат връх над желанието “да избягат далеч и да бъдат оставени на мира”.</w:t>
      </w:r>
    </w:p>
    <w:p>
      <w:pPr>
        <w:pStyle w:val="Bodytext"/>
        <w:rPr>
          <w:color w:val="000000"/>
        </w:rPr>
      </w:pPr>
      <w:r>
        <w:rPr>
          <w:color w:val="000000"/>
        </w:rPr>
        <w:t>“</w:t>
      </w:r>
      <w:r>
        <w:rPr>
          <w:color w:val="000000"/>
        </w:rPr>
        <w:t>Опитайте се да живеете в мир с всички хора и нека атмосферата, която заобикаля душата ви да бъде сладка и благоуханна. Господ чува всяка неразумна дума, която се произнася. Ако се борите срещу егоистичното човешко естество, ще вървите постоянно напред в това да побеждавате наследствените и придобити склонности да вършите зло. С търпение, дълготърпение и въздържане ще извършите много. Помнете, че не можете да бъдете унижени от неразумния говор на някои, но когато отговорите по същия начин, вие загубвате победата, която бихте могли да спечелите. Бъдете много внимателни в думите си.”</w:t>
      </w:r>
    </w:p>
    <w:p>
      <w:pPr>
        <w:pStyle w:val="Bodytext"/>
        <w:rPr>
          <w:color w:val="000000"/>
        </w:rPr>
      </w:pPr>
      <w:r>
        <w:rPr>
          <w:color w:val="000000"/>
        </w:rPr>
        <w:t>“</w:t>
      </w:r>
      <w:r>
        <w:rPr>
          <w:color w:val="000000"/>
        </w:rPr>
        <w:t>Въздържанието и липсата на егоизъм бележат думите и делата на онези, които са родени отново, за да живеят нов живот в Христос” /Елън Уайт, “Моят живот днес”, стр. 52/.</w:t>
      </w:r>
    </w:p>
    <w:p>
      <w:pPr>
        <w:pStyle w:val="Bodytext"/>
        <w:rPr>
          <w:color w:val="000000"/>
        </w:rPr>
      </w:pPr>
      <w:r>
        <w:rPr>
          <w:color w:val="000000"/>
        </w:rPr>
        <w:t>4. БЛАГОСТ И МИЛОСТ.</w:t>
      </w:r>
    </w:p>
    <w:p>
      <w:pPr>
        <w:pStyle w:val="Bodytext"/>
        <w:rPr>
          <w:color w:val="000000"/>
        </w:rPr>
      </w:pPr>
      <w:r>
        <w:rPr>
          <w:color w:val="000000"/>
        </w:rPr>
        <w:t>“</w:t>
      </w:r>
      <w:r>
        <w:rPr>
          <w:color w:val="000000"/>
        </w:rPr>
        <w:t xml:space="preserve">О, ние трябва да възпитаваме душите си да бъдат състрадателни, милостиви, нежни, изпълнеи с прощение и съчувствие. ...Господният Дух ще почива върху вас, докато вие ще бъдете като благоуханно цвете в Божията градина. Вие трябва често да говорите за светлината, за Исус, Слънцето на правдата, докато ще се променяте от слава в слава, от характер в характер, напредвайки от сила в сила и отразявайки все повече скъпия образ на Исус. Когато правите това, Господ ще запише в небесните книги “Добре направено!”, защото вие представяте Исус.” </w:t>
      </w:r>
    </w:p>
    <w:p>
      <w:pPr>
        <w:pStyle w:val="Bodytext"/>
        <w:rPr>
          <w:color w:val="000000"/>
        </w:rPr>
      </w:pPr>
      <w:r>
        <w:rPr>
          <w:color w:val="000000"/>
        </w:rPr>
        <w:t>“</w:t>
      </w:r>
      <w:r>
        <w:rPr>
          <w:color w:val="000000"/>
        </w:rPr>
        <w:t>Христяните не би трябвало да бъдат коравосърдечни, недостъпни; Исус трябва да се отразява в нашето поведение и ние трябва да имаме красив характер, притежаващ изящните качества на небето. Божието присъъствие трябва да бъде постоянно обитаващо в нас, и където и да сме, ние трябва да носим светлина. Хората около нас трябва да разберат, че ни заобикаля небесна атмосфера” /Елън Уайт, “Ще получите сила”, стр. 75/.</w:t>
      </w:r>
    </w:p>
    <w:p>
      <w:pPr>
        <w:pStyle w:val="Bodytext"/>
        <w:rPr>
          <w:color w:val="000000"/>
        </w:rPr>
      </w:pPr>
      <w:r>
        <w:rPr>
          <w:color w:val="000000"/>
        </w:rPr>
        <w:t>Давид казва: “Твоята благост ме е направила велик” /Псалом 18:35/. Той няма предвид светско величие, но обогатяване на характера с милостивата доброта на Бога, която е достъпна за всички, които вярват./Римляни 3:22; 1.Солунци 2:7; 2.Тимотей 2:24; Яков 3:17/.</w:t>
      </w:r>
    </w:p>
    <w:p>
      <w:pPr>
        <w:pStyle w:val="Bodytext"/>
        <w:rPr>
          <w:color w:val="000000"/>
        </w:rPr>
      </w:pPr>
      <w:r>
        <w:rPr>
          <w:color w:val="000000"/>
        </w:rPr>
        <w:t>5. ВЯРА.</w:t>
      </w:r>
    </w:p>
    <w:p>
      <w:pPr>
        <w:pStyle w:val="Bodytext"/>
        <w:rPr>
          <w:color w:val="000000"/>
        </w:rPr>
      </w:pPr>
      <w:r>
        <w:rPr>
          <w:color w:val="000000"/>
        </w:rPr>
        <w:t>Вярата ни дава възможност да преживеем всичко, което има да предложи евангелието. Христос е “Автор и Завършител /Усъвършител/ на нашата вяра” /Евреи 12:2/. Духовната непобедимост на такава вяра е ярко илюстрирана и подкрепена с примери в Евреи 11 гл. /Виж също 1.Йоаново 5:4, 5/.</w:t>
      </w:r>
    </w:p>
    <w:p>
      <w:pPr>
        <w:pStyle w:val="Bodytext"/>
        <w:rPr>
          <w:color w:val="000000"/>
        </w:rPr>
      </w:pPr>
      <w:r>
        <w:rPr>
          <w:color w:val="000000"/>
        </w:rPr>
        <w:t>“</w:t>
      </w:r>
      <w:r>
        <w:rPr>
          <w:color w:val="000000"/>
        </w:rPr>
        <w:t>Вярата действа чрез любов и очиства душата. Чрез вяра Светият Дух намира достъп до сърцето и създава там святост. Човек не може да върши Христовите дела, ако не е в общение с Бога чрез Светия Дух. Ние можем да станем годни за небето само чрез преобразяване на характера; трябва да имаме Христовата праведност като наша препоръка, ако бихми искали да намерим достъп до Отец. Ние трябва да бъдем участници в Божественото естество, като сме избягали от покварата, която е в света чрез похотта. Трябва ежедневно да се преобразяваме чрез влиянието на Светия Дух, защото именно това е работата на Светия Дух: да възвиси вкуса, да освети сърцето, да облагороди целия човек, представяйки на душата несравнимото обаяние на Исус.” /Елън Уайт, “Ще получите сила”, стр. 77/.</w:t>
      </w:r>
    </w:p>
    <w:p>
      <w:pPr>
        <w:pStyle w:val="Bodytext"/>
        <w:rPr>
          <w:color w:val="000000"/>
        </w:rPr>
      </w:pPr>
      <w:r>
        <w:rPr>
          <w:color w:val="000000"/>
        </w:rPr>
      </w:r>
    </w:p>
    <w:p>
      <w:pPr>
        <w:pStyle w:val="Subhead1"/>
        <w:rPr/>
      </w:pPr>
      <w:r>
        <w:rPr/>
        <w:t>ИНДУКТИВНО</w:t>
      </w:r>
    </w:p>
    <w:p>
      <w:pPr>
        <w:pStyle w:val="Text"/>
        <w:rPr/>
      </w:pPr>
      <w:r>
        <w:rPr/>
        <w:t>Текстове за разискване: Римляни 8:28; Галатяни 5:22, 23; Ефесяни 4:3; 1.Йоаново 4:8.</w:t>
      </w:r>
    </w:p>
    <w:p>
      <w:pPr>
        <w:pStyle w:val="Bodytext"/>
        <w:rPr>
          <w:color w:val="000000"/>
        </w:rPr>
      </w:pPr>
      <w:r>
        <w:rPr>
          <w:color w:val="000000"/>
        </w:rPr>
        <w:t>1. Защо любовта, радостта,мирът и останалите са ни представени като “плодът на Духа”? Какво говори това за ролята на плода в нашето спасение? Защо не можем да постигнем тези качества сами? Защо те не са условия за спасение, които трябва посрещнем, преди да бъдем спасени? Могат ли другите да съдят за нашето спасение въз основа на присъствието на плодовете или отсъствието им? Обяснете отговора си.</w:t>
      </w:r>
    </w:p>
    <w:p>
      <w:pPr>
        <w:pStyle w:val="Bodytext"/>
        <w:rPr>
          <w:color w:val="000000"/>
        </w:rPr>
      </w:pPr>
      <w:r>
        <w:rPr>
          <w:color w:val="000000"/>
        </w:rPr>
        <w:t>2. Често чуваме, че Бог е любов и че цялата любов идва по някакъв начин от Бога. Как се изявява /или би трябвало да се изявява/ любовта в човешките взаимоотношения? Ние чуваме също в християнските кръгове, че любовта е принцип, а не емоция. Какво означава това? Може ли любовта да просъществува отделно от чувство на любов, или дори в присъствието на чувства, които не са любящи? Можем ли да се заставим да обичаме, понеже Бог ни казва, че трябва?</w:t>
      </w:r>
    </w:p>
    <w:p>
      <w:pPr>
        <w:pStyle w:val="Bodytext"/>
        <w:rPr>
          <w:color w:val="000000"/>
        </w:rPr>
      </w:pPr>
      <w:r>
        <w:rPr>
          <w:color w:val="000000"/>
        </w:rPr>
        <w:t>3. Един християнин трябва да реагира на обстоятелствата в реалния свят с радост и мир. Основават ли се такава радост и мир на предположението, че Бог все някакси ще ни избави при срещаните обстоятелства може би точно навреме? Или би трябвало да сме радостни и в мир, независимо от конкретния изход или резултат?</w:t>
      </w:r>
    </w:p>
    <w:p>
      <w:pPr>
        <w:pStyle w:val="Bodytext"/>
        <w:rPr>
          <w:color w:val="000000"/>
        </w:rPr>
      </w:pPr>
      <w:r>
        <w:rPr>
          <w:color w:val="000000"/>
        </w:rPr>
        <w:t>4. Вярата и делата са неразривно свързани. Правилно ли е да се каже, че вярата идва преди делата, или може ли добрите дела да ни помогнат да развием повече вяра? Може ли човек, без никаква вяра да казва, че ще достигне до вяра, като постъпва като че ли я има? Обяснете отговора си.</w:t>
      </w:r>
    </w:p>
    <w:p>
      <w:pPr>
        <w:pStyle w:val="Bodytext"/>
        <w:rPr>
          <w:color w:val="000000"/>
        </w:rPr>
      </w:pPr>
      <w:r>
        <w:rPr>
          <w:color w:val="000000"/>
        </w:rPr>
        <w:t>5. Някои от плодовете на Духа толкова си приличат, че изглеждат като синоними. Един по-внимателен поглед обаче разкрива, че те имат едва доловимо, фино различие. Как са свързани един с друг? Какъв общ елемент ги свързва?</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Повечето хора не са ботаници и имат малка представа за различието между дърветата въз основа на формата на листа, дизайн на корена, кората на дървото. Понякога ние дори не знаем, дали дървото е плодно, докато не се появят ябълките, крушите или сливите. Именно този плод на дървото го отличава от другите дървета, дори и да има заблуждаваща прилика в други отношения.</w:t>
      </w:r>
    </w:p>
    <w:p>
      <w:pPr>
        <w:pStyle w:val="Bodytext"/>
        <w:rPr>
          <w:color w:val="000000"/>
        </w:rPr>
      </w:pPr>
      <w:r>
        <w:rPr>
          <w:color w:val="000000"/>
        </w:rPr>
        <w:t>Нашият урок през тази седмица ни напомня, че хората около нас могат да видят, дали Христос наистина живее в нашите сърца и изпълва умовете ни според начина, по който действаме и се държим при различни ситуации.</w:t>
      </w:r>
    </w:p>
    <w:p>
      <w:pPr>
        <w:pStyle w:val="Bodytext"/>
        <w:rPr>
          <w:color w:val="000000"/>
        </w:rPr>
      </w:pPr>
      <w:r>
        <w:rPr>
          <w:color w:val="000000"/>
        </w:rPr>
        <w:t>Когато съседката ви бъде посетена от военния свещеник, който є съобщава, че синът или дъщеря є, които служат в армията, са били убити от приятелски огън, как бихте я уверили, че и Бог страда също? Как ще я убедите, че Бог разбира дълбоката є болка и че в този момент Той присъства, за да є предложи Своята утеха? Когато ви запита: ”Защо?”, как можете да є отговорите?</w:t>
      </w:r>
    </w:p>
    <w:p>
      <w:pPr>
        <w:pStyle w:val="Bodytext"/>
        <w:rPr>
          <w:color w:val="000000"/>
        </w:rPr>
      </w:pPr>
      <w:r>
        <w:rPr>
          <w:color w:val="000000"/>
        </w:rPr>
        <w:t>Ако някой ден на работа научите, че ваш колега със смъртно болна съпруга избухне поради финансови тревоги, как ще покажете, че Исус Христос е загрижен за него? Как ще постъпите, за да покажете ясно Божието присъствие в неговия живот?</w:t>
      </w:r>
    </w:p>
    <w:p>
      <w:pPr>
        <w:pStyle w:val="Bodytext"/>
        <w:rPr>
          <w:color w:val="000000"/>
        </w:rPr>
      </w:pPr>
      <w:r>
        <w:rPr>
          <w:color w:val="000000"/>
        </w:rPr>
        <w:t>Накрая, когато вярата ви бъде изпитана чрез събития, които идват неочаквано и със смазващ ефект, как реагирате? Виждат ли, че се отдалечавате, понеже Той не е попречил да се случи това или наблюдават, как се молите за сила да преодолеете трудността.</w:t>
      </w:r>
    </w:p>
    <w:p>
      <w:pPr>
        <w:pStyle w:val="Bodytext"/>
        <w:rPr>
          <w:color w:val="000000"/>
        </w:rPr>
      </w:pPr>
      <w:r>
        <w:rPr>
          <w:color w:val="000000"/>
        </w:rPr>
        <w:t>Великият Утешител, Светият Дух, е до нас по време на големи загуби, болка, радост и любов. Неговото присъствие в живота ни прави промяната, не само заради нас самите, но също и заради онези, които са свидетели на Неговото влияние. Използвайте всяка възможност да свидетелствате за плода на Духа.</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Поканете членовете на групата ви да споделят, кой е любимият им плод и защо. Прочетете стиха за запаметяване Галатяни 5:22,23 от различни преводи на Библията пред групата ви. По какъв начин плодовете на Духа, които са изявени в живота на Христовите ученици, са едно мощно свидетелство за Неговото присъствие? Как ги виждате да се проявяват от членовете на вашата група? Помолете се заедно, искайки Бог да направи свидетелството да бъде по-целенасочено и плодотворно за Неговото царство.</w:t>
      </w:r>
    </w:p>
    <w:p>
      <w:pPr>
        <w:pStyle w:val="Bodytext"/>
        <w:rPr>
          <w:color w:val="000000"/>
        </w:rPr>
      </w:pPr>
      <w:r>
        <w:rPr>
          <w:color w:val="000000"/>
        </w:rPr>
        <w:t>1. Когато Христос стоеше пред тълпата, която крещеше за Неговото разпъване, държнието Му беше търпеливо и спокойно. Как мисията на Христос за нас Му даваше кураж да бъде спокоен в една такава буря от присмехи и омраза? Разисквайте за търпението и дълготърпението. /Виж Йоан 3:16; 15:13 и Римляни 5:5/. Как нашият мироглед върху великата борба и нашето разбиране за Христовата победа над греха ни помагат да живеем и да служим всред един шумен и възбуден свят?</w:t>
      </w:r>
    </w:p>
    <w:p>
      <w:pPr>
        <w:pStyle w:val="Bodytext"/>
        <w:rPr>
          <w:color w:val="000000"/>
        </w:rPr>
      </w:pPr>
      <w:r>
        <w:rPr>
          <w:color w:val="000000"/>
        </w:rPr>
        <w:t>2. Ако бихте направили графика на вашето пътуване към едно спасително и лично отношение с Христос, къде бихте поставили качеството “вяра”? Ако бихте начертали графика, за да покажете промяната в степента на вашата вяра, как би изглеждала тя? Направете списък на някои библейски текстове, които са укрепвали вашата вяра? Споделете ги с някой, чиято вяра се колебае?</w:t>
      </w:r>
    </w:p>
    <w:p>
      <w:pPr>
        <w:pStyle w:val="Bodytext"/>
        <w:rPr>
          <w:color w:val="000000"/>
        </w:rPr>
      </w:pPr>
      <w:r>
        <w:rPr>
          <w:color w:val="000000"/>
        </w:rPr>
        <w:t xml:space="preserve">3. Автомобили като “Лексус”, “Кадилак” и “Мерцедес Бенц” се считат за върха и са много ценени и търсени. Като встъпление в 1.Коринтяни 13.глава, Павел казва: ”А сега ще ви покажа най-превъзходния път” /1.Коринтяни 12:31,б </w:t>
        <w:softHyphen/>
        <w:t xml:space="preserve"> нов международен превод/. Как качеството на нашето свидетелство и нашите взаимотношения съдействат за възприемането на евангелието? Като група, каква осезаема, практична дейност ще извършите през този месец, за да преставите активно плодовете на Светия Дух?</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9</w:t>
        <w:tab/>
        <w:t xml:space="preserve">20 </w:t>
        <w:softHyphen/>
        <w:t xml:space="preserve"> 26 май</w:t>
      </w:r>
    </w:p>
    <w:p>
      <w:pPr>
        <w:pStyle w:val="Bodytext"/>
        <w:rPr>
          <w:color w:val="000000"/>
        </w:rPr>
      </w:pPr>
      <w:r>
        <w:rPr>
          <w:color w:val="000000"/>
        </w:rPr>
      </w:r>
    </w:p>
    <w:p>
      <w:pPr>
        <w:pStyle w:val="Headline"/>
        <w:rPr/>
      </w:pPr>
      <w:r>
        <w:rPr/>
        <w:t>ВОДАЧЪТ НА ХРИСТИЯНИТЕ</w:t>
      </w:r>
      <w:r>
        <w:fldChar w:fldCharType="begin"/>
      </w:r>
      <w:r>
        <w:rPr/>
        <w:instrText xml:space="preserve"> TC "ВОДАЧЪТ НА ХРИСТИЯНИТЕ"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1 Коринтяни 2:10, 16</w:t>
      </w:r>
    </w:p>
    <w:p>
      <w:pPr>
        <w:pStyle w:val="Bodytext"/>
        <w:rPr>
          <w:color w:val="000000"/>
        </w:rPr>
      </w:pPr>
      <w:r>
        <w:rPr>
          <w:color w:val="000000"/>
        </w:rPr>
      </w:r>
    </w:p>
    <w:p>
      <w:pPr>
        <w:pStyle w:val="Subhead1"/>
        <w:rPr/>
      </w:pPr>
      <w:r>
        <w:rPr/>
        <w:t>ЦЕЛ:</w:t>
      </w:r>
    </w:p>
    <w:p>
      <w:pPr>
        <w:pStyle w:val="Bodytext"/>
        <w:rPr>
          <w:color w:val="000000"/>
        </w:rPr>
      </w:pPr>
      <w:r>
        <w:rPr>
          <w:color w:val="000000"/>
        </w:rPr>
        <w:t>1. Да потвърди, че Светият Дух е отделен и равен член на Триединството.</w:t>
      </w:r>
    </w:p>
    <w:p>
      <w:pPr>
        <w:pStyle w:val="Bodytext"/>
        <w:rPr>
          <w:color w:val="000000"/>
        </w:rPr>
      </w:pPr>
      <w:r>
        <w:rPr>
          <w:color w:val="000000"/>
        </w:rPr>
        <w:t>2. Да покаже уникалността на Светия Дух и Неговото дело за нас.</w:t>
      </w:r>
    </w:p>
    <w:p>
      <w:pPr>
        <w:pStyle w:val="Bodytext"/>
        <w:rPr>
          <w:color w:val="000000"/>
        </w:rPr>
      </w:pPr>
      <w:r>
        <w:rPr>
          <w:color w:val="000000"/>
        </w:rPr>
      </w:r>
    </w:p>
    <w:p>
      <w:pPr>
        <w:pStyle w:val="Subhead1"/>
        <w:rPr/>
      </w:pPr>
      <w:r>
        <w:rPr/>
        <w:t>ПЛАН:</w:t>
      </w:r>
    </w:p>
    <w:p>
      <w:pPr>
        <w:pStyle w:val="Bodytext"/>
        <w:rPr>
          <w:color w:val="000000"/>
        </w:rPr>
      </w:pPr>
      <w:r>
        <w:rPr>
          <w:color w:val="000000"/>
        </w:rPr>
        <w:t>1. МНОЖЕСТВЕНОСТ НА БОГА.</w:t>
      </w:r>
    </w:p>
    <w:p>
      <w:pPr>
        <w:pStyle w:val="Bodytext"/>
        <w:rPr>
          <w:color w:val="000000"/>
        </w:rPr>
      </w:pPr>
      <w:r>
        <w:rPr>
          <w:color w:val="000000"/>
        </w:rPr>
        <w:t>А. Бог говори за Себе Си в множествено число./Битие 1:26/.</w:t>
      </w:r>
    </w:p>
    <w:p>
      <w:pPr>
        <w:pStyle w:val="Bodytext"/>
        <w:rPr>
          <w:color w:val="000000"/>
        </w:rPr>
      </w:pPr>
      <w:r>
        <w:rPr>
          <w:color w:val="000000"/>
        </w:rPr>
        <w:t>Б. Моисей се обръща към Бога като Един в множествено число /Второзаконие 6:4/.</w:t>
      </w:r>
    </w:p>
    <w:p>
      <w:pPr>
        <w:pStyle w:val="Bodytext"/>
        <w:rPr>
          <w:color w:val="000000"/>
        </w:rPr>
      </w:pPr>
      <w:r>
        <w:rPr>
          <w:color w:val="000000"/>
        </w:rPr>
        <w:t>В. Исус изрично определя Бога в три Лица /Матей 28:19/.</w:t>
      </w:r>
    </w:p>
    <w:p>
      <w:pPr>
        <w:pStyle w:val="Bodytext"/>
        <w:rPr>
          <w:color w:val="000000"/>
        </w:rPr>
      </w:pPr>
      <w:r>
        <w:rPr>
          <w:color w:val="000000"/>
        </w:rPr>
        <w:t>2. БОЖЕСТВЕНОСТ НА СВЕТИЯ ДУХ.</w:t>
      </w:r>
    </w:p>
    <w:p>
      <w:pPr>
        <w:pStyle w:val="Bodytext"/>
        <w:rPr>
          <w:color w:val="000000"/>
        </w:rPr>
      </w:pPr>
      <w:r>
        <w:rPr>
          <w:color w:val="000000"/>
        </w:rPr>
        <w:t>А. Светият Дух е Всемогъщ /1.Коринтяни 2:10,11/.</w:t>
      </w:r>
    </w:p>
    <w:p>
      <w:pPr>
        <w:pStyle w:val="Bodytext"/>
        <w:rPr>
          <w:color w:val="000000"/>
        </w:rPr>
      </w:pPr>
      <w:r>
        <w:rPr>
          <w:color w:val="000000"/>
        </w:rPr>
        <w:t>Б. Исус прославя Отец, Светият Дух прославя Исус и Отец прославя тях двамата. /Йоан 16:13-15/.</w:t>
      </w:r>
    </w:p>
    <w:p>
      <w:pPr>
        <w:pStyle w:val="Bodytext"/>
        <w:rPr>
          <w:color w:val="000000"/>
        </w:rPr>
      </w:pPr>
      <w:r>
        <w:rPr>
          <w:color w:val="000000"/>
        </w:rPr>
        <w:t>В. Исус прослави Бога в плът; Светият Дух прославя Бога в нашите умове и сърца /Римляни 8:14-17/.</w:t>
      </w:r>
    </w:p>
    <w:p>
      <w:pPr>
        <w:pStyle w:val="Bodytext"/>
        <w:rPr>
          <w:color w:val="000000"/>
        </w:rPr>
      </w:pPr>
      <w:r>
        <w:rPr>
          <w:color w:val="000000"/>
        </w:rPr>
        <w:t xml:space="preserve">3. СВЕТИЯТ ДУХ </w:t>
        <w:softHyphen/>
        <w:t xml:space="preserve"> УНИКАЛНА ЛИЧНОСТ.</w:t>
      </w:r>
    </w:p>
    <w:p>
      <w:pPr>
        <w:pStyle w:val="Bodytext"/>
        <w:rPr>
          <w:color w:val="000000"/>
        </w:rPr>
      </w:pPr>
      <w:r>
        <w:rPr>
          <w:color w:val="000000"/>
        </w:rPr>
        <w:t>А. За да бъде валидно едно свидетелство за една личност, тя трябва да съществува и да бъде на лице да свидетелства./Йоан 15:26/.</w:t>
      </w:r>
    </w:p>
    <w:p>
      <w:pPr>
        <w:pStyle w:val="Bodytext"/>
        <w:rPr>
          <w:color w:val="000000"/>
        </w:rPr>
      </w:pPr>
      <w:r>
        <w:rPr>
          <w:color w:val="000000"/>
        </w:rPr>
        <w:t>Б. Светият Дух говори за Себе Си в първо лице./Деяния 13:5/.</w:t>
      </w:r>
    </w:p>
    <w:p>
      <w:pPr>
        <w:pStyle w:val="Bodytext"/>
        <w:rPr>
          <w:color w:val="000000"/>
        </w:rPr>
      </w:pPr>
      <w:r>
        <w:rPr>
          <w:color w:val="000000"/>
        </w:rPr>
        <w:t>В. Светият Дух има дейност, която е единствено Негова /Йоан 14:26; 1.Коринтяни 12:4, 11/.</w:t>
      </w:r>
    </w:p>
    <w:p>
      <w:pPr>
        <w:pStyle w:val="Bodytext"/>
        <w:rPr>
          <w:color w:val="000000"/>
        </w:rPr>
      </w:pPr>
      <w:r>
        <w:rPr>
          <w:color w:val="000000"/>
        </w:rPr>
      </w:r>
    </w:p>
    <w:p>
      <w:pPr>
        <w:pStyle w:val="Bodytext"/>
        <w:rPr/>
      </w:pPr>
      <w:r>
        <w:rPr>
          <w:b/>
          <w:bCs/>
          <w:color w:val="000000"/>
        </w:rPr>
        <w:t>РЕЗЮМЕ:</w:t>
      </w:r>
      <w:r>
        <w:rPr>
          <w:color w:val="000000"/>
        </w:rPr>
        <w:t xml:space="preserve"> Светият Дух има толкова определена и ясна мисия, колкото е и мисията на Исус. Спасителят направи възможно за нас спасението; Светият Дух работи с нас да разберем по-добре всичко, което Исус правеше и учеше. Ние се нуждаем и от Исус, и от Светият Дух, за да успеем през този живот и в дома, който Исус подготвя за нас.</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Определен, за да ни придаде истински духовен живот и сила, Светият Дух е нашият Водач, Учител, Този, Който ни осведомява и е източник за победа над всеки грях. Колкото по-внимателно изучаваме Божието Слово, с решение да Му се покоряваме, толкова по-щедро и мощно може да работи Духът в нашия живот.</w:t>
      </w:r>
    </w:p>
    <w:p>
      <w:pPr>
        <w:pStyle w:val="Bodytext"/>
        <w:rPr>
          <w:color w:val="000000"/>
        </w:rPr>
      </w:pPr>
      <w:r>
        <w:rPr>
          <w:color w:val="000000"/>
        </w:rPr>
        <w:t>1. ДУХЪТ, ВОДАЧЪТ.</w:t>
      </w:r>
    </w:p>
    <w:p>
      <w:pPr>
        <w:pStyle w:val="Bodytext"/>
        <w:rPr>
          <w:color w:val="000000"/>
        </w:rPr>
      </w:pPr>
      <w:r>
        <w:rPr>
          <w:color w:val="000000"/>
        </w:rPr>
        <w:t>Бог не принуждава. Ако ние смирено приемаме истината, Светият Дух ще ни води безпогрешно в цялата истина. Той ще ни учи с любов и състрадание и няма да ни обучава като войници. Пътуващите към небето светии не се нуждаят да бъдат строени в редици, но с радост и незабавно се съобразяват с всички желания на Бога, знаейки, че всичко, което Той учи и изисква е за наше най-голямо добро и висше щастие.</w:t>
      </w:r>
    </w:p>
    <w:p>
      <w:pPr>
        <w:pStyle w:val="Bodytext"/>
        <w:rPr>
          <w:color w:val="000000"/>
        </w:rPr>
      </w:pPr>
      <w:r>
        <w:rPr>
          <w:color w:val="000000"/>
        </w:rPr>
        <w:t>“</w:t>
      </w:r>
      <w:r>
        <w:rPr>
          <w:color w:val="000000"/>
        </w:rPr>
        <w:t xml:space="preserve">Сам Бог се е погрижил всяка душа, която се обърне към Господа, да получи незабавно съдействие. Светият Дух става Негов изпълнител”. </w:t>
      </w:r>
    </w:p>
    <w:p>
      <w:pPr>
        <w:pStyle w:val="Bodytext"/>
        <w:rPr>
          <w:color w:val="000000"/>
        </w:rPr>
      </w:pPr>
      <w:r>
        <w:rPr>
          <w:color w:val="000000"/>
        </w:rPr>
        <w:t>“</w:t>
      </w:r>
      <w:r>
        <w:rPr>
          <w:color w:val="000000"/>
        </w:rPr>
        <w:t>Ние се нуждаем именно от силата на Светия Дух. Тя може да направи повече за нас в една минута, отколкото ние да извършим някога след много говорене.”</w:t>
      </w:r>
    </w:p>
    <w:p>
      <w:pPr>
        <w:pStyle w:val="Bodytext"/>
        <w:rPr>
          <w:color w:val="000000"/>
        </w:rPr>
      </w:pPr>
      <w:r>
        <w:rPr>
          <w:color w:val="000000"/>
        </w:rPr>
        <w:t>“</w:t>
      </w:r>
      <w:r>
        <w:rPr>
          <w:color w:val="000000"/>
        </w:rPr>
        <w:t>Само на онези, които чакат смирено Бога, които бдят за Неговото ръководство и любов, бива даден Духът. Божията сила очаква тяхната молба и готовност за приемане. Това обещано благословение, изисквано чрез вяра, включва всички други благословения в себе си” /Елън Уайт, “Моят живот днес”, стр. 47/.</w:t>
      </w:r>
    </w:p>
    <w:p>
      <w:pPr>
        <w:pStyle w:val="Bodytext"/>
        <w:rPr>
          <w:color w:val="000000"/>
        </w:rPr>
      </w:pPr>
      <w:r>
        <w:rPr>
          <w:color w:val="000000"/>
        </w:rPr>
        <w:t>2. ПЛЪТ И ДУХ.</w:t>
      </w:r>
    </w:p>
    <w:p>
      <w:pPr>
        <w:pStyle w:val="Bodytext"/>
        <w:rPr>
          <w:color w:val="000000"/>
        </w:rPr>
      </w:pPr>
      <w:r>
        <w:rPr>
          <w:color w:val="000000"/>
        </w:rPr>
        <w:t>Обратно на езическата философия Писанието не учи, че нашите тела са по естество зли. Бог ни създаде с тела от плът /Битие 5:7; 2.Коринтяни 4:11; Галатяни 2:20/, притежаващи сетива, органи и способности, които трябваше да бъдат използвани за Негова слава /Виж Филипяни 1:20-24/. Той нарича нашите тела храм на Светия Дух, Който освещава нашия живот /Виж 1-Коринтяни 6:19,20; 2.Коринтяни 6:16, 17/. Писанието използва също думата “плът” като метафора за падналото плътско естество. В този смисъл се казва, че плътта се бори срещу Духа /Виж Галатяни 5:17 и Римляни 7:23; 8:5-12/. Това означава, че нашето плътско естество е враждебно на Бога и Му се противи упорито. Духът от друга страна се бори /в наша полза/ срещу нашето паднало естество, за да го покори на Божията воля, довеждайки така нашето физическо естество в хармония с Божията воля. Това не означава, че нашето паднало естество е станало мъртво в този живот, така че ние имаме “свята плът”, но че ние считаме себе си мъртви в практическата реалност на нашите грешни склонности. И така ние не се грижим или разглезваме нашето плътско естество, но го разпъваме чрез Христос и ставаме все повече живи при Него и в Него./Виж Римляни 6:6-19; Галатяни 2:20/. Ако ние ходим по Духа, няма да изпълняваме похотите на плътта /Галатяни 5:16/.</w:t>
      </w:r>
    </w:p>
    <w:p>
      <w:pPr>
        <w:pStyle w:val="Bodytext"/>
        <w:rPr>
          <w:color w:val="000000"/>
        </w:rPr>
      </w:pPr>
      <w:r>
        <w:rPr>
          <w:color w:val="000000"/>
        </w:rPr>
        <w:t>3. ДУХЪТ И СЛОВОТО.</w:t>
      </w:r>
    </w:p>
    <w:p>
      <w:pPr>
        <w:pStyle w:val="Bodytext"/>
        <w:rPr>
          <w:color w:val="000000"/>
        </w:rPr>
      </w:pPr>
      <w:r>
        <w:rPr>
          <w:color w:val="000000"/>
        </w:rPr>
        <w:t>Божият Дух и Писанието са неразделно свързани. Светият Дух никога не открива, какво да е, което да е в несъгласие с Библията, защото “всичкото Писание е боговдъхновено” /2.Тимотей 3:16/ и е пробен камък за всяка духовна изява и опитност, и за всяко учение. Никога Духът няма да измести Писанието, защото Духът и Словото са изцяло съгласни. Словото на Бога е истина и Неговият Дух е истина./Виж Йоан 17:17; 1.Йоаново 5:6/. Той придава ефективната сила на Божествения живот на “всяко слово, което излиза от Божиите уста” /Матей 4:4/. Облечени със силата на Духа и Словото, ние ставаме способни да се борим в добрата битка на вярата, вървейки от сила към сила, от победа към победа, от благодат към благодат /Виж Йоан 1:16; Ефесяни 6:10-17/. Божият Дух, водещ ни чрез Словото ни предпазва от фанатизъм, тесногръдие, фалшиво учение, духовна апатия и религиозна тирания /Виж Деяния 20:28-30; Ефесяни 4:8-16/.</w:t>
      </w:r>
    </w:p>
    <w:p>
      <w:pPr>
        <w:pStyle w:val="Bodytext"/>
        <w:rPr>
          <w:color w:val="000000"/>
        </w:rPr>
      </w:pPr>
      <w:r>
        <w:rPr>
          <w:color w:val="000000"/>
        </w:rPr>
        <w:t>4. ДЕЙНОСТТА НА ДУХА.</w:t>
      </w:r>
    </w:p>
    <w:p>
      <w:pPr>
        <w:pStyle w:val="Bodytext"/>
        <w:rPr>
          <w:color w:val="000000"/>
        </w:rPr>
      </w:pPr>
      <w:r>
        <w:rPr>
          <w:color w:val="000000"/>
        </w:rPr>
        <w:t>“</w:t>
      </w:r>
      <w:r>
        <w:rPr>
          <w:color w:val="000000"/>
        </w:rPr>
        <w:t>Небесни интелигентни същества чакат да сътрудничат на човешки инструменти, за да могат да открият на света, какво могат да станат човешките същества и какво могат да извършат чрез свързването си с Бога за спасяването на души, които очаква гибелно бъдеще. Няма граници за ползата от някой, който отричайки се от себе си, открива сърцето си за работата на Светия Дух и живее един живот, напълно посветен на Бога. Всички, които посветят тяло, душа и дух в Негова служба, ще получават постоянно физическа, умствена и духовна сила. Неизчерпаемите източници на небето са на тяхно разположение. Христос им дава диханието на Своя собствен Дух, живота на Своя собствен живот. Светият Дух предлага най-мощната Си енергия, за да работи в ума и сърцето. Чрез дадената ни благодат ние можем да постигнем победи, които поради нашите собствени погрешни и предубедени мнения, недостатъците на характера ни, нищожната ни вяра “са изглеждали невъзможни” /Елън Уайт, “Здравна служба”, стр. 159/.</w:t>
      </w:r>
    </w:p>
    <w:p>
      <w:pPr>
        <w:pStyle w:val="Bodytext"/>
        <w:rPr>
          <w:color w:val="000000"/>
        </w:rPr>
      </w:pPr>
      <w:r>
        <w:rPr>
          <w:color w:val="000000"/>
        </w:rPr>
        <w:t>5. ЕДИН ПРИМЕР НА РЪКОВОДСТВОТО НА ДУХА.</w:t>
      </w:r>
    </w:p>
    <w:p>
      <w:pPr>
        <w:pStyle w:val="Bodytext"/>
        <w:rPr>
          <w:color w:val="000000"/>
        </w:rPr>
      </w:pPr>
      <w:r>
        <w:rPr>
          <w:color w:val="000000"/>
        </w:rPr>
        <w:t>Симеон бе възприемчив за прякото ръководство и откровение на Светия Дух относно идентичността на малкото Дете от Назарет, като истинския Месия /Виж Лука 2:25-35/. Симеон ходеше с вяра, а не с виждане. Неговото зрение проникна отвъд булото на видимото, за да съзре славните тайни на невидимото. Това можем и ние, според мярката на нашата вяра, ака ходим по Дух, а не по плът /Виж 2.Коринтяни 3:17-18; 4:18/.</w:t>
      </w:r>
    </w:p>
    <w:p>
      <w:pPr>
        <w:pStyle w:val="Bodytext"/>
        <w:rPr>
          <w:color w:val="000000"/>
        </w:rPr>
      </w:pPr>
      <w:r>
        <w:rPr>
          <w:color w:val="000000"/>
        </w:rPr>
      </w:r>
    </w:p>
    <w:p>
      <w:pPr>
        <w:pStyle w:val="Subhead1"/>
        <w:rPr/>
      </w:pPr>
      <w:r>
        <w:rPr/>
        <w:t>ИНДУКТИВНО</w:t>
      </w:r>
    </w:p>
    <w:p>
      <w:pPr>
        <w:pStyle w:val="Text"/>
        <w:rPr/>
      </w:pPr>
      <w:r>
        <w:rPr/>
        <w:t>Текстове за разискване: Галатяни 3:2-5; Филипяни 2:12-16; Евреи 11:1-3; 2.Тимотей 3:16, 17; 1.Йоаново 2:22.</w:t>
      </w:r>
    </w:p>
    <w:p>
      <w:pPr>
        <w:pStyle w:val="Bodytext"/>
        <w:rPr>
          <w:color w:val="000000"/>
        </w:rPr>
      </w:pPr>
      <w:r>
        <w:rPr>
          <w:color w:val="000000"/>
        </w:rPr>
        <w:t>1. Светият Дух ни води в нашето поведение и в разбирането на Писанията. Защо тогава хората още имат разногласия по отношение на поведение, учение и библейско тълкуване? Как можем да узнаем, дали сме водени правилно, ако ръководството, което имаме, изглежда, че се различава от онова, което другите претендираат, че са получили?</w:t>
      </w:r>
    </w:p>
    <w:p>
      <w:pPr>
        <w:pStyle w:val="Bodytext"/>
        <w:rPr>
          <w:color w:val="000000"/>
        </w:rPr>
      </w:pPr>
      <w:r>
        <w:rPr>
          <w:color w:val="000000"/>
        </w:rPr>
        <w:t xml:space="preserve">2. Един от недостатъците на английски и други западни езици е объркванеето при разликата между вяра /основана върху опит/ и вярване /интелектуално/. В резултат някои могат да направят заключение, че могат да поставят “вярата” си в едно отделение, а останалото от живота си </w:t>
        <w:softHyphen/>
        <w:t xml:space="preserve"> в друго, без никакви взаимотношения между двете. Защо е погрешно това? Каква е ролята на интелектуалното вярване?</w:t>
      </w:r>
    </w:p>
    <w:p>
      <w:pPr>
        <w:pStyle w:val="Bodytext"/>
        <w:rPr>
          <w:color w:val="000000"/>
        </w:rPr>
      </w:pPr>
      <w:r>
        <w:rPr>
          <w:color w:val="000000"/>
        </w:rPr>
        <w:t>3. Ръководеният от Духа живот не е лишен от усилия. Нашите отрицателни или разрушителни импулси не изчезват веднага, или някакси да станат осветени. Ние още се борим срещу тях. Каква е ролята на нашите собствени усилия и каква е онази на Светия Дух?</w:t>
      </w:r>
    </w:p>
    <w:p>
      <w:pPr>
        <w:pStyle w:val="Bodytext"/>
        <w:rPr>
          <w:color w:val="000000"/>
        </w:rPr>
      </w:pPr>
      <w:r>
        <w:rPr>
          <w:color w:val="000000"/>
        </w:rPr>
        <w:t>4. Всичко, което Светият Дух прави в нашия живот, посочва на нас и на другите Исус. Понякога обаче хората могат да бъдат подтикнати да извършат добри, дори “духовни” неща без да прославят Исус. Възможно ли е за очевидно добри, позитивни неща да станат камък за препъване в отсъствие на Исус? Обяснете.</w:t>
      </w:r>
    </w:p>
    <w:p>
      <w:pPr>
        <w:pStyle w:val="Bodytext"/>
        <w:rPr>
          <w:color w:val="000000"/>
        </w:rPr>
      </w:pPr>
      <w:r>
        <w:rPr>
          <w:color w:val="000000"/>
        </w:rPr>
        <w:t>5. Как ни говори Светият Дух чрез Писанието? Как е възможно Писанието да каже нещо на един от нас лично, което да не каже на друг?</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Заблуда...лъжа...измама... Крайно отрицателни думи, които могат да предизвикат подозрения. Какво е действително истина и какво е само примка, използвана да съблазни някого далеч от реалното. Това описание подхожда точно за предаване методите, използвани от най-големия неприятел на човечеството, Сатана, създавайки изкусни начини да отклони Божия народ далеч от Господа. Сатана е майстор в заблудата, който може и със сигурност прави димни завеси, за да замъгли и изопачи Божиите прости истини. И така, как може да бъде спрян Сатана в неговите инициативи?</w:t>
      </w:r>
    </w:p>
    <w:p>
      <w:pPr>
        <w:pStyle w:val="Bodytext"/>
        <w:rPr>
          <w:color w:val="000000"/>
        </w:rPr>
      </w:pPr>
      <w:r>
        <w:rPr>
          <w:color w:val="000000"/>
        </w:rPr>
        <w:t>Важно е ние да стоим в ежедневно общение с нашия небесен Баща. Молитвата и редовното изучаване на Библията спояват нашата връзка с Христос и не позволяват на Сатана да се вклини в нея и да ни отдели.</w:t>
      </w:r>
    </w:p>
    <w:p>
      <w:pPr>
        <w:pStyle w:val="Bodytext"/>
        <w:rPr>
          <w:color w:val="000000"/>
        </w:rPr>
      </w:pPr>
      <w:r>
        <w:rPr>
          <w:color w:val="000000"/>
        </w:rPr>
        <w:t>Молитвата трябва да бъде съзнателна /да има цел/. Ние трябва да развием в сърцата си реална нужда не само да говорим с Бога, но и да Му позволим и Той да ни говори. Той ще направи това, ако Му дадем възможността. Ние също се нуждаем да Го слушаме. Отец вече знае най-съкровените тайни на нашите сърца. Докато ни кани да излагаме тези лични проблеми пред Него по всяко време, Той иска също да Му дадем възможността да ни отговори. Той не може да направи това така ефективно, ако общуването ни с Него е едностранно.</w:t>
      </w:r>
    </w:p>
    <w:p>
      <w:pPr>
        <w:pStyle w:val="Bodytext"/>
        <w:rPr>
          <w:color w:val="000000"/>
        </w:rPr>
      </w:pPr>
      <w:r>
        <w:rPr>
          <w:color w:val="000000"/>
        </w:rPr>
        <w:t>За един духовно здрав християнин също е важно ежедневното изучаване на Библията. Това е един мощен начин да имаме добра основа и да бъдем съсредоточени към небето, отколкото да бъдем разсейвани от временните примамки на Сатана. Не само ние ще бъдем облагодетелствани от молитвата и изучаването на Библията, но ние можем да достигнем другите и да споделим с тях благословенията. Ако отначало би могло да бъде малко предизвикателно да започнете в квартала библейски курс, вслушайте се в тихия, нежен глас на Светия Дух и Той ще ви води нежно, докато вие представяте Божиеето Слово. Онова, което трябва да избегнем на всяка цена е да не омаловажаваме увещанията и подтиците на Светия Дух. Неговият тих глас е този, който трябва да слушаме и да се покоряваме без бавене.</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Когато се реже дървен материал, един “водач” /ръководен детайл/ може да бъде поставен така, че всяко парче от нарязания дървен материал да има същия размер. Какви други неща сме правили, използвайки “водач” или образец? Как използването на образец прилича на дейността на Светия Дух? Прочетете Йоан 16:12-14. По какви начини Светият Дух помага животът ни да се съобразява с Божиите желания за нас?</w:t>
      </w:r>
    </w:p>
    <w:p>
      <w:pPr>
        <w:pStyle w:val="Bodytext"/>
        <w:rPr>
          <w:color w:val="000000"/>
        </w:rPr>
      </w:pPr>
      <w:r>
        <w:rPr>
          <w:color w:val="000000"/>
        </w:rPr>
        <w:t>1. Симеон, “движен от Светия Дух” /Лука 2:27, нов международен превод/ позна Изкупителя на света в Детето, което Мария внесе в храма. Колко различен би бил библейският доклад, ако Симеон не бе обърнал внимание на подбудата от страна на Светия Дух? Помислете за изминалата седмица във вашия живот. Схванахте ли изискването на Светия Дух да говорите с някого, или да окуражите някого? Как отговорихте? Какво се случва, когато не се вслушаме в това нежно водене? Обърнете се с молба към Бога, да ви помогне повече да долавяте тихия, нежен глас на Светия Дух.</w:t>
      </w:r>
    </w:p>
    <w:p>
      <w:pPr>
        <w:pStyle w:val="Bodytext"/>
        <w:rPr>
          <w:color w:val="000000"/>
        </w:rPr>
      </w:pPr>
      <w:r>
        <w:rPr>
          <w:color w:val="000000"/>
        </w:rPr>
        <w:t>2. Ако направите списък на всички неща, които сте научили чрез опитности в живота или чрез образование, колко дълъг би бил той? Колко сте забравили? Исус каза, че “Утешителят ще ви научи на всичко” и дори “ще ви напомни всичко, което съм ви казал” /Йоан 14:26/. Разисквайте, какво желае Бог да знаем и да си спомним. Защо са важни тези неща? Как можете да обясните на някой приятел, какво сте научили за Бога и значението Му в ежедневния ви живот?</w:t>
      </w:r>
    </w:p>
    <w:p>
      <w:pPr>
        <w:pStyle w:val="Bodytext"/>
        <w:rPr>
          <w:color w:val="000000"/>
        </w:rPr>
      </w:pPr>
      <w:r>
        <w:rPr>
          <w:color w:val="000000"/>
        </w:rPr>
        <w:t xml:space="preserve">3. Опишете най-съвършеното нещо, което някога сте виждали. По-лесно ли би било да го нарисувате или да напишете поема за него? Бихте ли желали да сте му направили снимка, или ако сте я направили, къде сте я изложили </w:t>
        <w:softHyphen/>
        <w:t xml:space="preserve"> в дома си или в офиса? Как можем да сравним красивите неща на този свят с небесните неща, които ни кани Бог да изпитаме? Как можем да съзрем разликата между благословенията, с които иска да ни насърчи Бог и съблазните, които противникът използва, за да отвлече вниманието ни? Запишете мислите си в дневника и след това направете планове да го споделите най-малко с един човек през тази седмица.</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10</w:t>
        <w:tab/>
        <w:t xml:space="preserve">27.май </w:t>
        <w:softHyphen/>
        <w:t xml:space="preserve"> 2.юни</w:t>
      </w:r>
    </w:p>
    <w:p>
      <w:pPr>
        <w:pStyle w:val="Bodytext"/>
        <w:rPr>
          <w:color w:val="000000"/>
        </w:rPr>
      </w:pPr>
      <w:r>
        <w:rPr>
          <w:color w:val="000000"/>
        </w:rPr>
      </w:r>
    </w:p>
    <w:p>
      <w:pPr>
        <w:pStyle w:val="Headline"/>
        <w:rPr/>
      </w:pPr>
      <w:r>
        <w:rPr/>
        <w:t>ЖИВОТ ЧРЕЗ СВЕТИЯ ДУХ</w:t>
      </w:r>
      <w:r>
        <w:fldChar w:fldCharType="begin"/>
      </w:r>
      <w:r>
        <w:rPr/>
        <w:instrText xml:space="preserve"> TC "ЖИВОТ ЧРЕЗ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Ефесяни 4:11-13</w:t>
      </w:r>
    </w:p>
    <w:p>
      <w:pPr>
        <w:pStyle w:val="Bodytext"/>
        <w:rPr>
          <w:color w:val="000000"/>
        </w:rPr>
      </w:pPr>
      <w:r>
        <w:rPr>
          <w:color w:val="000000"/>
        </w:rPr>
      </w:r>
    </w:p>
    <w:p>
      <w:pPr>
        <w:pStyle w:val="Subhead1"/>
        <w:rPr/>
      </w:pPr>
      <w:r>
        <w:rPr/>
        <w:t>ЦЕЛ:</w:t>
      </w:r>
    </w:p>
    <w:p>
      <w:pPr>
        <w:pStyle w:val="Bodytext"/>
        <w:rPr>
          <w:color w:val="000000"/>
        </w:rPr>
      </w:pPr>
      <w:r>
        <w:rPr>
          <w:color w:val="000000"/>
        </w:rPr>
        <w:t>1. Да подчертае благословенията от разнообразието в църквата.</w:t>
      </w:r>
    </w:p>
    <w:p>
      <w:pPr>
        <w:pStyle w:val="Bodytext"/>
        <w:rPr>
          <w:color w:val="000000"/>
        </w:rPr>
      </w:pPr>
      <w:r>
        <w:rPr>
          <w:color w:val="000000"/>
        </w:rPr>
        <w:t>2. Да изследва различията и нуждите от духовните дарби, разисквани в урока за тази седмица.</w:t>
      </w:r>
    </w:p>
    <w:p>
      <w:pPr>
        <w:pStyle w:val="Bodytext"/>
        <w:rPr>
          <w:color w:val="000000"/>
        </w:rPr>
      </w:pPr>
      <w:r>
        <w:rPr>
          <w:color w:val="000000"/>
        </w:rPr>
      </w:r>
    </w:p>
    <w:p>
      <w:pPr>
        <w:pStyle w:val="Subhead1"/>
        <w:rPr/>
      </w:pPr>
      <w:r>
        <w:rPr/>
        <w:t>ПЛАН:</w:t>
      </w:r>
    </w:p>
    <w:p>
      <w:pPr>
        <w:pStyle w:val="Bodytext"/>
        <w:rPr>
          <w:color w:val="000000"/>
        </w:rPr>
      </w:pPr>
      <w:r>
        <w:rPr>
          <w:color w:val="000000"/>
        </w:rPr>
        <w:t>1. СВЕТИЯТ ДУХ ИЗПОЛЗВА РАЗНООБРАЗИЕТО ЗА ПОЛЗА НА ТЯЛОТО /1Коринтяни 12:7-25/.</w:t>
      </w:r>
    </w:p>
    <w:p>
      <w:pPr>
        <w:pStyle w:val="Bodytext"/>
        <w:rPr>
          <w:color w:val="000000"/>
        </w:rPr>
      </w:pPr>
      <w:r>
        <w:rPr>
          <w:color w:val="000000"/>
        </w:rPr>
        <w:t>А. Мъдрост и знание:</w:t>
      </w:r>
    </w:p>
    <w:p>
      <w:pPr>
        <w:pStyle w:val="Bodytext"/>
        <w:rPr>
          <w:color w:val="000000"/>
        </w:rPr>
      </w:pPr>
      <w:r>
        <w:rPr>
          <w:color w:val="000000"/>
        </w:rPr>
        <w:t>а/ Божията мъдрост е могъща.</w:t>
      </w:r>
    </w:p>
    <w:p>
      <w:pPr>
        <w:pStyle w:val="Bodytext"/>
        <w:rPr>
          <w:color w:val="000000"/>
        </w:rPr>
      </w:pPr>
      <w:r>
        <w:rPr>
          <w:color w:val="000000"/>
        </w:rPr>
        <w:t>б/ Знанието се превръща в разбиране само чрез делото на Светия Дух.</w:t>
      </w:r>
    </w:p>
    <w:p>
      <w:pPr>
        <w:pStyle w:val="Bodytext"/>
        <w:rPr>
          <w:color w:val="000000"/>
        </w:rPr>
      </w:pPr>
      <w:r>
        <w:rPr>
          <w:color w:val="000000"/>
        </w:rPr>
        <w:t>Б. Чудеса и изцеление.</w:t>
      </w:r>
    </w:p>
    <w:p>
      <w:pPr>
        <w:pStyle w:val="Bodytext"/>
        <w:rPr>
          <w:color w:val="000000"/>
        </w:rPr>
      </w:pPr>
      <w:r>
        <w:rPr>
          <w:color w:val="000000"/>
        </w:rPr>
        <w:t>а/ Божествената намеса може да дойде под формата на чудеса и изцеления в коя да е област на нашия живот.</w:t>
      </w:r>
    </w:p>
    <w:p>
      <w:pPr>
        <w:pStyle w:val="Bodytext"/>
        <w:rPr>
          <w:color w:val="000000"/>
        </w:rPr>
      </w:pPr>
      <w:r>
        <w:rPr>
          <w:color w:val="000000"/>
        </w:rPr>
        <w:t>б/ Чудесата и изцеленията са методи, които Бог е определил и ръководил още от началото на времето.</w:t>
      </w:r>
    </w:p>
    <w:p>
      <w:pPr>
        <w:pStyle w:val="Bodytext"/>
        <w:rPr>
          <w:color w:val="000000"/>
        </w:rPr>
      </w:pPr>
      <w:r>
        <w:rPr>
          <w:color w:val="000000"/>
        </w:rPr>
        <w:t>В. Пророчество и управление.</w:t>
      </w:r>
    </w:p>
    <w:p>
      <w:pPr>
        <w:pStyle w:val="Bodytext"/>
        <w:rPr>
          <w:color w:val="000000"/>
        </w:rPr>
      </w:pPr>
      <w:r>
        <w:rPr>
          <w:color w:val="000000"/>
        </w:rPr>
        <w:t>а/ Бог призовава представители, които да говорят на човечеството.</w:t>
      </w:r>
    </w:p>
    <w:p>
      <w:pPr>
        <w:pStyle w:val="Bodytext"/>
        <w:rPr>
          <w:color w:val="000000"/>
        </w:rPr>
      </w:pPr>
      <w:r>
        <w:rPr>
          <w:color w:val="000000"/>
        </w:rPr>
        <w:t>б/ Бог организира средства, които да помагат на вярващите при изпълнението на великата поръчка.</w:t>
      </w:r>
    </w:p>
    <w:p>
      <w:pPr>
        <w:pStyle w:val="Bodytext"/>
        <w:rPr>
          <w:color w:val="000000"/>
        </w:rPr>
      </w:pPr>
      <w:r>
        <w:rPr>
          <w:color w:val="000000"/>
        </w:rPr>
        <w:t>Г. Езици.</w:t>
      </w:r>
    </w:p>
    <w:p>
      <w:pPr>
        <w:pStyle w:val="Bodytext"/>
        <w:rPr>
          <w:color w:val="000000"/>
        </w:rPr>
      </w:pPr>
      <w:r>
        <w:rPr>
          <w:color w:val="000000"/>
        </w:rPr>
        <w:t>а/ Разбираеми, говорими човешки езици трябва да разпространят евангелието.</w:t>
      </w:r>
    </w:p>
    <w:p>
      <w:pPr>
        <w:pStyle w:val="Bodytext"/>
        <w:rPr>
          <w:color w:val="000000"/>
        </w:rPr>
      </w:pPr>
      <w:r>
        <w:rPr>
          <w:color w:val="000000"/>
        </w:rPr>
        <w:t>б/ Безсмислиците са имитация на истинските езици.</w:t>
      </w:r>
    </w:p>
    <w:p>
      <w:pPr>
        <w:pStyle w:val="Bodytext"/>
        <w:rPr>
          <w:color w:val="000000"/>
        </w:rPr>
      </w:pPr>
      <w:r>
        <w:rPr>
          <w:color w:val="000000"/>
        </w:rPr>
      </w:r>
    </w:p>
    <w:p>
      <w:pPr>
        <w:pStyle w:val="Bodytext"/>
        <w:rPr/>
      </w:pPr>
      <w:r>
        <w:rPr>
          <w:b/>
          <w:bCs/>
          <w:color w:val="000000"/>
        </w:rPr>
        <w:t>РЕЗЮМЕ:</w:t>
      </w:r>
      <w:r>
        <w:rPr>
          <w:color w:val="000000"/>
        </w:rPr>
        <w:t xml:space="preserve"> Църковното тяло трябва да оценява всички духовни дарби, независимо дали са изявени публично или частно. Индивидуално ние би трябвало да се стремим към по-дълбоки отношения и с по-подготвено сърце, за да бъдем открити за Светия Дух да ни избере и използва за коя да е духовна дарба. С израстването на вярата ви можете да откриете, че развивате нови дарби, докато може да ви изглежда, че други дарби изчезват. Помнете, че целта на Светия Дух е да привлече всички хора към Христос и често ще има нужда от различни дарби в различно време.</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Светият Дух е на първо място действаща сила при новорождението и ускорява обновлението и освещението в нашите сърца.</w:t>
      </w:r>
    </w:p>
    <w:p>
      <w:pPr>
        <w:pStyle w:val="Bodytext"/>
        <w:rPr>
          <w:color w:val="000000"/>
        </w:rPr>
      </w:pPr>
      <w:r>
        <w:rPr>
          <w:color w:val="000000"/>
        </w:rPr>
        <w:t>1. СПАСЕНИЕТО И ДУХЪТ.</w:t>
      </w:r>
    </w:p>
    <w:p>
      <w:pPr>
        <w:pStyle w:val="Bodytext"/>
        <w:rPr>
          <w:color w:val="000000"/>
        </w:rPr>
      </w:pPr>
      <w:r>
        <w:rPr>
          <w:color w:val="000000"/>
        </w:rPr>
        <w:t>“</w:t>
      </w:r>
      <w:r>
        <w:rPr>
          <w:color w:val="000000"/>
        </w:rPr>
        <w:t>Обещаният Свети Дух, Който Той /Христос/ щеше да изпрати след възнесението Си при Своя Отец, постоянно работи, за да привлича вниманието върху великата жертва на Голготскя кръст и да разкрие пред света Божията любов към човеците, и да открие на виновната душа скъпоценните неща в Писанието и да покаже на помрачените умове ярките лъчи на Слънцето на правдата, истините, които карат сърцата им да горят със събуден ум за истините на вечността”. /Елън Уайт, “Мисли за Христос”, стр. 132. Прегледайте Деяния 2 глава и централното място на Кръста в боговдъхновената проповед на Петър на Петдесетница! /Виж също Галатяни 3:1-4; 5: 1-7, 24-26/.</w:t>
      </w:r>
    </w:p>
    <w:p>
      <w:pPr>
        <w:pStyle w:val="Bodytext"/>
        <w:rPr>
          <w:color w:val="000000"/>
        </w:rPr>
      </w:pPr>
      <w:r>
        <w:rPr>
          <w:color w:val="000000"/>
        </w:rPr>
        <w:t>2. МЪРТВИ КЪМ СЕБЕ СИ: ДУХЪТ В НАС.</w:t>
      </w:r>
    </w:p>
    <w:p>
      <w:pPr>
        <w:pStyle w:val="Bodytext"/>
        <w:rPr>
          <w:color w:val="000000"/>
        </w:rPr>
      </w:pPr>
      <w:r>
        <w:rPr>
          <w:color w:val="000000"/>
        </w:rPr>
        <w:t>С молитва размишлявате върху Римляни 8:1-14 във връзка с Колосяни 3:1-11. Помислете, какво означава да “умъртвявате телесните действия....чрез Духа” /Римляни 8:13/ и да дойдете живи при Христа и Неговата праведност /Виж Римляни 6:3-13/. Ние имаме нужда от повече, отколкото от доктринални обяснения тук, но благословно от Духа прилагане на истината, както е в Исус”.</w:t>
      </w:r>
    </w:p>
    <w:p>
      <w:pPr>
        <w:pStyle w:val="Bodytext"/>
        <w:rPr>
          <w:color w:val="000000"/>
        </w:rPr>
      </w:pPr>
      <w:r>
        <w:rPr>
          <w:color w:val="000000"/>
        </w:rPr>
        <w:t>“</w:t>
      </w:r>
      <w:r>
        <w:rPr>
          <w:color w:val="000000"/>
        </w:rPr>
        <w:t>Ние трябва да разгледаме въпроса честно и сериозно. Смирили ли сме се пред Бога, за да може Светият Дух да работи чрез нас с преобразяваща сила? Като Божии деца, за нас е привилегия Светият Дух да работи в нас. Когато личното ни “Аз” бъде разпнато, Светият Дух взема съкрушените по сърце и ги превръща в съдове за почит. В Неговите ръце те са като глината в ръцете на грънчаря. Исус Христос ще направи такива мъже и жени по-превъзходни по умствена, морална и физичека сила. Благодатта на Духа ще даде солидност на характера. Те ще излъчват едно влияние за добро, понеже Христос пребъдва в душата”./Елън Уайт, “Ще получите сила”, стр. 51/.</w:t>
      </w:r>
    </w:p>
    <w:p>
      <w:pPr>
        <w:pStyle w:val="Bodytext"/>
        <w:rPr>
          <w:color w:val="000000"/>
        </w:rPr>
      </w:pPr>
      <w:r>
        <w:rPr>
          <w:color w:val="000000"/>
        </w:rPr>
        <w:t>3. ДУХЪТ И ЖИВОТЪТ.</w:t>
      </w:r>
    </w:p>
    <w:p>
      <w:pPr>
        <w:pStyle w:val="Bodytext"/>
        <w:rPr>
          <w:color w:val="000000"/>
        </w:rPr>
      </w:pPr>
      <w:r>
        <w:rPr>
          <w:color w:val="000000"/>
        </w:rPr>
        <w:t>Когато Исус каза на множествата, че думите, които Той им говори, са Дух и живот и, че онзи, който се храни с Мен, ще живее чрез Мен” /Йоан 6:57, последна част/, повечето от слушателите Му се отвърнаха от Него възмутени. Това не беше, защото те помислиха, че Христос предписва буквална или мистична форма на канибализъм, но защото отхвърлиха поканата да се подчинят на Неговата пребразяваща живота власт /Виж Йоан 6:51-66; 1 Йоаново 5:9-12/.</w:t>
      </w:r>
    </w:p>
    <w:p>
      <w:pPr>
        <w:pStyle w:val="Bodytext"/>
        <w:rPr>
          <w:color w:val="000000"/>
        </w:rPr>
      </w:pPr>
      <w:r>
        <w:rPr>
          <w:color w:val="000000"/>
        </w:rPr>
        <w:t>“</w:t>
      </w:r>
      <w:r>
        <w:rPr>
          <w:color w:val="000000"/>
        </w:rPr>
        <w:t>Ако тази преобразяваща сила не премине през нашите църкви, ако не настъпи съживлението от Светия Дух, цялата им изповед не ще направи членовете на църквата християни. Има грешници в Сион, които трябва да се покаят от грехове, които са съхранявали като скъпоценни съкровища. Докато тези грехове не се видят и не се прогонят от душата, докато всяка грешна, нелюбезна черта на характера не бъде преобразена от влиянието на Духа, Бог не може да изяви Себе Си в сила. Има повече надежда за явния грешник, отколкото за изповядващите се за праведни, които не са чисти, свети и неопетнени...”</w:t>
      </w:r>
    </w:p>
    <w:p>
      <w:pPr>
        <w:pStyle w:val="Bodytext"/>
        <w:rPr>
          <w:color w:val="000000"/>
        </w:rPr>
      </w:pPr>
      <w:r>
        <w:rPr>
          <w:color w:val="000000"/>
        </w:rPr>
        <w:t>“</w:t>
      </w:r>
      <w:r>
        <w:rPr>
          <w:color w:val="000000"/>
        </w:rPr>
        <w:t>Кой е готов да позволи Исус да влезе в душата му и да го очисти от всичко, което го опетнява и покварява? Мерилото е: ”Бъдете съвършени и вие, както е съвършен и вашият небесен Отец” /Матей 5:48/. Бог призовава мъже и жени да опразнят сърцата си от личното “Аз”. Тогава Неговият Дух може да намери свободен достъп. Спрете да се опитвате да се справяте с всичко сами. Помолете Бог да работи в и чрез вас, докато думите на апостола станат и ваши: ”не аз живея, но Христос живее в мен” /Елън Уайт, “Ще получите сила”, стр. 51/</w:t>
      </w:r>
    </w:p>
    <w:p>
      <w:pPr>
        <w:pStyle w:val="Bodytext"/>
        <w:rPr>
          <w:color w:val="000000"/>
        </w:rPr>
      </w:pPr>
      <w:r>
        <w:rPr>
          <w:color w:val="000000"/>
        </w:rPr>
        <w:t>4. РОДЕНИ ОТ ДУХА.</w:t>
      </w:r>
    </w:p>
    <w:p>
      <w:pPr>
        <w:pStyle w:val="Bodytext"/>
        <w:rPr>
          <w:color w:val="000000"/>
        </w:rPr>
      </w:pPr>
      <w:r>
        <w:rPr>
          <w:color w:val="000000"/>
        </w:rPr>
        <w:t>Новорождението не е съединяване на човешките и Божествените усилия, но е едно чудо, извършено единствено от Божията сила, действаща дълбоко в нас и озаряваща изобилно нашия живот /Виж Йоан 1:12, 13; Ефесяни 5:8-14/. Нашата част е да приемем Христос без условия и уговорки от наша страна. Приемете Го напълно, и Той ще ви направи съвършени. /Виж Деяния 8:36-38; 26:13-20/. Светият Дух действа в нашите сърца да ни представи Христос като жива, лична реалност, Когото ние приемаме като наш Спасител и Господ. Неуловимо, проникващо, убеждаващо и безкрайно мощно е делото на Светия Дух, за да предизвика новорождението.</w:t>
      </w:r>
    </w:p>
    <w:p>
      <w:pPr>
        <w:pStyle w:val="Bodytext"/>
        <w:rPr>
          <w:color w:val="000000"/>
        </w:rPr>
      </w:pPr>
      <w:r>
        <w:rPr>
          <w:color w:val="000000"/>
        </w:rPr>
        <w:t>5. ОБЩУВАНЕ.</w:t>
      </w:r>
    </w:p>
    <w:p>
      <w:pPr>
        <w:pStyle w:val="Bodytext"/>
        <w:rPr>
          <w:color w:val="000000"/>
        </w:rPr>
      </w:pPr>
      <w:r>
        <w:rPr>
          <w:color w:val="000000"/>
        </w:rPr>
        <w:t>Спасението в Христос ни въвежда в тясна връзка с цялото Божество чрез Духа. Никоя част от Божеството не остава настрана от нас или недостъпно. Това общение е най-пряко открито за нас чрез отзивчивостта на Божието Слово. /Виж Йоан 1:14, 15-17,21-23; 15:7-15/. Божието Слово поражда нов живот в душата, живот, който се съобразява с образа на Христос, Живото Слово, правейки ни така съучастници на Божественото естество /Виж 2.Петрово 1:1-4; 1 Петрово 1:2-5, 9-14/.</w:t>
      </w:r>
    </w:p>
    <w:p>
      <w:pPr>
        <w:pStyle w:val="Bodytext"/>
        <w:rPr>
          <w:color w:val="000000"/>
        </w:rPr>
      </w:pPr>
      <w:r>
        <w:rPr>
          <w:color w:val="000000"/>
        </w:rPr>
        <w:t>“</w:t>
      </w:r>
      <w:r>
        <w:rPr>
          <w:color w:val="000000"/>
        </w:rPr>
        <w:t>Божият свят възпитаващ Дух е в Неговото Слово. Нежна, нова и скъпоценна светлина грее от всяка страница. Тук се открива истината и думите, и изразите са подходящи за случая, когато гласът на Бога говори на душата.”</w:t>
      </w:r>
    </w:p>
    <w:p>
      <w:pPr>
        <w:pStyle w:val="Bodytext"/>
        <w:rPr>
          <w:color w:val="000000"/>
        </w:rPr>
      </w:pPr>
      <w:r>
        <w:rPr>
          <w:color w:val="000000"/>
        </w:rPr>
        <w:t>“</w:t>
      </w:r>
      <w:r>
        <w:rPr>
          <w:color w:val="000000"/>
        </w:rPr>
        <w:t>Чрез Светия Дух...обещанията, изговорени от Великия Учител ще пленят чувствата и ще съживят душата с духовна сила, която е Божествена. Във възприемчивия ум постепенно ще се развие близост с Божествените неща, които ще бъдат като преграда срещу изкушението”.</w:t>
      </w:r>
    </w:p>
    <w:p>
      <w:pPr>
        <w:pStyle w:val="Bodytext"/>
        <w:rPr>
          <w:color w:val="000000"/>
        </w:rPr>
      </w:pPr>
      <w:r>
        <w:rPr>
          <w:color w:val="000000"/>
        </w:rPr>
        <w:t>“</w:t>
      </w:r>
      <w:r>
        <w:rPr>
          <w:color w:val="000000"/>
        </w:rPr>
        <w:t>Думите на истината ще растат по важност и ще приемаат дух и пълнота в значението, за което никога не сме мечтали. Красотата и богатството на Словото имат преобразяващо влияние върху ума и характера”. /Елън Уайт, “Христовите нагледни уроци”, стр. 132/.</w:t>
      </w:r>
    </w:p>
    <w:p>
      <w:pPr>
        <w:pStyle w:val="Bodytext"/>
        <w:rPr>
          <w:color w:val="000000"/>
        </w:rPr>
      </w:pPr>
      <w:r>
        <w:rPr>
          <w:color w:val="000000"/>
        </w:rPr>
        <w:t>Това не е религия на въображаеми идеали, но на Божествено приятелство, което е възвишаващо, поучително и изпълнено с удовлетворение. /Виж 2.Коринтяни 13:14/.</w:t>
      </w:r>
    </w:p>
    <w:p>
      <w:pPr>
        <w:pStyle w:val="Bodytext"/>
        <w:rPr>
          <w:color w:val="000000"/>
        </w:rPr>
      </w:pPr>
      <w:r>
        <w:rPr>
          <w:color w:val="000000"/>
        </w:rPr>
      </w:r>
    </w:p>
    <w:p>
      <w:pPr>
        <w:pStyle w:val="Subhead1"/>
        <w:rPr/>
      </w:pPr>
      <w:r>
        <w:rPr/>
        <w:t>ИНДУКТИВНО</w:t>
      </w:r>
    </w:p>
    <w:p>
      <w:pPr>
        <w:pStyle w:val="Text"/>
        <w:rPr/>
      </w:pPr>
      <w:r>
        <w:rPr/>
        <w:t>Текстове за разискване: Йоан 1:1; Римляни 6:22, 23; 8:1-3, 12-15; Галатяни 3:5.</w:t>
      </w:r>
    </w:p>
    <w:p>
      <w:pPr>
        <w:pStyle w:val="Bodytext"/>
        <w:rPr>
          <w:color w:val="000000"/>
        </w:rPr>
      </w:pPr>
      <w:r>
        <w:rPr>
          <w:color w:val="000000"/>
        </w:rPr>
        <w:t>1. Христос присъства в нас под образа на Светия Дух. Това означава, че Духът прави достъпно за нас познанието за Исус и Неговото спасение. Как бихте описали ролята на Светя Дух в живота на някой, който вече е приел спасението?</w:t>
      </w:r>
    </w:p>
    <w:p>
      <w:pPr>
        <w:pStyle w:val="Bodytext"/>
        <w:rPr>
          <w:color w:val="000000"/>
        </w:rPr>
      </w:pPr>
      <w:r>
        <w:rPr>
          <w:color w:val="000000"/>
        </w:rPr>
        <w:t>2. Светият Дух представя Христос на търсещите и вярващите. Но ние знаем също, че Духът е отделна, лична същност. Какво ни учат тези два факта на връзките между членовете на Триединството?</w:t>
      </w:r>
    </w:p>
    <w:p>
      <w:pPr>
        <w:pStyle w:val="Bodytext"/>
        <w:rPr>
          <w:color w:val="000000"/>
        </w:rPr>
      </w:pPr>
      <w:r>
        <w:rPr>
          <w:color w:val="000000"/>
        </w:rPr>
        <w:t>3. Светият Дух ни дава нов живот и поддържа този нов живот. Защо е необходимо да имаме нов живот? В какъв смисъл нашият живот в Духа е нов, или различен от стария ни живот? В какъв смисъл бяхме “мъртви” преди нашето обръщане? В какъв смисъл сме живи след обръщането си?</w:t>
      </w:r>
    </w:p>
    <w:p>
      <w:pPr>
        <w:pStyle w:val="Bodytext"/>
        <w:rPr>
          <w:color w:val="000000"/>
        </w:rPr>
      </w:pPr>
      <w:r>
        <w:rPr>
          <w:color w:val="000000"/>
        </w:rPr>
        <w:t>4. Светият Дух изявява Себе Си в живота ни в онова, което е пълно послушание на Божия закон. Как може такова послушание да се различава от външното безупречно послушание на закона, което някой може да види в онези, които възприемат един законнически начин на постъпване в християнството или в онези, които са последователи на законнически религии?</w:t>
      </w:r>
    </w:p>
    <w:p>
      <w:pPr>
        <w:pStyle w:val="Bodytext"/>
        <w:rPr>
          <w:color w:val="000000"/>
        </w:rPr>
      </w:pPr>
      <w:r>
        <w:rPr>
          <w:color w:val="000000"/>
        </w:rPr>
        <w:t>5. Каква е ролята на човешката воля в работата на Духа? Може ли Светият Дух да ни принуди да направим каквото и да е? Ако ли не, как действа Той, за да направи правилния избор по-малко труден за нас? Все още трудно ли е да бъдем добри? Защо?</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Новороден християнин. Какво по-точно означава този израз? Очевидно той означава различни неща за различните хора; обаче всички, вероятно ще се съгласят, че общото значение загатва за пълна промяна на характера и целите. Някой, който е новороден, не може да има същия стил на живот, който е имал преди обръщането си. Тази личност е изпълнена с добрата новина. Не сме ли срещали хора, които наистина са преживяли променящо живота духовно преобразяване? Не бихме ли се съгласили, че те са променени хора? Ние всички сме още грешници, нека бъдем сигурни в това; обаче такива хора сега вече не са отчаяни, но са хора на надеждата.</w:t>
      </w:r>
    </w:p>
    <w:p>
      <w:pPr>
        <w:pStyle w:val="Bodytext"/>
        <w:rPr>
          <w:color w:val="000000"/>
        </w:rPr>
      </w:pPr>
      <w:r>
        <w:rPr>
          <w:color w:val="000000"/>
        </w:rPr>
        <w:t>Какво е предизвикало тази чудна промяна? Срещата със спасителния план, приемането на Исус Христос като наш личен Спасител, започването на ежедневно ходене с Него. Християнинът се научава, колко дълбоко обича Христос и копнее за Своите деца; толкова много, че Той изпрати част от Себе Си, Своя собствеен представитеел, Светия Дух, за да ни води и учи по пътя на спасението. Каква радост е да осъзнаваме, че Светият Дух не е ограничен физически само на едно място, в една точка от времето, с тревогите само на един единствен християнин. Той има неограничен достъп до всички по всяко време, на всяко място, при всички обстоятелства. Наистина, Той е Великият Утешител!</w:t>
      </w:r>
    </w:p>
    <w:p>
      <w:pPr>
        <w:pStyle w:val="Bodytext"/>
        <w:rPr>
          <w:color w:val="000000"/>
        </w:rPr>
      </w:pPr>
      <w:r>
        <w:rPr>
          <w:color w:val="000000"/>
        </w:rPr>
        <w:t xml:space="preserve">Новият християнин научава бързо, че примерът ще доведе други при Христос или че ще ги отклони от Него. Възможността от представянето на добър пример е охотно приемана, защото човек има голяма нужда да сподели радостта и освобождението, които идват от приемането на Христос, Неговия живот, учения, смърт и най-важно </w:t>
        <w:softHyphen/>
        <w:t xml:space="preserve"> Неговото възкресение и ходатайство за човечеството.</w:t>
      </w:r>
    </w:p>
    <w:p>
      <w:pPr>
        <w:pStyle w:val="Bodytext"/>
        <w:rPr>
          <w:color w:val="000000"/>
        </w:rPr>
      </w:pPr>
      <w:r>
        <w:rPr>
          <w:color w:val="000000"/>
        </w:rPr>
        <w:t>Един истински вярващ е абсолютно неспособен да скрие добрата новина. Неотложността на новината, нуждата да сподели с другите, стои на първо и най-важно място в сърцето му. Този човек е получил един скъпоценен дар, който е отворил и като сладко ухание от скъп парфюм, привлича другите към своя Източник. Привлечени ли сте към този Източник? Отворили ли сте подаръка? Ще го споделите ли с други, когато можете и където можете?</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 xml:space="preserve">Споделете от детството си някой конфликт, който сте имали с брат или сестра, или родител и как сте се помирили след това. Защо тези спорове са намалявали с израстването ви? Когато четете Галатяни 5:16-25, направете два списъка: единият ще включва “делата на грешното естество”/ст. 19/, а другият </w:t>
        <w:softHyphen/>
        <w:t xml:space="preserve"> “плодът на Духа” /ст.22/. Помолете Бог да промени живота ви, така че той да изглежда като втория списък, като “ходим по Духа” /ст. 25/.</w:t>
      </w:r>
    </w:p>
    <w:p>
      <w:pPr>
        <w:pStyle w:val="Bodytext"/>
        <w:rPr>
          <w:color w:val="000000"/>
        </w:rPr>
      </w:pPr>
      <w:r>
        <w:rPr>
          <w:color w:val="000000"/>
        </w:rPr>
        <w:t>1. Разисквайте, какво означава да бъдем живи. Защо включихте повече от дишане и пулс? Прочетете Йоан 3:3, 6, 15-17. Как тези пасажи разширяват дефинцията на онова, което означава да бъдем наистина живи? Как един мироглед, който включва вечен живот, разширява и задълбочава нашата перспектива? Как бихте описали начина, по който вашата перспектива за великата борба облагодетелства живота ви, на някой, който не е чувал преди за нея?</w:t>
      </w:r>
    </w:p>
    <w:p>
      <w:pPr>
        <w:pStyle w:val="Bodytext"/>
        <w:rPr>
          <w:color w:val="000000"/>
        </w:rPr>
      </w:pPr>
      <w:r>
        <w:rPr>
          <w:color w:val="000000"/>
        </w:rPr>
        <w:t>2. Кога е добро нещо да бъдем контролирани? И, нещо дори по-трудно да си представим, кога би било полезно да бъдем мъртви? Прочети Римляни 8:6-11. Как силните сравнеия на Павел приковават нашите разбирания? Представете си, как това, че сте позволили на Христос да живее във вас чрез Светия Дух е променило вашата опитност и поведение. Как бихте въвели ваш приятел или колега в новия живот в Духа?</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11</w:t>
        <w:tab/>
        <w:t xml:space="preserve">3 </w:t>
        <w:softHyphen/>
        <w:t xml:space="preserve"> 9 юни</w:t>
      </w:r>
    </w:p>
    <w:p>
      <w:pPr>
        <w:pStyle w:val="Bodytext"/>
        <w:rPr>
          <w:color w:val="000000"/>
        </w:rPr>
      </w:pPr>
      <w:r>
        <w:rPr>
          <w:color w:val="000000"/>
        </w:rPr>
      </w:r>
    </w:p>
    <w:p>
      <w:pPr>
        <w:pStyle w:val="Headline"/>
        <w:rPr/>
      </w:pPr>
      <w:r>
        <w:rPr/>
        <w:t>ВЪЗСТАНОВИТЕЛЯТ</w:t>
      </w:r>
      <w:r>
        <w:fldChar w:fldCharType="begin"/>
      </w:r>
      <w:r>
        <w:rPr/>
        <w:instrText xml:space="preserve"> TC "ВЪЗСТАНОВИТЕЛЯТ"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Матей 7:16-20; Йоан 15:1-8</w:t>
      </w:r>
    </w:p>
    <w:p>
      <w:pPr>
        <w:pStyle w:val="Bodytext"/>
        <w:rPr>
          <w:color w:val="000000"/>
        </w:rPr>
      </w:pPr>
      <w:r>
        <w:rPr>
          <w:color w:val="000000"/>
        </w:rPr>
      </w:r>
    </w:p>
    <w:p>
      <w:pPr>
        <w:pStyle w:val="Subhead1"/>
        <w:rPr/>
      </w:pPr>
      <w:r>
        <w:rPr/>
        <w:t>ЦЕЛ:</w:t>
      </w:r>
    </w:p>
    <w:p>
      <w:pPr>
        <w:pStyle w:val="Bodytext"/>
        <w:rPr>
          <w:color w:val="000000"/>
        </w:rPr>
      </w:pPr>
      <w:r>
        <w:rPr>
          <w:color w:val="000000"/>
        </w:rPr>
        <w:t>1. Да подчертае важността от принасянето на духовни плодове в съгласие с Божията воля.</w:t>
      </w:r>
    </w:p>
    <w:p>
      <w:pPr>
        <w:pStyle w:val="Bodytext"/>
        <w:rPr>
          <w:color w:val="000000"/>
        </w:rPr>
      </w:pPr>
      <w:r>
        <w:rPr>
          <w:color w:val="000000"/>
        </w:rPr>
        <w:t>2. Да разисква върху реалността, че всичко, което имаме, е от Божията ръка, включително и нашата вяра в Него.</w:t>
      </w:r>
    </w:p>
    <w:p>
      <w:pPr>
        <w:pStyle w:val="Bodytext"/>
        <w:rPr>
          <w:color w:val="000000"/>
        </w:rPr>
      </w:pPr>
      <w:r>
        <w:rPr>
          <w:color w:val="000000"/>
        </w:rPr>
      </w:r>
    </w:p>
    <w:p>
      <w:pPr>
        <w:pStyle w:val="Subhead1"/>
        <w:rPr/>
      </w:pPr>
      <w:r>
        <w:rPr/>
        <w:t>ПЛАН:</w:t>
      </w:r>
    </w:p>
    <w:p>
      <w:pPr>
        <w:pStyle w:val="Bodytext"/>
        <w:rPr>
          <w:color w:val="000000"/>
        </w:rPr>
      </w:pPr>
      <w:r>
        <w:rPr>
          <w:color w:val="000000"/>
        </w:rPr>
        <w:t>1. ДОКАЗАТЕЛСТВО ЗА СВЕТИЯ ДУХ /Галатяни 5:22, 25/.</w:t>
      </w:r>
    </w:p>
    <w:p>
      <w:pPr>
        <w:pStyle w:val="Bodytext"/>
        <w:rPr>
          <w:color w:val="000000"/>
        </w:rPr>
      </w:pPr>
      <w:r>
        <w:rPr>
          <w:color w:val="000000"/>
        </w:rPr>
        <w:t>А. Любов.</w:t>
      </w:r>
    </w:p>
    <w:p>
      <w:pPr>
        <w:pStyle w:val="Bodytext"/>
        <w:rPr>
          <w:color w:val="000000"/>
        </w:rPr>
      </w:pPr>
      <w:r>
        <w:rPr>
          <w:color w:val="000000"/>
        </w:rPr>
        <w:t>Б. Радост и мир /Божият дар, който ще видим в бъдеще/.</w:t>
      </w:r>
    </w:p>
    <w:p>
      <w:pPr>
        <w:pStyle w:val="Bodytext"/>
        <w:rPr>
          <w:color w:val="000000"/>
        </w:rPr>
      </w:pPr>
      <w:r>
        <w:rPr>
          <w:color w:val="000000"/>
        </w:rPr>
        <w:t>В. Дълготърпение, търпение и постоянство.</w:t>
      </w:r>
    </w:p>
    <w:p>
      <w:pPr>
        <w:pStyle w:val="Bodytext"/>
        <w:rPr>
          <w:color w:val="000000"/>
        </w:rPr>
      </w:pPr>
      <w:r>
        <w:rPr>
          <w:color w:val="000000"/>
        </w:rPr>
        <w:t>Г. Благост и доброта, виждане и реагиране на хората около нас през Божиите очи.</w:t>
      </w:r>
    </w:p>
    <w:p>
      <w:pPr>
        <w:pStyle w:val="Bodytext"/>
        <w:rPr>
          <w:color w:val="000000"/>
        </w:rPr>
      </w:pPr>
      <w:r>
        <w:rPr>
          <w:color w:val="000000"/>
        </w:rPr>
        <w:t>Д. Вяра, способността да се доверяваме, да разчитаме и да вярваме в Бога.</w:t>
      </w:r>
    </w:p>
    <w:p>
      <w:pPr>
        <w:pStyle w:val="Bodytext"/>
        <w:rPr>
          <w:color w:val="000000"/>
        </w:rPr>
      </w:pPr>
      <w:r>
        <w:rPr>
          <w:color w:val="000000"/>
        </w:rPr>
        <w:t>2. ВЯРА, ДАРБАТА И ПЛОДЪТ НА СВЕТИЯ ДУХ /Ефесяни 2:8/.</w:t>
      </w:r>
    </w:p>
    <w:p>
      <w:pPr>
        <w:pStyle w:val="Bodytext"/>
        <w:rPr>
          <w:color w:val="000000"/>
        </w:rPr>
      </w:pPr>
      <w:r>
        <w:rPr>
          <w:color w:val="000000"/>
        </w:rPr>
        <w:t>А. Спасението идва само чрез вяра в Исус.</w:t>
      </w:r>
    </w:p>
    <w:p>
      <w:pPr>
        <w:pStyle w:val="Bodytext"/>
        <w:rPr>
          <w:color w:val="000000"/>
        </w:rPr>
      </w:pPr>
      <w:r>
        <w:rPr>
          <w:color w:val="000000"/>
        </w:rPr>
        <w:t>Б. Вярата е плод на Светия Дух.</w:t>
      </w:r>
    </w:p>
    <w:p>
      <w:pPr>
        <w:pStyle w:val="Bodytext"/>
        <w:rPr>
          <w:color w:val="000000"/>
        </w:rPr>
      </w:pPr>
      <w:r>
        <w:rPr>
          <w:color w:val="000000"/>
        </w:rPr>
        <w:t>В. Доверието не е вяра, но вярата включва доверието.</w:t>
      </w:r>
    </w:p>
    <w:p>
      <w:pPr>
        <w:pStyle w:val="Bodytext"/>
        <w:rPr>
          <w:color w:val="000000"/>
        </w:rPr>
      </w:pPr>
      <w:r>
        <w:rPr>
          <w:color w:val="000000"/>
        </w:rPr>
      </w:r>
    </w:p>
    <w:p>
      <w:pPr>
        <w:pStyle w:val="Bodytext"/>
        <w:rPr/>
      </w:pPr>
      <w:r>
        <w:rPr>
          <w:b/>
          <w:bCs/>
          <w:color w:val="000000"/>
        </w:rPr>
        <w:t>РЕЗЮМЕ:</w:t>
      </w:r>
      <w:r>
        <w:rPr>
          <w:color w:val="000000"/>
        </w:rPr>
        <w:t xml:space="preserve"> Да бъдем изпълнени със Светия Дух, това ни позволява да бъдем подобни на Исус в мисли, думи и дела. Но не делата ни привличат по-близо до Бога, а мотивацията. Ние би трябвало да живеем извън нашето спасение, като принасяме плодовете на Духа чрез силата на Светия Дух, действащ в нас. Ако се стремим със собствени усилия да принасяме плод, за да се представим по някакъв начин пред Бога, тогава всичко е безполезно.</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w:t>
      </w:r>
      <w:r>
        <w:rPr>
          <w:color w:val="000000"/>
        </w:rPr>
        <w:t>Самата същност на Евангелието е възстановяване” /Елън Уайт, “Животът на Исус”, стр.824/, а Светият Дух влияе върху нашето възстановяване по Божи образ, като ни пресъздава “в правда и светост на истината” /Ефесяни 4:24/, премахва последните следи от грях в нашия живот.</w:t>
      </w:r>
    </w:p>
    <w:p>
      <w:pPr>
        <w:pStyle w:val="Bodytext"/>
        <w:rPr>
          <w:color w:val="000000"/>
        </w:rPr>
      </w:pPr>
      <w:r>
        <w:rPr>
          <w:color w:val="000000"/>
        </w:rPr>
        <w:t>1. СЪЗДАДЕНИ ПО БОЖИ ОБРАЗ.</w:t>
      </w:r>
    </w:p>
    <w:p>
      <w:pPr>
        <w:pStyle w:val="Bodytext"/>
        <w:rPr>
          <w:color w:val="000000"/>
        </w:rPr>
      </w:pPr>
      <w:r>
        <w:rPr>
          <w:color w:val="000000"/>
        </w:rPr>
        <w:t>Човекът излезе от ръката на Създателя като един шедьовър на съвършенство, сияещ в образа на Бога, по рождение чист и имащ възможности за безгранично духовно и интелектуално развитие чрез една непрекъсната връзка със Създателя. Тази връзка имаше като условие едно почтително, просветено подчинение на волята и закона на Бога, от Който произлиза всеки живот, любов, мъдрост и знание. Прочетете Битие 1:26-31, цялата глава 2 на Битие и Еклисиаст 7:29.</w:t>
      </w:r>
    </w:p>
    <w:p>
      <w:pPr>
        <w:pStyle w:val="Bodytext"/>
        <w:rPr>
          <w:color w:val="000000"/>
        </w:rPr>
      </w:pPr>
      <w:r>
        <w:rPr>
          <w:color w:val="000000"/>
        </w:rPr>
        <w:t>2. ЛЮБОВ И ГРЕХОПАДЕНИЕ.</w:t>
      </w:r>
    </w:p>
    <w:p>
      <w:pPr>
        <w:pStyle w:val="Bodytext"/>
        <w:rPr>
          <w:color w:val="000000"/>
        </w:rPr>
      </w:pPr>
      <w:r>
        <w:rPr>
          <w:color w:val="000000"/>
        </w:rPr>
        <w:t>Грехопадението на Адам и Ева предизвика основна промяна в човешкото естество. Сега, притежавайки грешно естество чрез неразумния си избор, те бяха безсилни да предадат на потомците си какво да е друго, освен това паднало естество, което ние всички сме наследили без нашия избор /Виж Римляни 5:12-19/. Една фина, но дълбока извратеност на всички наши способности, специално нашата морална и интелектуална чувствителност е ужасната последица на греха, чийто резултат е смърт. Но Бог не бе съгласен нещата да останат така. Точно както не поискахме да се родим в една уродлива раса от човешки същества, така и не помолихме Бог да избере пътя да понесе товара на разрешаването на тежкото положение, което грехът бе наложил на човешката раса. Нека хвалим Бога за милостивата Му и жертвоготовна намеса, вместо непокорно да се сърдим за грешното си състояние или да се отдаваме на бунт./Виж Римляни 10:10-18; 16:25-27/.</w:t>
      </w:r>
    </w:p>
    <w:p>
      <w:pPr>
        <w:pStyle w:val="Bodytext"/>
        <w:rPr>
          <w:color w:val="000000"/>
        </w:rPr>
      </w:pPr>
      <w:r>
        <w:rPr>
          <w:color w:val="000000"/>
        </w:rPr>
        <w:t>3. ВТОРА ПРОВЕРКА.</w:t>
      </w:r>
    </w:p>
    <w:p>
      <w:pPr>
        <w:pStyle w:val="Bodytext"/>
        <w:rPr>
          <w:color w:val="000000"/>
        </w:rPr>
      </w:pPr>
      <w:r>
        <w:rPr>
          <w:color w:val="000000"/>
        </w:rPr>
        <w:t>Невъзможно бе Бог да изостави човешката раса на нейната ужасна и безнадеждна съдба, причинена от греха. Невъзможно, не че Бог е под нечия власт, защото Той е върховният Господар във вселената, но защото Неговата безгранична любов към нас Го принуждаваше да направи всичко, което е в съгласие с Неговата праведност. Бог ни спаси от греха, докато в същото време унищожаваше греха и неговите резултати в един обширен план на съгласувано действие.</w:t>
      </w:r>
    </w:p>
    <w:p>
      <w:pPr>
        <w:pStyle w:val="Bodytext"/>
        <w:rPr>
          <w:color w:val="000000"/>
        </w:rPr>
      </w:pPr>
      <w:r>
        <w:rPr>
          <w:color w:val="000000"/>
        </w:rPr>
        <w:t xml:space="preserve">Римляни 5 глава се извисява като духовна обсерватория за проучване на безграничния простор и красотата на изкупителния план и неговите резултати. Чрез Христовата жертва за нас на кръста, Бог предвиждаше нищо по-малко от това да ни предложи Своята праведност чрез изобилието на Своята благодат, вечен живот чрез Исус Христос, нашия Господ. /Виж Римляни 5:17-21/. Като наследници на Христос и Неговата праведност, сега е дадена възможност на всички покаяни грешници да живеят в съгласие с Божията воля, не чрез външна сила, но чрез мотивиращата сила на Божията любов, действаща от най-съкровените дълбочини на нашето преобразено същество. </w:t>
      </w:r>
    </w:p>
    <w:p>
      <w:pPr>
        <w:pStyle w:val="Bodytext"/>
        <w:rPr>
          <w:color w:val="000000"/>
        </w:rPr>
      </w:pPr>
      <w:r>
        <w:rPr>
          <w:color w:val="000000"/>
        </w:rPr>
        <w:t>4. ВЪЗСТАНОВЯВАНЕТО.</w:t>
      </w:r>
    </w:p>
    <w:p>
      <w:pPr>
        <w:pStyle w:val="Bodytext"/>
        <w:rPr>
          <w:color w:val="000000"/>
        </w:rPr>
      </w:pPr>
      <w:r>
        <w:rPr>
          <w:color w:val="000000"/>
        </w:rPr>
        <w:t>“</w:t>
      </w:r>
      <w:r>
        <w:rPr>
          <w:color w:val="000000"/>
        </w:rPr>
        <w:t>Но онези, които са наистина осветени, чувстват своята собствена слабост. Чувствайки своята нужда, те ще отидат за светлина, милост и сила при Исус, в Когото обитава цялата пълнота и Който само може да изпълни техните искания. Осъзнавайки своите собствени несъвършенства, те се стремят да заприличат все повече на Христос и да живеят в съгласие с принципите на Неговия свят закон. Това постоянно чувство за недостатъчност ще доведе до такава пълна зависимост от Бога, че Неговият Дух ще им служи за пример. Небесните съкровища ще бъдат отворени, за да удовлетворят желанията на всяка гладуваща и жадуваща душа. Всички те имат увереността един ден да видят славата на онова царство, което въображението все още може само бледо да схване.”</w:t>
      </w:r>
    </w:p>
    <w:p>
      <w:pPr>
        <w:pStyle w:val="Bodytext"/>
        <w:rPr>
          <w:color w:val="000000"/>
        </w:rPr>
      </w:pPr>
      <w:r>
        <w:rPr>
          <w:color w:val="000000"/>
        </w:rPr>
        <w:t>“</w:t>
      </w:r>
      <w:r>
        <w:rPr>
          <w:color w:val="000000"/>
        </w:rPr>
        <w:t>Онези, които са почуствали освещаващата и преобразяваща сила на Бога, не трябва да изпаднат в опасната заблуда да мислят, че са безгрешни, че са достигнали най-висшето състояние на съвършенство и не могат да бъдат повлияни от изкушението. Образецът, който един християнин трябва да има пред себе си, е чистотата и красотата на Христовия характер. Ден след ден ние можем да достигаме нови красоти и да отразяваме пред света все повече и повече Божия образ”./Елън Уайт, “Ще получите сила”, стр. 66/.</w:t>
      </w:r>
    </w:p>
    <w:p>
      <w:pPr>
        <w:pStyle w:val="Bodytext"/>
        <w:rPr>
          <w:color w:val="000000"/>
        </w:rPr>
      </w:pPr>
      <w:r>
        <w:rPr>
          <w:color w:val="000000"/>
        </w:rPr>
        <w:t>5. ВЪЗСТАНОВЯВАНЕТО /продължение/.</w:t>
      </w:r>
    </w:p>
    <w:p>
      <w:pPr>
        <w:pStyle w:val="Bodytext"/>
        <w:rPr>
          <w:color w:val="000000"/>
        </w:rPr>
      </w:pPr>
      <w:r>
        <w:rPr>
          <w:color w:val="000000"/>
        </w:rPr>
        <w:t>Растящи от наша гледна точка в съвършено приемане на Бога чрез Христос /Виж Ефесяни 1:6/, новородените хора са мотивирани от Божията любов и истина постоянно да растат “в благодатта и познаването на нашия Господ и Спасител Исус Христос” /2.Петрово 3:18/. В никой етап от нашето развитие в благодатта и освещението, процесът не става “направи си сам!” дейност. Винаги е вярно, че без Христос ние “не можем нищо да сторим” /Йоан 15:5/. И винаги остава вярно, че ние можем да извършим всички заповядани от Бога неща “чрез Христос, Който /НИ/ подкрепява” /Филипяни 4:13/. Бог е, Който действа в нас да желаем и да правим според Неговото благоволение, като ни дава сила да сътрудничим с разбиране на волята Му, ако продължаваме да пребъдваме в Него. /Виж Филипяни 2:12, 13; Колосяни 1:10, 11; Ефесяни 3:16-21/.</w:t>
      </w:r>
    </w:p>
    <w:p>
      <w:pPr>
        <w:pStyle w:val="Bodytext"/>
        <w:rPr>
          <w:color w:val="000000"/>
        </w:rPr>
      </w:pPr>
      <w:r>
        <w:rPr>
          <w:color w:val="000000"/>
        </w:rPr>
        <w:t>“</w:t>
      </w:r>
      <w:r>
        <w:rPr>
          <w:color w:val="000000"/>
        </w:rPr>
        <w:t>Нека славните идеи за Бога да изпълнят ума ви. Нека животът ви бъде свързан с невидими нишки с живота на Исус. Той, Който заповяда на светлината да изгрее от тъмнината, желае да свети във вашето сърце, да даде светлината на знанието за славата на Бога в лицето на Исус Христос. Светият Дух ще вземе Божиите неща и ще ви ги покаже, внасяйки ги като жива сила в покорното сърце. Христос ще ви води до прага на Безкрайния. Вие можете да видите славата отвъд завесата и да откриете в човеците достатъчността на Онзи, Който живя някога, за да се застъпи за нас”. /Елън Уайт, “Притчите Христови”, стр. 149/.</w:t>
      </w:r>
    </w:p>
    <w:p>
      <w:pPr>
        <w:pStyle w:val="Bodytext"/>
        <w:rPr>
          <w:color w:val="000000"/>
        </w:rPr>
      </w:pPr>
      <w:r>
        <w:rPr>
          <w:color w:val="000000"/>
        </w:rPr>
      </w:r>
    </w:p>
    <w:p>
      <w:pPr>
        <w:pStyle w:val="Subhead1"/>
        <w:rPr/>
      </w:pPr>
      <w:r>
        <w:rPr/>
        <w:t>ИНДУКТИВНО</w:t>
      </w:r>
    </w:p>
    <w:p>
      <w:pPr>
        <w:pStyle w:val="Text"/>
        <w:rPr/>
      </w:pPr>
      <w:r>
        <w:rPr/>
        <w:t>Текстове за разискване: Битие 1:26; 17:1; Второзаконие 13:4; Исус Навин 24:15; Римляни 9:22; Евреи 2:3.</w:t>
      </w:r>
    </w:p>
    <w:p>
      <w:pPr>
        <w:pStyle w:val="Bodytext"/>
        <w:rPr>
          <w:color w:val="000000"/>
        </w:rPr>
      </w:pPr>
      <w:r>
        <w:rPr>
          <w:color w:val="000000"/>
        </w:rPr>
        <w:t>1. Книгата Битие ни информира, че първите човеци са били създадени по Божи образ. Може ли това все още да се отнася и за нас? Кои страни от нашето същество подсказват, че Божият образ все още присъства и в нас? Как е бил изопачен този образ?</w:t>
      </w:r>
    </w:p>
    <w:p>
      <w:pPr>
        <w:pStyle w:val="Bodytext"/>
        <w:rPr>
          <w:color w:val="000000"/>
        </w:rPr>
      </w:pPr>
      <w:r>
        <w:rPr>
          <w:color w:val="000000"/>
        </w:rPr>
        <w:t>2. Свободата на избора е една от определящите характерни черти на човешкото положение. Как присъствието на греха е направило по-труден избора на Божия път за нас? Защо?</w:t>
      </w:r>
    </w:p>
    <w:p>
      <w:pPr>
        <w:pStyle w:val="Bodytext"/>
        <w:rPr>
          <w:color w:val="000000"/>
        </w:rPr>
      </w:pPr>
      <w:r>
        <w:rPr>
          <w:color w:val="000000"/>
        </w:rPr>
        <w:t>3. Един поглед върху света в настоящето му състояние разкрива: смърт, разруха и поквара от всякакъв вид. Много научни теории се основават на мнението, че тези неща са съществували още от началото на времето. Как можем да разберем, че нещата не са били замислени да са такива, каквито са? Какво доказателство има в живота и природата, че съществува нещо по-висше?</w:t>
      </w:r>
    </w:p>
    <w:p>
      <w:pPr>
        <w:pStyle w:val="Bodytext"/>
        <w:rPr>
          <w:color w:val="000000"/>
        </w:rPr>
      </w:pPr>
      <w:r>
        <w:rPr>
          <w:color w:val="000000"/>
        </w:rPr>
        <w:t>4. На човешката раса бе даден втори шанс чрез смъртта и възкресението на Христос. Защо тогава някои хора няма да бъдат спасени? Ако е така, тяхното решение може ли да бъде внушено решение?</w:t>
      </w:r>
    </w:p>
    <w:p>
      <w:pPr>
        <w:pStyle w:val="Bodytext"/>
        <w:rPr>
          <w:color w:val="000000"/>
        </w:rPr>
      </w:pPr>
      <w:r>
        <w:rPr>
          <w:color w:val="000000"/>
        </w:rPr>
        <w:t>5. Ако трябва християните да достигнат съвършенство, как трябва да разбираме съвършенството? Използваме ли думата в традиционния смисъл да бъдем без недостатъци или ограничения? Какво означава процесът на постигане съвършенство в християнския живот? Като християни, как в известен смисъл сме вече съвършени?</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Ръцете на един надарен пластичен хирург извършват чудеса. На дете, родено със заешка уста се подарява покоряваща усмивка. Млад мъж, обгорен при ужасна автомобилна катастрофа, се осмелява да се върне в обществото и да храни надеждата, че един ден ще има шанса за нормален живот. Жена на средна възраст, бореща се с деформираща болест, е отново здрава чрез възстановяваща хирургия.</w:t>
      </w:r>
    </w:p>
    <w:p>
      <w:pPr>
        <w:pStyle w:val="Bodytext"/>
        <w:rPr>
          <w:color w:val="000000"/>
        </w:rPr>
      </w:pPr>
      <w:r>
        <w:rPr>
          <w:color w:val="000000"/>
        </w:rPr>
        <w:t>Втори шансове. Даване на нови възможности. Създаване на красота от грозотата и деформацията. Превръщане на опустошение във възстановяване. Важно ли е това през този живот? Дали създаването на по-добър живот тук на земята е онова, което е от най-голямо значение? За Бога, не!</w:t>
      </w:r>
    </w:p>
    <w:p>
      <w:pPr>
        <w:pStyle w:val="Bodytext"/>
        <w:rPr>
          <w:color w:val="000000"/>
        </w:rPr>
      </w:pPr>
      <w:r>
        <w:rPr>
          <w:color w:val="000000"/>
        </w:rPr>
        <w:t>Нашият небесен Баща, Майсторът Възстановител, е обещал, че един ден Неговите деца ще имат възможността на една възобновена земя. Божиите деца ще видят за пръв път, че Адам и Ева са загубили, когато са заменили съвършенството за отстъпничество. Грехът във всички свои форми и мъчителни странични ефекти, ще бъде изкоренен, за да не наранява и унищожава никога повече Божиите творения.</w:t>
      </w:r>
    </w:p>
    <w:p>
      <w:pPr>
        <w:pStyle w:val="Bodytext"/>
        <w:rPr>
          <w:color w:val="000000"/>
        </w:rPr>
      </w:pPr>
      <w:r>
        <w:rPr>
          <w:color w:val="000000"/>
        </w:rPr>
        <w:t xml:space="preserve">Не само земята ще бъде преобразена, но най-важното </w:t>
        <w:softHyphen/>
        <w:t xml:space="preserve"> и Божиите деца. Духовните, физическите и емоционалните белези, останали от греха, вече няма да съществуват. Майсторът, Великият Хирург ще ги е премахнал от децата Си завинаги.</w:t>
      </w:r>
    </w:p>
    <w:p>
      <w:pPr>
        <w:pStyle w:val="Bodytext"/>
        <w:rPr>
          <w:color w:val="000000"/>
        </w:rPr>
      </w:pPr>
      <w:r>
        <w:rPr>
          <w:color w:val="000000"/>
        </w:rPr>
        <w:t>Ще има обаче белези, които никога няма да изчезнат. Те са на Великия Лекар, Исус Христос. Скоро, някой ден, Божиите деца ще докоснат нежно белезите от гвоздеите в ръцете и нозете на Исус, вечно напомнящи за цената, която Исус заплати, за да изкупи всяко едно от Своите деца.</w:t>
      </w:r>
    </w:p>
    <w:p>
      <w:pPr>
        <w:pStyle w:val="Bodytext"/>
        <w:rPr>
          <w:color w:val="000000"/>
        </w:rPr>
      </w:pPr>
      <w:r>
        <w:rPr>
          <w:color w:val="000000"/>
        </w:rPr>
        <w:t>Всяко човешко същество се нуждае от възстановяващата сила на Светия Дух. Какво ще направите през тази седмица, за да изпълните това?</w:t>
      </w:r>
    </w:p>
    <w:p>
      <w:pPr>
        <w:pStyle w:val="Bodytext"/>
        <w:rPr>
          <w:color w:val="000000"/>
        </w:rPr>
      </w:pPr>
      <w:r>
        <w:rPr>
          <w:color w:val="000000"/>
        </w:rPr>
      </w:r>
    </w:p>
    <w:p>
      <w:pPr>
        <w:pStyle w:val="Subhead2"/>
        <w:rPr/>
      </w:pPr>
      <w:r>
        <w:rPr/>
        <w:t>ВЪПРОСИ ЗА РАЗИСКВААНЕ:</w:t>
      </w:r>
    </w:p>
    <w:p>
      <w:pPr>
        <w:pStyle w:val="Bodytext"/>
        <w:rPr>
          <w:color w:val="000000"/>
        </w:rPr>
      </w:pPr>
      <w:r>
        <w:rPr>
          <w:color w:val="000000"/>
        </w:rPr>
        <w:t>Много домове имат стена от свимки; снимки на родителите от тяхната сватба, снимки на бебета и настоящи семейни снимки представят визуална история на обитателите. На кого приличате? Някое от децата ви изглежда ли така, както сте изглеждали на същата възраст? Прочетете Битие 1 глава заедно с групата. Разгледайте тази голяма космическа картина на човешката история. Какво означава всъщност да сте създадени по Божи образ?</w:t>
      </w:r>
    </w:p>
    <w:p>
      <w:pPr>
        <w:pStyle w:val="Bodytext"/>
        <w:rPr>
          <w:color w:val="000000"/>
        </w:rPr>
      </w:pPr>
      <w:r>
        <w:rPr>
          <w:color w:val="000000"/>
        </w:rPr>
        <w:t xml:space="preserve">1. Толкова е лесно да видите грешките на другите, но ние обикновено сме далеч по-малко обективни към нас самите. Прочетете Еремия 1:9 и Тит 1:15. Разисквайте в групата, защо носим наочници, когато дойде ред до нашите собствени недостатъци? Как това е последица от греха и как ни отделя от Бога? По какви начини се стреми да ни изцели Светият Дух, въпреки че сме заразени от хроничната болест </w:t>
        <w:softHyphen/>
        <w:t xml:space="preserve"> грях? Защо ни е толкова трудно да проявим същото състрадание към другите?</w:t>
      </w:r>
    </w:p>
    <w:p>
      <w:pPr>
        <w:pStyle w:val="Bodytext"/>
        <w:rPr>
          <w:color w:val="000000"/>
        </w:rPr>
      </w:pPr>
      <w:r>
        <w:rPr>
          <w:color w:val="000000"/>
        </w:rPr>
        <w:t>2. Неодавна статуята на Давид от Микеланджело бе реставрирана. В процеса на почистването повърхността на мрамора бе открито, че глезените на статуята бяха започнали да се рушат под нейната тежест. Колко често правите една стъпка към Бога, само за да откриете, че сте направили три стъпки по един страничен път, далеч от Него? Когато “положите всяко старание” /2 Петрово 1:5/ да останете на правилния път, кой идва да ви помогне? Разисквайте върху дарбата на Светия Дух и как подкрепя нашите опити да приличаме на Исус. Как можем да се предпазим от това, да разчитаме твърде много на нашите планове и програми, за да бъдем наред с Бога?</w:t>
      </w:r>
    </w:p>
    <w:p>
      <w:pPr>
        <w:pStyle w:val="Bodytext"/>
        <w:rPr>
          <w:color w:val="000000"/>
        </w:rPr>
      </w:pPr>
      <w:r>
        <w:rPr>
          <w:color w:val="000000"/>
        </w:rPr>
        <w:t>3. Какви бяха семейните ви правила, когато някой беше сгрешил? Казваха ли родителите ви: ”Ще броя до три!”, нареждайки лошото ви поведение да спре, докато се произнесе “Три”? Как това представлява втори шанс за съобразяване със семейните правила? Човечеството, и всеки от нас лично, е избрал да се бунтува срещу Бога. Прочетете Римляни 1:21 и 5:10-19 във възможно повече преводи, които имате. Какво казват тези пасажи лично на вас? Напишете писмо до Бога, че приемате спасението. Помолете Го да ви даде “дарбата на праведното царуване” /Римляни 5:17, нов превод/ във вашия живот.</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12</w:t>
        <w:tab/>
        <w:t xml:space="preserve">10 </w:t>
        <w:softHyphen/>
        <w:t xml:space="preserve"> 16 юни</w:t>
      </w:r>
    </w:p>
    <w:p>
      <w:pPr>
        <w:pStyle w:val="Bodytext"/>
        <w:rPr>
          <w:color w:val="000000"/>
        </w:rPr>
      </w:pPr>
      <w:r>
        <w:rPr>
          <w:color w:val="000000"/>
        </w:rPr>
      </w:r>
    </w:p>
    <w:p>
      <w:pPr>
        <w:pStyle w:val="Headline"/>
        <w:rPr/>
      </w:pPr>
      <w:r>
        <w:rPr/>
        <w:t>ГРЕХЪТ ПРОТИВ СВЕТИЯ ДУХ</w:t>
      </w:r>
      <w:r>
        <w:fldChar w:fldCharType="begin"/>
      </w:r>
      <w:r>
        <w:rPr/>
        <w:instrText xml:space="preserve"> TC "ГРЕХЪТ ПРОТИВ СВЕТИЯ ДУХ"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Йоан 14:26</w:t>
      </w:r>
    </w:p>
    <w:p>
      <w:pPr>
        <w:pStyle w:val="Bodytext"/>
        <w:rPr>
          <w:color w:val="000000"/>
        </w:rPr>
      </w:pPr>
      <w:r>
        <w:rPr>
          <w:color w:val="000000"/>
        </w:rPr>
      </w:r>
    </w:p>
    <w:p>
      <w:pPr>
        <w:pStyle w:val="Subhead1"/>
        <w:rPr/>
      </w:pPr>
      <w:r>
        <w:rPr/>
        <w:t>ЦЕЛ:</w:t>
      </w:r>
    </w:p>
    <w:p>
      <w:pPr>
        <w:pStyle w:val="Bodytext"/>
        <w:rPr>
          <w:color w:val="000000"/>
        </w:rPr>
      </w:pPr>
      <w:r>
        <w:rPr>
          <w:color w:val="000000"/>
        </w:rPr>
        <w:t>1. Да изследва значението на една жива вяра /от опитности/.</w:t>
      </w:r>
    </w:p>
    <w:p>
      <w:pPr>
        <w:pStyle w:val="Bodytext"/>
        <w:rPr>
          <w:color w:val="000000"/>
        </w:rPr>
      </w:pPr>
      <w:r>
        <w:rPr>
          <w:color w:val="000000"/>
        </w:rPr>
        <w:t>2. Да покаже важността от проверяването на всичко, което учим за Бога, като изпитваме, дали е в хармония с библейските учения.</w:t>
      </w:r>
    </w:p>
    <w:p>
      <w:pPr>
        <w:pStyle w:val="Bodytext"/>
        <w:rPr>
          <w:color w:val="000000"/>
        </w:rPr>
      </w:pPr>
      <w:r>
        <w:rPr>
          <w:color w:val="000000"/>
        </w:rPr>
      </w:r>
    </w:p>
    <w:p>
      <w:pPr>
        <w:pStyle w:val="Subhead1"/>
        <w:rPr/>
      </w:pPr>
      <w:r>
        <w:rPr/>
        <w:t>ПЛАН:</w:t>
      </w:r>
    </w:p>
    <w:p>
      <w:pPr>
        <w:pStyle w:val="Bodytext"/>
        <w:rPr>
          <w:color w:val="000000"/>
        </w:rPr>
      </w:pPr>
      <w:r>
        <w:rPr>
          <w:color w:val="000000"/>
        </w:rPr>
        <w:t>1. СЛЕДВАНЕ РЪКОВОДСТВОТО НА СВЕТИЯ ДУХ /Йоан 16:13/.</w:t>
      </w:r>
    </w:p>
    <w:p>
      <w:pPr>
        <w:pStyle w:val="Bodytext"/>
        <w:rPr>
          <w:color w:val="000000"/>
        </w:rPr>
      </w:pPr>
      <w:r>
        <w:rPr>
          <w:color w:val="000000"/>
        </w:rPr>
        <w:t>А. Светият Дух ни дава думите, от които се нуждаем, за да отговорим за нашата вяра.</w:t>
      </w:r>
    </w:p>
    <w:p>
      <w:pPr>
        <w:pStyle w:val="Bodytext"/>
        <w:rPr>
          <w:color w:val="000000"/>
        </w:rPr>
      </w:pPr>
      <w:r>
        <w:rPr>
          <w:color w:val="000000"/>
        </w:rPr>
        <w:t>Б. Светият Дух ни помага да вземаме нашите решения в съгласие с Божията воля.</w:t>
      </w:r>
    </w:p>
    <w:p>
      <w:pPr>
        <w:pStyle w:val="Bodytext"/>
        <w:rPr>
          <w:color w:val="000000"/>
        </w:rPr>
      </w:pPr>
      <w:r>
        <w:rPr>
          <w:color w:val="000000"/>
        </w:rPr>
        <w:t>В. Светият Дух разкрива Божия характер чрез нас със силата Си.</w:t>
      </w:r>
    </w:p>
    <w:p>
      <w:pPr>
        <w:pStyle w:val="Bodytext"/>
        <w:rPr>
          <w:color w:val="000000"/>
        </w:rPr>
      </w:pPr>
      <w:r>
        <w:rPr>
          <w:color w:val="000000"/>
        </w:rPr>
        <w:t>2. ПРОВЕРЯВАНЕ ВСИЧКИ ДУХОВЕ /1 Йоаново 4:1/.</w:t>
      </w:r>
    </w:p>
    <w:p>
      <w:pPr>
        <w:pStyle w:val="Bodytext"/>
        <w:rPr>
          <w:color w:val="000000"/>
        </w:rPr>
      </w:pPr>
      <w:r>
        <w:rPr>
          <w:color w:val="000000"/>
        </w:rPr>
        <w:t>А. Бог ни казва да изпитваме духовете и дори ни уведомява, как да ги проверяваме.</w:t>
      </w:r>
    </w:p>
    <w:p>
      <w:pPr>
        <w:pStyle w:val="Bodytext"/>
        <w:rPr>
          <w:color w:val="000000"/>
        </w:rPr>
      </w:pPr>
      <w:r>
        <w:rPr>
          <w:color w:val="000000"/>
        </w:rPr>
        <w:t>Б. Беряните бяха похвалени затова, че сравняваха вестите на апостолите с Писанията.</w:t>
      </w:r>
    </w:p>
    <w:p>
      <w:pPr>
        <w:pStyle w:val="Bodytext"/>
        <w:rPr>
          <w:color w:val="000000"/>
        </w:rPr>
      </w:pPr>
      <w:r>
        <w:rPr>
          <w:color w:val="000000"/>
        </w:rPr>
        <w:t>В. Светият Дух никога не противоречи на Писанията.</w:t>
      </w:r>
    </w:p>
    <w:p>
      <w:pPr>
        <w:pStyle w:val="Bodytext"/>
        <w:rPr>
          <w:color w:val="000000"/>
        </w:rPr>
      </w:pPr>
      <w:r>
        <w:rPr>
          <w:color w:val="000000"/>
        </w:rPr>
      </w:r>
    </w:p>
    <w:p>
      <w:pPr>
        <w:pStyle w:val="Bodytext"/>
        <w:rPr/>
      </w:pPr>
      <w:r>
        <w:rPr>
          <w:b/>
          <w:bCs/>
          <w:color w:val="000000"/>
        </w:rPr>
        <w:t>РЕЗЮМЕ:</w:t>
      </w:r>
      <w:r>
        <w:rPr>
          <w:color w:val="000000"/>
        </w:rPr>
        <w:t xml:space="preserve"> Когато преживяваме една жива и вълнуваща вяра, ние живеем със силата на Светия Дух, за да побеждаваме и да служим. Но ние трябва да сме сигурни, че това е Светият Дух и САМО Светият Дух, на Когото разчитаме. Бог ни насърчава да проверяваме всичко, което научаваме за Него. Ние можем да направим това само с Библията. Нека не бъдем като цар Ахаз /Исая 7:10-12/ и да отхвърлим Господната покана. Това е в наша полза, че Бог ни дава това наставление, защото ние лесно се отклоняваме от правия път, а понякога това е толкова неуловимо, че ние дори не разбираме.</w:t>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Докато централната тема на Евангелието е да ни спаси, като ни доведе до покаяние, изповед и изоставяне на греховете ни, човешката гордост упорито се противопоставя. Божията доброта действа много активно, за да ни води до покаяние, убеждавайки ни в греха и откривайки правдата, милостта и наказанието на Бога. Онези, които отхвърлят това откровение и убеждаващо влияние, застават на пътя на непростимия грях.</w:t>
      </w:r>
    </w:p>
    <w:p>
      <w:pPr>
        <w:pStyle w:val="Bodytext"/>
        <w:rPr>
          <w:color w:val="000000"/>
        </w:rPr>
      </w:pPr>
      <w:r>
        <w:rPr>
          <w:color w:val="000000"/>
        </w:rPr>
        <w:t>1. ДА СПАСИ ГРЕШНИЦИТЕ.</w:t>
      </w:r>
    </w:p>
    <w:p>
      <w:pPr>
        <w:pStyle w:val="Bodytext"/>
        <w:rPr>
          <w:color w:val="000000"/>
        </w:rPr>
      </w:pPr>
      <w:r>
        <w:rPr>
          <w:color w:val="000000"/>
        </w:rPr>
        <w:t>Христос дойде преди всичко, за да ни спаси от греха./Виж Лука 19:10; 1.Тимотей 1:15/. Тази във висша степен предизвикателна мисия включва също възстановяване на знанието и преживяването на Божията истина, която омаловажаващите резултати на греха са заличили.</w:t>
      </w:r>
    </w:p>
    <w:p>
      <w:pPr>
        <w:pStyle w:val="Bodytext"/>
        <w:rPr>
          <w:color w:val="000000"/>
        </w:rPr>
      </w:pPr>
      <w:r>
        <w:rPr>
          <w:color w:val="000000"/>
        </w:rPr>
        <w:t>Бог е любов. Исус дойде, за да заличи силата на Сатана, автора на греха, и да го унищожи и да спаси каещите се грешници от присъствието, силата и последиците на греха.</w:t>
      </w:r>
    </w:p>
    <w:p>
      <w:pPr>
        <w:pStyle w:val="Bodytext"/>
        <w:rPr>
          <w:color w:val="000000"/>
        </w:rPr>
      </w:pPr>
      <w:r>
        <w:rPr>
          <w:color w:val="000000"/>
        </w:rPr>
        <w:t>Христос дойде в света, не за да съди света, но за да го спаси чрез изкупителната Си милост. Той се откри като “Бог, Който обича да прощава /Неемия 9:17/, Който се наслаждава в милост” /Михей 7:18/. Да отхвърлим нашата нужда от Божията милост за прощение и освещаване, означава да превърнем оазиса на върховната възможност на живота в гола духовна пустиня. Това означава да изберем смъртта вместо живота /Виж Второзаконие 30:11-20; Притчи 1:22-33; Римляни 10:21; Исая 5:1-5, 18-24/.</w:t>
      </w:r>
    </w:p>
    <w:p>
      <w:pPr>
        <w:pStyle w:val="Bodytext"/>
        <w:rPr>
          <w:color w:val="000000"/>
        </w:rPr>
      </w:pPr>
      <w:r>
        <w:rPr>
          <w:color w:val="000000"/>
        </w:rPr>
        <w:t>2. ВСЯКАКЪВ ВИД ГРЯХ И БОГОХУЛСТВО.</w:t>
      </w:r>
    </w:p>
    <w:p>
      <w:pPr>
        <w:pStyle w:val="Bodytext"/>
        <w:rPr>
          <w:color w:val="000000"/>
        </w:rPr>
      </w:pPr>
      <w:r>
        <w:rPr>
          <w:color w:val="000000"/>
        </w:rPr>
        <w:t>Бог може да прости и най-долните престъпления, ако нашите сърца са готови да се вслушваме в гласа на Светия Дух, показващ ни Своя път./Виж Римляни 8:14/. Хората могат да отхвърлят Библията и Христос /най-малкото в началото/, поради погрешно представяне, но ако те са открити за Духа на истината, Бог ще ги води към покаяние и доверие в истината, която те някога от незнание може би са пренебрегнали. Ако обаче духът на заблудата бива постоянно избиран пред Духа на истината, тогава ние флиртуваме с непростимия грях.</w:t>
      </w:r>
    </w:p>
    <w:p>
      <w:pPr>
        <w:pStyle w:val="Bodytext"/>
        <w:rPr>
          <w:color w:val="000000"/>
        </w:rPr>
      </w:pPr>
      <w:r>
        <w:rPr>
          <w:color w:val="000000"/>
        </w:rPr>
        <w:t>Ние нямаме правото да кажем на кого да е, че е престъпил отвъд границите на Божията милост, каквито и външни признаци да сочат, че това е така. “Господ изпраща предупреждения до народа Си, не за да го унищожи, но за да поправи грешките му. Никога не ми е било давано да нося до кого да е свидетелство: ”Ти си извършил непростимия грях!” /”Ревю енд Хералд”, том 78, №31, 30.юли 1901 год./.</w:t>
      </w:r>
    </w:p>
    <w:p>
      <w:pPr>
        <w:pStyle w:val="Bodytext"/>
        <w:rPr>
          <w:color w:val="000000"/>
        </w:rPr>
      </w:pPr>
      <w:r>
        <w:rPr>
          <w:color w:val="000000"/>
        </w:rPr>
        <w:t>3. НЕПРОСТИМИЯТ ГРЯХ.</w:t>
      </w:r>
    </w:p>
    <w:p>
      <w:pPr>
        <w:pStyle w:val="Bodytext"/>
        <w:rPr>
          <w:color w:val="000000"/>
        </w:rPr>
      </w:pPr>
      <w:r>
        <w:rPr>
          <w:color w:val="000000"/>
        </w:rPr>
        <w:t xml:space="preserve">Ние трябва да бъдем ясни, нито един отделен акт на престъпване Божия закон не представлява непростимия грях. Непростимият грях не е отделно нарушение или категория на грях, толковаа ужасен, че да не може да влезе в границите на Божията прощаваща любов. Исус заяви, че грешници, виновни с “всякакъв вид грях” /включително убийство и прелюбодейство, да помислим за цар Давид/ са в обхвата на спасителната Му милост. Следователно, непростимият грях се отнася до едно разположение на ума, едно непреклонно отхвърляне на Божията осъждаща и обръщаща към Себе Си любов. Той е една твърда непоколебмост да се гледа на увещанията от Светия Дух като форма на дразнене или дори </w:t>
        <w:softHyphen/>
        <w:t xml:space="preserve"> като на обвиняващ глас от страна на Сатана. Това правеха фарисеите, които обвиняваха Христос, че е Веелзевул. Юда, който се свърза тясно с Исус, се отдръпна постепенно /или по-скоро прогресивно/ от Христовия Дух, поради Неговото настояване да се въздържа в любовта си към гордост, богатство и влияние.</w:t>
      </w:r>
    </w:p>
    <w:p>
      <w:pPr>
        <w:pStyle w:val="Bodytext"/>
        <w:rPr>
          <w:color w:val="000000"/>
        </w:rPr>
      </w:pPr>
      <w:r>
        <w:rPr>
          <w:color w:val="000000"/>
        </w:rPr>
        <w:t>“</w:t>
      </w:r>
      <w:r>
        <w:rPr>
          <w:color w:val="000000"/>
        </w:rPr>
        <w:t>Чудно беше дълготърпението на Исус в Неговото отношение с тази изкушавана душа. Нищо, което би могло да бъде направено, за да спаси Юда, не бе пропуснато. След като два пъти се споразумя да предаде своя Господ, Исус все още му даваше възможност за покаяние. Като прочете тайното намерение в сърцето на предателя, Христос даде на Юда последното убедително доказателство за Своята божественост. Това бе за лъжеученика последен зов за покаяние. Никакъв апел, който богочовешкото сърце на Христос можеше да отправи, не бе спестен. Вълните на любовта, отблъснати от упорита гордост, се превърнаха в един по-силен прилив на покоряваща любов. Но макар и изненадан, и разтревожен от разкриването на вината му, Юда стана по-решителен. От светопричастната вечеря той отиде да извърши предателството.” /Елън Уайт, “Животът на Исус”/. Това представя характера и поведението на онези, които извършват непростимия грях пред лицето на Божествената милост.</w:t>
      </w:r>
    </w:p>
    <w:p>
      <w:pPr>
        <w:pStyle w:val="Bodytext"/>
        <w:rPr>
          <w:color w:val="000000"/>
        </w:rPr>
      </w:pPr>
      <w:r>
        <w:rPr>
          <w:color w:val="000000"/>
        </w:rPr>
        <w:t>4. УБЕЖДАВАНЕТО ОТ ДУХА.</w:t>
      </w:r>
    </w:p>
    <w:p>
      <w:pPr>
        <w:pStyle w:val="Bodytext"/>
        <w:rPr>
          <w:color w:val="000000"/>
        </w:rPr>
      </w:pPr>
      <w:r>
        <w:rPr>
          <w:color w:val="000000"/>
        </w:rPr>
        <w:t>Божият Дух не идва да ни успокоява и утешава в нашия бунт, но да смекчи и покори нашите сърца, за да можем ясно да видим нашата греховност и отговорност, и Божията спасителна милост. Ако процесите, които Христос изброява /Виж Йоан 16:7-15/ са пренебрегвани или погрешно разбирани, ние се излагаме на съвременни заблуди, включително и лъжливо кръщение със Светия Дух, изпълнено с емоции и възбуда, но без никакъв апел за истинска святост. Нека бъдем като Давид, който се молеше:”Кой съзнава своите съгрешения? Очисти ме от тайните ми прегрешения! Още и от гордост предпази слугата Си да не ме завладее; тогава ще бъда непорочен и ще бъда чист от много престъпления” /Псалом 19:12, 13/. Давид също разбираше, че Бог възпитава съвестта, като прилага закона Си, като проверка за нашите подбуди, думи и дела /Виж Псалом 19:7-12; 94:11, 12; 139:23, 24/.</w:t>
      </w:r>
    </w:p>
    <w:p>
      <w:pPr>
        <w:pStyle w:val="Bodytext"/>
        <w:rPr>
          <w:color w:val="000000"/>
        </w:rPr>
      </w:pPr>
      <w:r>
        <w:rPr>
          <w:color w:val="000000"/>
        </w:rPr>
        <w:t>5. ПОКАЯНИЕТО И НЕПРОСТИМИЯ ГРЯХ.</w:t>
      </w:r>
    </w:p>
    <w:p>
      <w:pPr>
        <w:pStyle w:val="Bodytext"/>
        <w:rPr>
          <w:color w:val="000000"/>
        </w:rPr>
      </w:pPr>
      <w:r>
        <w:rPr>
          <w:color w:val="000000"/>
        </w:rPr>
        <w:t>Осъзнаващ морално заслепяващите ефекти на собствената правда, Павел предупреждава срещу опасността да се откажем от покаяние. /Виж Римляни 2:1-6; 11:17-23; Тит 1:15, 16/.</w:t>
      </w:r>
    </w:p>
    <w:p>
      <w:pPr>
        <w:pStyle w:val="Bodytext"/>
        <w:rPr>
          <w:color w:val="000000"/>
        </w:rPr>
      </w:pPr>
      <w:r>
        <w:rPr>
          <w:color w:val="000000"/>
        </w:rPr>
        <w:t>Изпълнени със злоба и завист, когато видяха как народът оценява Христос като лечител и авторитетен учител на истината, фарисеите и садукеите изразиха злъчна омраза към Исус. “Те не можеха да отрекат чудните дела на Исус или да ги припишат на природни причини и затова те казаха, че това са делата на дявола...Те приписаха на сатанински агенти светата сила на Бога, изявена в делата на Христос. Така фарисеите съгрешиха срещу Светия Дух. Крайно упорити, сърдити и коравосърдечни, те решиха да затворят очите си за всяко доказателство и така да извършат непростимия грях.”</w:t>
      </w:r>
    </w:p>
    <w:p>
      <w:pPr>
        <w:pStyle w:val="Bodytext"/>
        <w:rPr>
          <w:color w:val="000000"/>
        </w:rPr>
      </w:pPr>
      <w:r>
        <w:rPr>
          <w:color w:val="000000"/>
        </w:rPr>
        <w:t>“</w:t>
      </w:r>
      <w:r>
        <w:rPr>
          <w:color w:val="000000"/>
        </w:rPr>
        <w:t>Ако не бях дошъл и не бях им говорил, грях не биха имали,” каза Христос, “сега обаче те нямат извинение за грехаа си. ...Но това стана, за да се изпълни писаното в закона им слово: ”Намразиха Ме без причина”. Христовите дела на милост са твърде много различни от тяхната гордост, егоизъм и зли дела”./Елън Уайт, “Ревю енд Хералд”, 18 януари 1898 год./.</w:t>
      </w:r>
    </w:p>
    <w:p>
      <w:pPr>
        <w:pStyle w:val="Bodytext"/>
        <w:rPr>
          <w:color w:val="000000"/>
        </w:rPr>
      </w:pPr>
      <w:r>
        <w:rPr>
          <w:color w:val="000000"/>
        </w:rPr>
      </w:r>
    </w:p>
    <w:p>
      <w:pPr>
        <w:pStyle w:val="Subhead1"/>
        <w:rPr/>
      </w:pPr>
      <w:r>
        <w:rPr/>
        <w:t>ИНДУКТИВНО</w:t>
      </w:r>
    </w:p>
    <w:p>
      <w:pPr>
        <w:pStyle w:val="Text"/>
        <w:rPr/>
      </w:pPr>
      <w:r>
        <w:rPr/>
        <w:t>Текстове за разискване: Матей 12:24-37; Йоан 3:17-19; 1 Коринтяни 2:8; Ефесяни 4:30; 2.Тимотей 3:7.</w:t>
      </w:r>
    </w:p>
    <w:p>
      <w:pPr>
        <w:pStyle w:val="Bodytext"/>
        <w:rPr>
          <w:color w:val="000000"/>
        </w:rPr>
      </w:pPr>
      <w:r>
        <w:rPr>
          <w:color w:val="000000"/>
        </w:rPr>
        <w:t>1. Една причина, поради която Христос дойде на земята, бе да направи възможно за нас да се опростят греховете ни. Защо грехът против Светия Дух изглежда като изключение? Как един човек съгрешава срещу Светия Дух?</w:t>
      </w:r>
    </w:p>
    <w:p>
      <w:pPr>
        <w:pStyle w:val="Bodytext"/>
        <w:rPr>
          <w:color w:val="000000"/>
        </w:rPr>
      </w:pPr>
      <w:r>
        <w:rPr>
          <w:color w:val="000000"/>
        </w:rPr>
        <w:t>2. Мнозина говорят за греха срещу Светия Дух като за “непростимия грях”. Въпреки че това може да бъде правилно в известен смисъл, защо може да бъде смущаващо да говорим за него като за такъв? Има ли наистина грях, който Бог не може да прости? Как би могъл грехът срещу Светия Дух да има повече общо с нашата готовност да търсим прощение, отколкото с Божията способност или готовност да ни го даде.</w:t>
      </w:r>
    </w:p>
    <w:p>
      <w:pPr>
        <w:pStyle w:val="Bodytext"/>
        <w:rPr>
          <w:color w:val="000000"/>
        </w:rPr>
      </w:pPr>
      <w:r>
        <w:rPr>
          <w:color w:val="000000"/>
        </w:rPr>
        <w:t>3. Повечето грехове са извършени с известна степен на знание, че ще има последици, дори ако някой се чувства безпомощен да се въздържи от съгрешаване. Вярно ли е същото и за греха срещу Светия Дух? Например, мислите ли, че фарисеите, които отказаха да признаят доказателствата за Христовата Божественост, осъзнаваха последиците от техния отказ? Или си бяха позволили постепенно да бъдат приспивани в духовно безсъзнание?</w:t>
      </w:r>
    </w:p>
    <w:p>
      <w:pPr>
        <w:pStyle w:val="Bodytext"/>
        <w:rPr>
          <w:color w:val="000000"/>
        </w:rPr>
      </w:pPr>
      <w:r>
        <w:rPr>
          <w:color w:val="000000"/>
        </w:rPr>
        <w:t>4. Как могат други грехове, макар и да не са сами по себе си непростими, да доведат човек да извърши непростимия грях?</w:t>
      </w:r>
    </w:p>
    <w:p>
      <w:pPr>
        <w:pStyle w:val="Bodytext"/>
        <w:rPr>
          <w:color w:val="000000"/>
        </w:rPr>
      </w:pPr>
      <w:r>
        <w:rPr>
          <w:color w:val="000000"/>
        </w:rPr>
        <w:t>5. Един циник някога е казал: ”Не е лъжа едно нещо, ако вярвате в нея”. Ако сте свикнали да вярвате в лъжите за себе си, за действителността и Бога, вие ще изгубите постепенно и способността да разпознавате истината. Светият Дух е, Който ни води към истината. Възможно ли е една съставна част на греха срещу Светия Дух да ни накара да предпочетем нашите собствени успокояващи лъжи вместо неудобната истина, която ни представя Светия Дух?</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Сатана работи упорито да омаловажи едно от най-сериозните предупреждения, което един християнин е получавал от небесния Отец: извършването на непростимия грях. Как се подиграва Сатана с едно Божие предупреждение?</w:t>
      </w:r>
    </w:p>
    <w:p>
      <w:pPr>
        <w:pStyle w:val="Bodytext"/>
        <w:rPr>
          <w:color w:val="000000"/>
        </w:rPr>
      </w:pPr>
      <w:r>
        <w:rPr>
          <w:color w:val="000000"/>
        </w:rPr>
        <w:t>Първо, като замъглява реалното значение на фразата “непростим грях”. Когато един брачен партньор е неверен, това пример за непростим грях ли е? Не. Макар че едно такова деяние е срещу Божия закон и резултатът е безкрайно болезнен и нараняващ за засегнатата страна, но актът сам по себе си не представлява непростимия грях. Човешките нещастия и беди не се считат от Бога за непростим грях.</w:t>
      </w:r>
    </w:p>
    <w:p>
      <w:pPr>
        <w:pStyle w:val="Bodytext"/>
        <w:rPr>
          <w:color w:val="000000"/>
        </w:rPr>
      </w:pPr>
      <w:r>
        <w:rPr>
          <w:color w:val="000000"/>
        </w:rPr>
        <w:t>Второ, колкото повече продължава грехът, толкова повече Сатана дава рационални обяснения на грешниците, че няма действителен непростим грях; това е просто “дим и огледала”, една практика на Бога да сплаши човечеството да изостави греха.</w:t>
      </w:r>
    </w:p>
    <w:p>
      <w:pPr>
        <w:pStyle w:val="Bodytext"/>
        <w:rPr>
          <w:color w:val="000000"/>
        </w:rPr>
      </w:pPr>
      <w:r>
        <w:rPr>
          <w:color w:val="000000"/>
        </w:rPr>
        <w:t>Накрая, най-опасната от маневрите на Сатана е неговата постоянна намеса, когато Светият Дух се опитва да достигне сърцето и ума на един човек. След време може да стане почти невъзможно за един човек да бъде възприемчив за ръководството на Светия Дух.</w:t>
      </w:r>
    </w:p>
    <w:p>
      <w:pPr>
        <w:pStyle w:val="Bodytext"/>
        <w:rPr>
          <w:color w:val="000000"/>
        </w:rPr>
      </w:pPr>
      <w:r>
        <w:rPr>
          <w:color w:val="000000"/>
        </w:rPr>
        <w:t>Елън Уайт отправя серозно предупреждение за очаквания резултат, ако някой упорито отказва да слуша Светия Дух. “Най-обичайната изява на греха срещу Светия Дух е упоритото пренебрегване на Небесната покана за покаяние. Всяка стъпка към отхвърлянето на Христос е стъпка към отхвърлянето на спасението и към греха срещу Светия Дух”. /Елън Уайт, “Животът на Исус”, стр.324/. Ако някой прави това, той не може да намери надежда или прощение и накрая ще изгуби всяко желание да се помири с Бога.” /пак там, стр.325/. Пренебрегването тихия, нежен глас на Светия Дух ще доведе до единствения грях, който не може да бъде простен: непростимия грях. Това е грехът, който ще затвори небесното царство и вечността за един човек. Нека се молим за нас самите и за другите да не би да се съпротивим на тихия, нежен глас на Бога.</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Затръшвали ли са някога врата пред лицето ви? Как се почуствахте? Споделете впечатлението си пред групата. Прочетете Матей 12:22-31 на глас. Какво се случи в сърцата на различните участници: на обхванатия от демони мъж, на хората, на фарисеите? По какъв начин приличате на всяко от тези лица?</w:t>
      </w:r>
    </w:p>
    <w:p>
      <w:pPr>
        <w:pStyle w:val="Bodytext"/>
        <w:rPr>
          <w:color w:val="000000"/>
        </w:rPr>
      </w:pPr>
      <w:r>
        <w:rPr>
          <w:color w:val="000000"/>
        </w:rPr>
        <w:t>1. Използвайки конкорданс, погледнете, как се прилагат в Писанието думите: “отхвърлям”, “бунт” и “отказвам”. Разисквайте върху някой от пасажите и образите, които са описани. Как са въплътени начините на мислене от тези думи, различно от онова, което е представено в Йоан 3:14-16? По какъв начин могат да се приложат тези поуки във вашия живот?</w:t>
      </w:r>
    </w:p>
    <w:p>
      <w:pPr>
        <w:pStyle w:val="Bodytext"/>
        <w:rPr>
          <w:color w:val="000000"/>
        </w:rPr>
      </w:pPr>
      <w:r>
        <w:rPr>
          <w:color w:val="000000"/>
        </w:rPr>
        <w:t>2.Когато наближат избори, в много страни обичайната риторика се засилва. Често пъти всеки кандидат описва другия като неспособен и неподходящ, дори враждебен към народа, на който би трябвало да служи. Колко прилича това на всичко, което Сатана прави с човечеството? Как отхвърляме неговите обвинения в полза на твърденията на Писанието? Направете списък от библейски стихове, които подкрепят добрата новина за спасението. Започнете с 1.Коринтяни 15:3 и Евреи 2:9.</w:t>
      </w:r>
    </w:p>
    <w:p>
      <w:pPr>
        <w:pStyle w:val="Bodytext"/>
        <w:rPr>
          <w:color w:val="000000"/>
        </w:rPr>
      </w:pPr>
      <w:r>
        <w:rPr>
          <w:color w:val="000000"/>
        </w:rPr>
        <w:t>3. ”Боже, бъди милостииив към мене, грешника” /Лука 18:13/. Кое е положителното в този отчаян вик? Отделете време да прочетете Лука 18:10-14. Грехът, проявен срещу добротата на Бога, е опасно грозен. Когато го видим в нас, ние се страхуваме, че ще стане причина Бог да ни отхвърли. Помолете Светия Дух да излекува отчаянието ви, водейки ви към думи на увереност, намиращи се в Писанието /Виж Плач 3:21-25, Евреи 13:5б/. След това споделете новоткритата си надежда с приятел, който се бори.</w:t>
      </w:r>
    </w:p>
    <w:p>
      <w:pPr>
        <w:pStyle w:val="Bodytext"/>
        <w:rPr>
          <w:color w:val="000000"/>
        </w:rPr>
      </w:pPr>
      <w:r>
        <w:rPr>
          <w:color w:val="000000"/>
        </w:rPr>
      </w:r>
    </w:p>
    <w:p>
      <w:pPr>
        <w:pStyle w:val="Bodytext"/>
        <w:rPr>
          <w:color w:val="000000"/>
        </w:rPr>
      </w:pPr>
      <w:r>
        <w:rPr>
          <w:color w:val="000000"/>
        </w:rPr>
      </w:r>
    </w:p>
    <w:p>
      <w:pPr>
        <w:pStyle w:val="Uchurok"/>
        <w:rPr/>
      </w:pPr>
      <w:r>
        <w:rPr/>
        <w:t>УЧИТЕЛСКИ УРОК 13</w:t>
        <w:tab/>
        <w:t xml:space="preserve">17 </w:t>
        <w:softHyphen/>
        <w:t xml:space="preserve"> 23 юни</w:t>
      </w:r>
    </w:p>
    <w:p>
      <w:pPr>
        <w:pStyle w:val="Bodytext"/>
        <w:rPr>
          <w:color w:val="000000"/>
        </w:rPr>
      </w:pPr>
      <w:r>
        <w:rPr>
          <w:color w:val="000000"/>
        </w:rPr>
      </w:r>
    </w:p>
    <w:p>
      <w:pPr>
        <w:pStyle w:val="Headline"/>
        <w:rPr/>
      </w:pPr>
      <w:r>
        <w:rPr/>
        <w:t>СВЕТИЯТ ДУХ ПРЕЗ ПОСЛЕДНИТЕ ДНИ</w:t>
      </w:r>
      <w:r>
        <w:fldChar w:fldCharType="begin"/>
      </w:r>
      <w:r>
        <w:rPr/>
        <w:instrText xml:space="preserve"> TC "СВЕТИЯТ ДУХ ПРЕЗ ПОСЛЕДНИТЕ ДНИ" \l 1 </w:instrText>
      </w:r>
      <w:r>
        <w:rPr/>
        <w:fldChar w:fldCharType="separate"/>
      </w:r>
      <w:r>
        <w:rPr/>
      </w:r>
      <w:r>
        <w:rPr/>
        <w:fldChar w:fldCharType="end"/>
      </w:r>
    </w:p>
    <w:p>
      <w:pPr>
        <w:pStyle w:val="Bodytext"/>
        <w:rPr>
          <w:color w:val="000000"/>
        </w:rPr>
      </w:pPr>
      <w:r>
        <w:rPr>
          <w:color w:val="000000"/>
        </w:rPr>
      </w:r>
    </w:p>
    <w:p>
      <w:pPr>
        <w:pStyle w:val="Stihzazapam"/>
        <w:rPr/>
      </w:pPr>
      <w:r>
        <w:rPr/>
        <w:t>Ключов текст: Римляни 8:6-11</w:t>
      </w:r>
    </w:p>
    <w:p>
      <w:pPr>
        <w:pStyle w:val="Bodytext"/>
        <w:rPr>
          <w:color w:val="000000"/>
        </w:rPr>
      </w:pPr>
      <w:r>
        <w:rPr>
          <w:color w:val="000000"/>
        </w:rPr>
      </w:r>
    </w:p>
    <w:p>
      <w:pPr>
        <w:pStyle w:val="Subhead1"/>
        <w:rPr/>
      </w:pPr>
      <w:r>
        <w:rPr/>
        <w:t>ЦЕЛ:</w:t>
      </w:r>
    </w:p>
    <w:p>
      <w:pPr>
        <w:pStyle w:val="Bodytext"/>
        <w:rPr>
          <w:color w:val="000000"/>
        </w:rPr>
      </w:pPr>
      <w:r>
        <w:rPr>
          <w:color w:val="000000"/>
        </w:rPr>
        <w:t>1. Да подчертае достъпността на спасението като дар на Божията милост и любов.</w:t>
      </w:r>
    </w:p>
    <w:p>
      <w:pPr>
        <w:pStyle w:val="Bodytext"/>
        <w:rPr>
          <w:color w:val="000000"/>
        </w:rPr>
      </w:pPr>
      <w:r>
        <w:rPr>
          <w:color w:val="000000"/>
        </w:rPr>
        <w:t>2. Да изследва практичните аспекти на едно живо спасение.</w:t>
      </w:r>
    </w:p>
    <w:p>
      <w:pPr>
        <w:pStyle w:val="Bodytext"/>
        <w:rPr>
          <w:color w:val="000000"/>
        </w:rPr>
      </w:pPr>
      <w:r>
        <w:rPr>
          <w:color w:val="000000"/>
        </w:rPr>
      </w:r>
    </w:p>
    <w:p>
      <w:pPr>
        <w:pStyle w:val="Subhead1"/>
        <w:rPr/>
      </w:pPr>
      <w:r>
        <w:rPr/>
        <w:t>ПЛАН:</w:t>
      </w:r>
    </w:p>
    <w:p>
      <w:pPr>
        <w:pStyle w:val="Bodytext"/>
        <w:rPr>
          <w:color w:val="000000"/>
        </w:rPr>
      </w:pPr>
      <w:r>
        <w:rPr>
          <w:color w:val="000000"/>
        </w:rPr>
        <w:t>1. БОЖИЯТА ЛЮБОВ МОТИВИРАШЕ ЖЕРТВАТА НА ИСУС /Йоан 3:15-17/.</w:t>
      </w:r>
    </w:p>
    <w:p>
      <w:pPr>
        <w:pStyle w:val="Bodytext"/>
        <w:rPr>
          <w:color w:val="000000"/>
        </w:rPr>
      </w:pPr>
      <w:r>
        <w:rPr>
          <w:color w:val="000000"/>
        </w:rPr>
        <w:t>А. Спасението се дава даром на всички, които го приемат.</w:t>
      </w:r>
    </w:p>
    <w:p>
      <w:pPr>
        <w:pStyle w:val="Bodytext"/>
        <w:rPr>
          <w:color w:val="000000"/>
        </w:rPr>
      </w:pPr>
      <w:r>
        <w:rPr>
          <w:color w:val="000000"/>
        </w:rPr>
        <w:t>Б. Жертвата на Исус е единственото средство за спасение и само чрез Светия Дух можем да го приемем.</w:t>
      </w:r>
    </w:p>
    <w:p>
      <w:pPr>
        <w:pStyle w:val="Bodytext"/>
        <w:rPr>
          <w:color w:val="000000"/>
        </w:rPr>
      </w:pPr>
      <w:r>
        <w:rPr>
          <w:color w:val="000000"/>
        </w:rPr>
        <w:t>2. СВЕТИЯТ ДУХ РАБОТИ, ПОДГОТВЯЙКИ СЪРЦАТА НИ ЗА СПАСЕНИЕ /Римляни 7:6, 24; 8:4; Колосяни 3:12-16/.</w:t>
      </w:r>
    </w:p>
    <w:p>
      <w:pPr>
        <w:pStyle w:val="Bodytext"/>
        <w:rPr>
          <w:color w:val="000000"/>
        </w:rPr>
      </w:pPr>
      <w:r>
        <w:rPr>
          <w:color w:val="000000"/>
        </w:rPr>
        <w:t>А. Усилията, полагани без Духа са “мъртви дела”, без никаква стойност за нас.</w:t>
      </w:r>
    </w:p>
    <w:p>
      <w:pPr>
        <w:pStyle w:val="Bodytext"/>
        <w:rPr>
          <w:color w:val="000000"/>
        </w:rPr>
      </w:pPr>
      <w:r>
        <w:rPr>
          <w:color w:val="000000"/>
        </w:rPr>
        <w:t>Б. Резултатите, постигнати в нашия живот с помощта на Светия Дух, са плодовете на Духа и един естествен резултат от живеене в Него и Той в нас.</w:t>
      </w:r>
    </w:p>
    <w:p>
      <w:pPr>
        <w:pStyle w:val="Bodytext"/>
        <w:rPr>
          <w:color w:val="000000"/>
        </w:rPr>
      </w:pPr>
      <w:r>
        <w:rPr>
          <w:color w:val="000000"/>
        </w:rPr>
      </w:r>
    </w:p>
    <w:p>
      <w:pPr>
        <w:pStyle w:val="Bodytext"/>
        <w:rPr/>
      </w:pPr>
      <w:r>
        <w:rPr>
          <w:b/>
          <w:bCs/>
          <w:color w:val="000000"/>
        </w:rPr>
        <w:t>РЕЗЮМЕ:</w:t>
      </w:r>
      <w:r>
        <w:rPr>
          <w:color w:val="000000"/>
        </w:rPr>
        <w:t xml:space="preserve"> За да живеем наистина като християни, ние трябва да бъдем изпълнени със Светия Дух в една ежедневна близка връзка. Присъствието на Светия Дух в нашия живот ще бъде толкова очевидно като неонов сигнал в най-тъмната нощ. Понякога ние биваме разочаровани, понеже това, което чувстваме, е да направиим НЕЩО, за да помогнем Бог да извърши Своето дело. Истината е, че ние трябва да направим нещо, а това нещо е да се предадем на Божията воля. Да капитулираме пред Божията воля, това е често най-трудната част от нашия живот. Но ако ежедневно се съсредоточаваме върху нашата връзка с Бога, ще открием, че действително има радост в предаването на Бога.</w:t>
      </w:r>
    </w:p>
    <w:p>
      <w:pPr>
        <w:pStyle w:val="Bodytext"/>
        <w:rPr>
          <w:color w:val="000000"/>
        </w:rPr>
      </w:pPr>
      <w:r>
        <w:rPr>
          <w:color w:val="000000"/>
        </w:rPr>
      </w:r>
    </w:p>
    <w:p>
      <w:pPr>
        <w:pStyle w:val="Subhead2"/>
        <w:rPr/>
      </w:pPr>
      <w:r>
        <w:rPr/>
        <w:t>КОМЕНТАР:</w:t>
      </w:r>
    </w:p>
    <w:p>
      <w:pPr>
        <w:pStyle w:val="Bodytext"/>
        <w:rPr>
          <w:color w:val="000000"/>
        </w:rPr>
      </w:pPr>
      <w:r>
        <w:rPr>
          <w:color w:val="000000"/>
        </w:rPr>
        <w:t>Въведение</w:t>
      </w:r>
    </w:p>
    <w:p>
      <w:pPr>
        <w:pStyle w:val="Bodytext"/>
        <w:rPr>
          <w:color w:val="000000"/>
        </w:rPr>
      </w:pPr>
      <w:r>
        <w:rPr>
          <w:color w:val="000000"/>
        </w:rPr>
        <w:t>Докато Исус представя своя евангелски апел в един финален, кулминационен призив към един объркан, паднал свят, Светият Дух работи с повишени сили, за да се бори срещу силите на мрака, с откриването на Божия характер на милост и правда и силата на Христовата спасителна благодат.</w:t>
      </w:r>
    </w:p>
    <w:p>
      <w:pPr>
        <w:pStyle w:val="Bodytext"/>
        <w:rPr>
          <w:color w:val="000000"/>
        </w:rPr>
      </w:pPr>
      <w:r>
        <w:rPr>
          <w:color w:val="000000"/>
        </w:rPr>
        <w:t>1. СВЕТИЯТ ДУХ ПРЕЗ ПОСЛЕДНИТЕ ДНИ.</w:t>
      </w:r>
    </w:p>
    <w:p>
      <w:pPr>
        <w:pStyle w:val="Bodytext"/>
        <w:rPr>
          <w:color w:val="000000"/>
        </w:rPr>
      </w:pPr>
      <w:r>
        <w:rPr>
          <w:color w:val="000000"/>
        </w:rPr>
        <w:t>Божието обещание е сигурно, че Той “ще излее Духа Си над всяка твар” с просвещаващи и печелещи души резултати в големи мащаби /Йоил 3:28/. В Деяния 2:14-21 Петър идентифицира изливането на Духа на Петдесетница с изпълнението на това пророчество. В това време Христос тържествено откри Своята новообразувана църква с свръхестествена сила, за да поеме тя своята мисия на световен евангелизъм. Както показват подробностите на Йоил 3:28-32 това пророчество има второ и финално изпълнение, което ще предшества Второто идване на Христос.</w:t>
      </w:r>
    </w:p>
    <w:p>
      <w:pPr>
        <w:pStyle w:val="Bodytext"/>
        <w:rPr>
          <w:color w:val="000000"/>
        </w:rPr>
      </w:pPr>
      <w:r>
        <w:rPr>
          <w:color w:val="000000"/>
        </w:rPr>
        <w:t>2. ПЕТДЕСЕТНИЦАТА И КЪСНИЯТ ДЪЖД.</w:t>
      </w:r>
    </w:p>
    <w:p>
      <w:pPr>
        <w:pStyle w:val="Bodytext"/>
        <w:rPr>
          <w:color w:val="000000"/>
        </w:rPr>
      </w:pPr>
      <w:r>
        <w:rPr>
          <w:color w:val="000000"/>
        </w:rPr>
        <w:t>На Петдесетница Петър обвини религиозните водачи за жестокото им отнасяне с Христос. Той възвеличи също спасителните заслуги на Христос и Неговата жертва. Петър отправи остър апел към народа да се покаят и се кръстят за опрощаване на греховете и да получат дара на Духа, като контролираща, освещаваща техния живот сила. Множествата отговориха с отворени сърца и се присъединиха към това движение от вярващи в Бога, посрещайки смело гонения и отлъчване от обществото. Прочетете Деяния 2-5 глави. Тази жетва, резултат от ранния дъжд, сочи към изпълнението и резултатите на делото, което ще се изпълни от късния дъжд</w:t>
      </w:r>
    </w:p>
    <w:p>
      <w:pPr>
        <w:pStyle w:val="Bodytext"/>
        <w:rPr>
          <w:color w:val="000000"/>
        </w:rPr>
      </w:pPr>
      <w:r>
        <w:rPr>
          <w:color w:val="000000"/>
        </w:rPr>
        <w:t>“</w:t>
      </w:r>
      <w:r>
        <w:rPr>
          <w:color w:val="000000"/>
        </w:rPr>
        <w:t>Чрез изповядване и прощаване на греховете, чрез ревностна молитва и посвещение на Бога, първите ученици се подготвиха за изливането на Светия Дух в деня на Петдесетницата. Същото дело, само че в много по-големи мащаби, трябва да бъде извършено сега. Следователно човешките служители може само да се молят за благословение и да чакат Господ да усъвършенства делото Си в тях. Бог е Този, Който започна делото и Той ще го завърши, правейки хората съвършени в Исус Христос. Но не бива да има пренебрегване благодатта, представена от ранния дъжд. Само онези, които живеят според светлината, която имат, ще получат по-голяма светлина. Ако не напредваме в изявяване в живота си въздействащите християнски добродетели, ние няма да познаем изявите на Светия Дух в късния дъжд. Той може да се излее в сърцата на всички около нас, но ние няма да го разпознаем и приемем.” /Елън Уайт, “Свидетелства към служители и евангелски работници”, стр. 507. Прочетете цялата глава “Молитва за късния дъжд” стр. 506-512. Също прочетете “Събития от последните дни”, стр. 195, 196 от Елън Уайт/.</w:t>
      </w:r>
    </w:p>
    <w:p>
      <w:pPr>
        <w:pStyle w:val="Bodytext"/>
        <w:rPr>
          <w:color w:val="000000"/>
        </w:rPr>
      </w:pPr>
      <w:r>
        <w:rPr>
          <w:color w:val="000000"/>
        </w:rPr>
        <w:t>3. КЪСНИЯТ ДЪЖД.</w:t>
      </w:r>
    </w:p>
    <w:p>
      <w:pPr>
        <w:pStyle w:val="Bodytext"/>
        <w:rPr>
          <w:color w:val="000000"/>
        </w:rPr>
      </w:pPr>
      <w:r>
        <w:rPr>
          <w:color w:val="000000"/>
        </w:rPr>
        <w:t>Бог ни кани да се молим за късния дъжд, а не просто да останем в пасивно очакване. Той обещава да отговори на тази молитва с изобилно изливане на Своя Дух, Който да възхвали ефикасната сила на Голгота. Сравнете Захария 10:1 с 12:10 и 13:1.</w:t>
      </w:r>
    </w:p>
    <w:p>
      <w:pPr>
        <w:pStyle w:val="Bodytext"/>
        <w:rPr>
          <w:color w:val="000000"/>
        </w:rPr>
      </w:pPr>
      <w:r>
        <w:rPr>
          <w:color w:val="000000"/>
        </w:rPr>
        <w:t>Молитвата за късния дъжд не е търсене на духовно, вълнуващо преживяване, но е за едно по-дълбоко изпълване с Христос и Неговата праведност /Виж Осия 6:1-3; 10:12/. Много поучително е да се видят текстове върху дъжда в Библията. Вижте например: Второзаконие 11:11-17; 32:1, 2; Псалом 68: 9, 10; Притчи 16:15; Исая 55:10, 11; Еремия 3:3; 14:4, 22; Яков 5:7, 8.</w:t>
      </w:r>
    </w:p>
    <w:p>
      <w:pPr>
        <w:pStyle w:val="Bodytext"/>
        <w:rPr>
          <w:color w:val="000000"/>
        </w:rPr>
      </w:pPr>
      <w:r>
        <w:rPr>
          <w:color w:val="000000"/>
        </w:rPr>
        <w:t>4. ОСВЕЖАВАНЕТО.</w:t>
      </w:r>
    </w:p>
    <w:p>
      <w:pPr>
        <w:pStyle w:val="Bodytext"/>
        <w:rPr>
          <w:color w:val="000000"/>
        </w:rPr>
      </w:pPr>
      <w:r>
        <w:rPr>
          <w:color w:val="000000"/>
        </w:rPr>
        <w:t>“</w:t>
      </w:r>
      <w:r>
        <w:rPr>
          <w:color w:val="000000"/>
        </w:rPr>
        <w:t>Нищо, освен животворното влияние на Евангелието, не може да помогне на душата. Молете се мощната енергия на Светия Дух с цялата Си бърза, възстановяваща и преобразяваща сила да се излее като електрически шок върху парализираната душа, заставяйки всеки нерв да затрепти с нов живот, възвръщайки човека цялостно от неговото смъртно, земно, чувствено състояние към духовно здраве. Така ще станете участник на Божественото естество, след като сте се освободили от покварата, която е в света чрез похотта; и в душата ви ще се отразява Неговия образ, чрез Чиито белези вие сте изцелени”./Елън Уайт, “Свидетелства към църквата”, т. 5, стр. 267/.</w:t>
      </w:r>
    </w:p>
    <w:p>
      <w:pPr>
        <w:pStyle w:val="Bodytext"/>
        <w:rPr>
          <w:color w:val="000000"/>
        </w:rPr>
      </w:pPr>
      <w:r>
        <w:rPr>
          <w:color w:val="000000"/>
        </w:rPr>
        <w:t>5. ВИСОКИЯТ ВИК.</w:t>
      </w:r>
    </w:p>
    <w:p>
      <w:pPr>
        <w:pStyle w:val="Bodytext"/>
        <w:rPr>
          <w:color w:val="000000"/>
        </w:rPr>
      </w:pPr>
      <w:r>
        <w:rPr>
          <w:color w:val="000000"/>
        </w:rPr>
        <w:t>Високият вик не е една яростна, пламенна реч или френетичен крясък. Това е последното Божие предупреждение, отправено с остри изрази и безгранична любов, за да освети земята с Божията слава. Това е службата на последното усилие на Примирението, за да освободи хората от сатанинските примки на ужасни заблуди, които се представят като истина чрез демонични духове, извършващи чудеса и предлагащи несвети учения. Божието обещание не може да бъде осуетено: “Земята ще бъде изпълнена със знанието на славата Господна, както водите покриват морето” /Авакум 2:14/. Виж също Числа 14:21 и Псалом 119:64.</w:t>
      </w:r>
    </w:p>
    <w:p>
      <w:pPr>
        <w:pStyle w:val="Bodytext"/>
        <w:rPr>
          <w:color w:val="000000"/>
        </w:rPr>
      </w:pPr>
      <w:r>
        <w:rPr>
          <w:color w:val="000000"/>
        </w:rPr>
        <w:t>“</w:t>
      </w:r>
      <w:r>
        <w:rPr>
          <w:color w:val="000000"/>
        </w:rPr>
        <w:t>Стотици и хиляди се виждаха да посещават семейства и да отварят пред тях Божието Слово. Сърца биваха убеждавани чрез силаата на Светия Дух, и се виждаше дух на истинско обръщане. Навсякъде се отваряха врати за прогласяването на истината. Светът изглеждаше осветен с небесно влияние. “Свидетелства” том 9, стр. 126. /Виж също “Великата борба”, стр. 454, 611, 612 от Елън Уайт/.</w:t>
      </w:r>
    </w:p>
    <w:p>
      <w:pPr>
        <w:pStyle w:val="Bodytext"/>
        <w:rPr>
          <w:color w:val="000000"/>
        </w:rPr>
      </w:pPr>
      <w:r>
        <w:rPr>
          <w:color w:val="000000"/>
        </w:rPr>
        <w:t>“</w:t>
      </w:r>
      <w:r>
        <w:rPr>
          <w:color w:val="000000"/>
        </w:rPr>
        <w:t>Мнозина... ще се виждат да бързат насам-натам, подтиквани от Божия Дух да занесат светлината на другите. Истината, Божието Слово, е като огън в костите им, изпълващ ги с горещото желание да просветят онези, които седят в тъмнина. Мнозина, дори всред необразованите, сега прогласяват Господните думи. Деца са подтиквани да вървят напред и да прогласяват небесната вест. Духът се излива над всички, които приемат Неговия подтик и отхвърляйки всякакви човешки средства, обвързващи правила и предпазливи методи, те прогласяват истината с мощта на Духа. Множества ще приемат вярата и ще се присъединят към армиите на Господа”. /Елън Уайт, “Евангелизъм”, стр. 750/.</w:t>
      </w:r>
    </w:p>
    <w:p>
      <w:pPr>
        <w:pStyle w:val="Bodytext"/>
        <w:rPr>
          <w:color w:val="000000"/>
        </w:rPr>
      </w:pPr>
      <w:r>
        <w:rPr>
          <w:color w:val="000000"/>
        </w:rPr>
      </w:r>
    </w:p>
    <w:p>
      <w:pPr>
        <w:pStyle w:val="Subhead1"/>
        <w:rPr/>
      </w:pPr>
      <w:r>
        <w:rPr/>
        <w:t>ИНДУКТИВНО</w:t>
      </w:r>
    </w:p>
    <w:p>
      <w:pPr>
        <w:pStyle w:val="Text"/>
        <w:rPr/>
      </w:pPr>
      <w:r>
        <w:rPr/>
        <w:t>Текстове за разискване: Йоил 2:28-32; Матей 24:14; Яков 5:7; Откровение 22:17.</w:t>
      </w:r>
    </w:p>
    <w:p>
      <w:pPr>
        <w:pStyle w:val="Bodytext"/>
        <w:rPr>
          <w:color w:val="000000"/>
        </w:rPr>
      </w:pPr>
      <w:r>
        <w:rPr>
          <w:color w:val="000000"/>
        </w:rPr>
        <w:t>1. Повечето аспекти на християнската вяра имат някакво приложение не само към живота на Исус, смъртта и възкресението Му, но също и към Второто Му идване. Как бихте описали особената роля на Светия Дух през последните дни?</w:t>
      </w:r>
    </w:p>
    <w:p>
      <w:pPr>
        <w:pStyle w:val="Bodytext"/>
        <w:rPr>
          <w:color w:val="000000"/>
        </w:rPr>
      </w:pPr>
      <w:r>
        <w:rPr>
          <w:color w:val="000000"/>
        </w:rPr>
        <w:t>2. Ще имат ли хората, живеещи през последните дни, специален достъп до службата на Светия Дух, най-малкото за известно време? Ако е така, означава ли това, че хората, които са живяли и умрели преди последните дни, са имали по-малка възможност да дойдат при Христос? Ако е вярно това, ще бъдат ли съдени по различен начин.</w:t>
      </w:r>
    </w:p>
    <w:p>
      <w:pPr>
        <w:pStyle w:val="Bodytext"/>
        <w:rPr>
          <w:color w:val="000000"/>
        </w:rPr>
      </w:pPr>
      <w:r>
        <w:rPr>
          <w:color w:val="000000"/>
        </w:rPr>
        <w:t>3. Ранните християни вярваха, че краят е близо, отчасти поради изобилните доказателства в дейността на Светия Дух през тяхното време. Как можем да направим разлика между изливането на Светия Дух, което се случи в онова време и изливането, което ще се случи кратко време преди да дойде краят?</w:t>
      </w:r>
    </w:p>
    <w:p>
      <w:pPr>
        <w:pStyle w:val="Bodytext"/>
        <w:rPr>
          <w:color w:val="000000"/>
        </w:rPr>
      </w:pPr>
      <w:r>
        <w:rPr>
          <w:color w:val="000000"/>
        </w:rPr>
        <w:t>4. Периодите в дейността на Светия Дух в историята на спасението често се споменават като “ранният дъжд” или апостолският период и “късният дъжд” или “краят на времето”. Как можем да приложим този образец към духовния живот на един вярващ?</w:t>
      </w:r>
    </w:p>
    <w:p>
      <w:pPr>
        <w:pStyle w:val="Bodytext"/>
        <w:rPr>
          <w:color w:val="000000"/>
        </w:rPr>
      </w:pPr>
      <w:r>
        <w:rPr>
          <w:color w:val="000000"/>
        </w:rPr>
        <w:t>5. Каква е връзката на появата на късния дъжд и другите събития в пророчеството? Защо е необходим късният дъжд, за да се случат повечето от другите пророчески събития? Мислите ли, че църквата днес е готова да приеме късния дъжд? Ако ли не, какво мислите е нужно да се промени? Как ще помогне Бог да се промени църквата?</w:t>
      </w:r>
    </w:p>
    <w:p>
      <w:pPr>
        <w:pStyle w:val="Bodytext"/>
        <w:rPr>
          <w:color w:val="000000"/>
        </w:rPr>
      </w:pPr>
      <w:r>
        <w:rPr>
          <w:color w:val="000000"/>
        </w:rPr>
      </w:r>
    </w:p>
    <w:p>
      <w:pPr>
        <w:pStyle w:val="Subhead1"/>
        <w:rPr/>
      </w:pPr>
      <w:r>
        <w:rPr/>
        <w:t>ЗА СВИДЕТЕЛСТВО</w:t>
      </w:r>
    </w:p>
    <w:p>
      <w:pPr>
        <w:pStyle w:val="Bodytext"/>
        <w:rPr>
          <w:color w:val="000000"/>
        </w:rPr>
      </w:pPr>
      <w:r>
        <w:rPr>
          <w:color w:val="000000"/>
        </w:rPr>
        <w:t>Адвентистите от седмия ден вярват, че “почти цялостното изпълнение на повечето линии от пророчествата, заедно с настоящето положение на света, сочат, че идването на Христос е близо. Времето на това събитие не е открито и затова ние сме съветвани да бъдем готови по всяко време” “Основни вярвания на адвентистите”, тема 24 /2004 год., ГК на адвентистите от седмия ден, преиздадено на 11.октомври 2004 год./.</w:t>
      </w:r>
    </w:p>
    <w:p>
      <w:pPr>
        <w:pStyle w:val="Bodytext"/>
        <w:rPr>
          <w:color w:val="000000"/>
        </w:rPr>
      </w:pPr>
      <w:r>
        <w:rPr>
          <w:color w:val="000000"/>
        </w:rPr>
        <w:t>С други думи, ние нямаме много време за пилеене, за да подредим живота си за скорошното завръщане на Христос на земята. Членовете на семействата ни, нашите приятели, колеги, съседи, непознати и др. също нямат много време, за да се подготвят за Второто идване на Христос.</w:t>
      </w:r>
    </w:p>
    <w:p>
      <w:pPr>
        <w:pStyle w:val="Bodytext"/>
        <w:rPr>
          <w:color w:val="000000"/>
        </w:rPr>
      </w:pPr>
      <w:r>
        <w:rPr>
          <w:color w:val="000000"/>
        </w:rPr>
        <w:t>Тъй като часът на Неговото завръщане не се знае, ние не можем да разчитаме на това, че имаме достатъчно време преди края, за да решим тогава да следваме Исус. Като знаем това, какво правим във връзка с Второто Му завръщане; ние не можем да останем безразлични, докато другите казват, че имат намерение първо да се възползват от удоволствията на този свят и да се покаят по-късно, тъй като имало още време.</w:t>
      </w:r>
    </w:p>
    <w:p>
      <w:pPr>
        <w:pStyle w:val="Bodytext"/>
        <w:rPr>
          <w:color w:val="000000"/>
        </w:rPr>
      </w:pPr>
      <w:r>
        <w:rPr>
          <w:color w:val="000000"/>
        </w:rPr>
        <w:t>Равнодушието няма място в нашия живот. Чувство за неотложност трябва да ни подтиква всеки ден, така че да не се чувстваме толкова удобно с начина, по който вървят нещата за нас, защото Сатана ще спечели почва в нашия живот. Дяволът не би желал нищо повече от това всички последователи на Христос да изгубят от поглед онова, което предстои, колкото повече наближава краят на времето. Обаче в Писанието ни е казано, че колкото повече наближава последното време, толкова повече Светият Дух ще напрегне усилията си, за да заведе Божиите деца в дома им. Ежедневното общение с Бога чрез молитва и изучаването на Писанията ще запази нашата връзка с Небето открита и свободна от пасивност. Да помагаме на онези, с които влизаме в ежедневен допир да разширят техните собствени връзки на общуване с Отец би трябвало да бъде първостепенна цел за Христовите последователи.</w:t>
      </w:r>
    </w:p>
    <w:p>
      <w:pPr>
        <w:pStyle w:val="Bodytext"/>
        <w:rPr>
          <w:color w:val="000000"/>
        </w:rPr>
      </w:pPr>
      <w:r>
        <w:rPr>
          <w:color w:val="000000"/>
        </w:rPr>
        <w:t>Всеки ден планирайте да споделяте евангелието по някакъв начин с някой непознат. Ако бъдете отблъснати, не се обезкуражавайте. Семето на евангелието, което Господ ви е водил да посеете в каменни сърца, може един ден да пусне корен и да цъфне.</w:t>
      </w:r>
    </w:p>
    <w:p>
      <w:pPr>
        <w:pStyle w:val="Bodytext"/>
        <w:rPr>
          <w:color w:val="000000"/>
        </w:rPr>
      </w:pPr>
      <w:r>
        <w:rPr>
          <w:color w:val="000000"/>
        </w:rPr>
      </w:r>
    </w:p>
    <w:p>
      <w:pPr>
        <w:pStyle w:val="Subhead2"/>
        <w:rPr/>
      </w:pPr>
      <w:r>
        <w:rPr/>
        <w:t>ВЪПРОСИ ЗА РАЗИСКВАНЕ:</w:t>
      </w:r>
    </w:p>
    <w:p>
      <w:pPr>
        <w:pStyle w:val="Bodytext"/>
        <w:rPr>
          <w:color w:val="000000"/>
        </w:rPr>
      </w:pPr>
      <w:r>
        <w:rPr>
          <w:color w:val="000000"/>
        </w:rPr>
        <w:t>Какво очаквате? Посещение от внуци, празнуване на рожден ден, специална годишнина? Колко време трябва да чакате? Бог е обещал изливането на Светия Дух. Трябва ли да чакаме? Чували сме истории за Неговото дело по мощен начин в мисионските полета. Как видяхте да действа Светият Дух чрез службата във вашата църква?</w:t>
      </w:r>
    </w:p>
    <w:p>
      <w:pPr>
        <w:pStyle w:val="Bodytext"/>
        <w:rPr>
          <w:color w:val="000000"/>
        </w:rPr>
      </w:pPr>
      <w:r>
        <w:rPr>
          <w:color w:val="000000"/>
        </w:rPr>
        <w:t>1. При освещаването на храма цар Солмон произнася молитва, която съдържа едно пророчество: ”Ако Ти съгрешат” /3.Царе 8:46/, и след това представя своята молба: “Тогава послушай... и прости!” /3.Царе 8:49, 50/. Как вашата лична борба с болестта грях влияе върху свидетелството ви? Как покаянието и Божието очистване дават сила на вашето свидетелстване? Кой има нужда да чуе за победите, които Бог е направил възможни чрез Светия Дух?</w:t>
      </w:r>
    </w:p>
    <w:p>
      <w:pPr>
        <w:pStyle w:val="Bodytext"/>
        <w:rPr>
          <w:color w:val="000000"/>
        </w:rPr>
      </w:pPr>
      <w:r>
        <w:rPr>
          <w:color w:val="000000"/>
        </w:rPr>
        <w:t>2. Какво запалва интереса ви и ви подтиква към действие? Прочетете Откровение 14:6-16 на глас в групата си. Помолете всеки да опише чувствата си при прочитането на този пасаж. Наша длъжност и отговорност пред Бога е да споделим тази вест. Как са є отговорили нашите предшественици във вярата? По какви конкретни начини продължаваме техното завещание?</w:t>
      </w:r>
    </w:p>
    <w:p>
      <w:pPr>
        <w:pStyle w:val="Bodytext"/>
        <w:rPr>
          <w:color w:val="000000"/>
        </w:rPr>
      </w:pPr>
      <w:r>
        <w:rPr>
          <w:color w:val="000000"/>
        </w:rPr>
        <w:t>3. Прочетете Йоил 2:28, 29, и след това го сравнете с онова, което се случи в Деяния 2:1-24. Как разбирането на Петър на пророчеството в Йоил и неговото изпълнение ви помагат да разберете делото на Светия Дух? Защо е важно да приемем, че Светият Дух може да извърши същия вид чудеса в наши дни? Като група, помолете Бог да подготви сърцата ви и да ви води да бъдете повече съзнателно активни в служба на вашата църква и общност.</w:t>
      </w:r>
    </w:p>
    <w:p>
      <w:pPr>
        <w:pStyle w:val="Bodytext"/>
        <w:rPr>
          <w:color w:val="000000"/>
        </w:rPr>
      </w:pPr>
      <w:r>
        <w:rPr>
          <w:color w:val="000000"/>
        </w:rPr>
      </w:r>
    </w:p>
    <w:p>
      <w:pPr>
        <w:pStyle w:val="Bodytext"/>
        <w:jc w:val="right"/>
        <w:rPr>
          <w:color w:val="000000"/>
        </w:rPr>
      </w:pPr>
      <w:r>
        <w:rPr>
          <w:color w:val="000000"/>
        </w:rPr>
      </w:r>
    </w:p>
    <w:p>
      <w:pPr>
        <w:pStyle w:val="Bodytext"/>
        <w:jc w:val="right"/>
        <w:rPr>
          <w:color w:val="000000"/>
        </w:rPr>
      </w:pPr>
      <w:r>
        <w:rPr>
          <w:color w:val="000000"/>
        </w:rPr>
      </w:r>
    </w:p>
    <w:p>
      <w:pPr>
        <w:pStyle w:val="Bodytext"/>
        <w:jc w:val="right"/>
        <w:rPr>
          <w:color w:val="000000"/>
        </w:rPr>
      </w:pPr>
      <w:r>
        <w:rPr>
          <w:b/>
          <w:bCs/>
          <w:i/>
          <w:iCs/>
          <w:color w:val="000000"/>
          <w:sz w:val="22"/>
          <w:szCs w:val="22"/>
        </w:rPr>
        <w:t>Превод от английски: Елизабет Григорова</w:t>
      </w:r>
    </w:p>
    <w:p>
      <w:pPr>
        <w:pStyle w:val="Normal"/>
        <w:rPr>
          <w:color w:val="000000"/>
          <w:lang w:val="en-US"/>
        </w:rPr>
      </w:pPr>
      <w:r>
        <w:rPr>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283"/>
      <w:jc w:val="both"/>
    </w:pPr>
    <w:rPr>
      <w:rFonts w:ascii="Arial" w:hAnsi="Arial" w:eastAsia="Times New Roman" w:cs="Arial"/>
      <w:color w:val="000000"/>
      <w:sz w:val="20"/>
      <w:szCs w:val="20"/>
      <w:lang w:val="en-US" w:bidi="ar-SA" w:eastAsia="zh-CN"/>
    </w:rPr>
  </w:style>
  <w:style w:type="paragraph" w:styleId="Uchurok">
    <w:name w:val="Uch_urok"/>
    <w:qFormat/>
    <w:pPr>
      <w:pageBreakBefore/>
      <w:widowControl/>
      <w:autoSpaceDE w:val="false"/>
      <w:bidi w:val="0"/>
      <w:spacing w:before="0" w:after="283"/>
      <w:jc w:val="right"/>
    </w:pPr>
    <w:rPr>
      <w:rFonts w:ascii="Arial" w:hAnsi="Arial" w:eastAsia="Times New Roman" w:cs="Arial"/>
      <w:b/>
      <w:bCs/>
      <w:i/>
      <w:iCs/>
      <w:color w:val="auto"/>
      <w:sz w:val="20"/>
      <w:szCs w:val="24"/>
      <w:lang w:val="en-US" w:bidi="ar-SA" w:eastAsia="zh-CN"/>
    </w:rPr>
  </w:style>
  <w:style w:type="paragraph" w:styleId="Headline">
    <w:name w:val="Headline"/>
    <w:qFormat/>
    <w:pPr>
      <w:widowControl/>
      <w:autoSpaceDE w:val="false"/>
      <w:bidi w:val="0"/>
      <w:spacing w:before="0" w:after="113"/>
      <w:jc w:val="center"/>
    </w:pPr>
    <w:rPr>
      <w:rFonts w:ascii="Arial" w:hAnsi="Arial" w:eastAsia="Times New Roman" w:cs="Arial"/>
      <w:b/>
      <w:bCs/>
      <w:color w:val="auto"/>
      <w:sz w:val="36"/>
      <w:szCs w:val="36"/>
      <w:lang w:val="en-US" w:bidi="ar-SA" w:eastAsia="zh-CN"/>
    </w:rPr>
  </w:style>
  <w:style w:type="paragraph" w:styleId="Stihzazapam">
    <w:name w:val="Stih za zapam"/>
    <w:basedOn w:val="Bodytext"/>
    <w:next w:val="Bodytext"/>
    <w:qFormat/>
    <w:pPr>
      <w:spacing w:before="113" w:after="227"/>
      <w:ind w:hanging="0"/>
      <w:jc w:val="left"/>
    </w:pPr>
    <w:rPr>
      <w:b/>
      <w:bCs/>
      <w:i/>
      <w:iCs/>
      <w:color w:val="000000"/>
      <w:sz w:val="22"/>
      <w:szCs w:val="22"/>
    </w:rPr>
  </w:style>
  <w:style w:type="paragraph" w:styleId="Subhead1">
    <w:name w:val="Subhead 1"/>
    <w:basedOn w:val="Headline"/>
    <w:qFormat/>
    <w:pPr>
      <w:spacing w:before="0" w:after="57"/>
      <w:jc w:val="left"/>
    </w:pPr>
    <w:rPr>
      <w:sz w:val="20"/>
      <w:szCs w:val="24"/>
    </w:rPr>
  </w:style>
  <w:style w:type="paragraph" w:styleId="Subhead2">
    <w:name w:val="Subhead 2"/>
    <w:basedOn w:val="Subhead1"/>
    <w:qFormat/>
    <w:pPr>
      <w:spacing w:before="0" w:after="0"/>
      <w:ind w:firstLine="283"/>
      <w:jc w:val="both"/>
    </w:pPr>
    <w:rPr/>
  </w:style>
  <w:style w:type="paragraph" w:styleId="Text">
    <w:name w:val="Text"/>
    <w:basedOn w:val="Bodytext"/>
    <w:qFormat/>
    <w:pPr/>
    <w:rP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09:00Z</dcterms:created>
  <dc:creator>Desy</dc:creator>
  <dc:description/>
  <dc:language>en-US</dc:language>
  <cp:lastModifiedBy>Desy</cp:lastModifiedBy>
  <dcterms:modified xsi:type="dcterms:W3CDTF">2006-03-03T10:16:00Z</dcterms:modified>
  <cp:revision>2</cp:revision>
  <dc:subject/>
  <dc:title>УЧИТЕЛСКИ УРОЦИ ЗА СЪБОТНОТО УЧИЛИЩЕ</dc:title>
</cp:coreProperties>
</file>